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оходах, имуществе и обязательствах имущественного характера начальника отдела экономики и финансов  управления по координации развития агропромышленного комплекса администрации Новоузенского муниципального района и членов его семьи за пери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417"/>
        <w:gridCol w:w="1229"/>
        <w:gridCol w:w="852"/>
        <w:gridCol w:w="900"/>
        <w:gridCol w:w="1417"/>
        <w:gridCol w:w="851"/>
        <w:gridCol w:w="972"/>
        <w:gridCol w:w="1024"/>
      </w:tblGrid>
      <w:tr>
        <w:trPr>
          <w:trHeight w:val="1073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клар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ванный годовой доход за 2013 год (руб.)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04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8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рсова 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1237,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9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Фольцваген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ий специалис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я АП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воуз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           Е.В.Карячкина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ency FB" w:hAnsi="Agency FB" w:eastAsia="Times New Roman" w:cs="Agency FB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13:00Z</dcterms:created>
  <dc:creator>Кочегарова Вера Ивановна</dc:creator>
  <dc:description/>
  <cp:keywords/>
  <dc:language>en-US</dc:language>
  <cp:lastModifiedBy>Кочегарова Вера Ивановна</cp:lastModifiedBy>
  <cp:lastPrinted>2014-03-11T09:25:00Z</cp:lastPrinted>
  <dcterms:modified xsi:type="dcterms:W3CDTF">2014-03-11T06:26:00Z</dcterms:modified>
  <cp:revision>90</cp:revision>
  <dc:subject/>
  <dc:title/>
</cp:coreProperties>
</file>