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о доходах, расходах, об имуществе и обязательствах имущественного характера за период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с 1 января 2013 г. по 31 декабря 2013 г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97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701"/>
        <w:gridCol w:w="1418"/>
        <w:gridCol w:w="1701"/>
        <w:gridCol w:w="1134"/>
        <w:gridCol w:w="992"/>
        <w:gridCol w:w="992"/>
        <w:gridCol w:w="993"/>
        <w:gridCol w:w="1134"/>
        <w:gridCol w:w="992"/>
        <w:gridCol w:w="1417"/>
        <w:gridCol w:w="2934"/>
      </w:tblGrid>
      <w:tr>
        <w:trPr/>
        <w:tc>
          <w:tcPr>
            <w:tcW w:w="13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ведения о доходах, имуществе и обязательствах имущественного характера          </w:t>
            </w:r>
          </w:p>
        </w:tc>
        <w:tc>
          <w:tcPr>
            <w:tcW w:w="29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ведения о расхода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 об источниках   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</w:t>
            </w:r>
            <w:hyperlink w:anchor="Par4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*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ицо,замещающее должность муниципальной службы      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ла-рир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нны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-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.)</w:t>
            </w:r>
          </w:p>
        </w:tc>
        <w:tc>
          <w:tcPr>
            <w:tcW w:w="481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ы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на праве собственности</w:t>
            </w:r>
          </w:p>
        </w:tc>
        <w:tc>
          <w:tcPr>
            <w:tcW w:w="31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ы недвижимого имущества, находящиеся 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анс-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ртные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надле-жащие на праве собствен-ности (вид,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рка)  </w:t>
            </w:r>
          </w:p>
        </w:tc>
        <w:tc>
          <w:tcPr>
            <w:tcW w:w="2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сти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ндреев Михаил Васильевич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лава администрации Новоузенского муниципального района Саратовской области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32 287 руб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для предпринимательской деятельн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Жилой до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8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Lada Priora </w:t>
            </w:r>
            <w:r>
              <w:rPr>
                <w:rFonts w:cs="Courier New" w:ascii="Courier New" w:hAnsi="Courier New"/>
                <w:sz w:val="20"/>
                <w:szCs w:val="20"/>
              </w:rPr>
              <w:t>217130</w:t>
            </w:r>
          </w:p>
        </w:tc>
        <w:tc>
          <w:tcPr>
            <w:tcW w:w="2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Земельный участок для строительства магази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Жилой дом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4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 Земельный участок для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. Маг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 031 777 руб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Земельный участок для предпринимательской деятельн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74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Жилой до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4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Hyundai Getz GLS1</w:t>
            </w:r>
          </w:p>
        </w:tc>
        <w:tc>
          <w:tcPr>
            <w:tcW w:w="2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1 комнатна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,8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.</w:t>
            </w:r>
            <w:r>
              <w:rPr>
                <w:rFonts w:cs="Courier New" w:ascii="Courier New" w:hAnsi="Courier New"/>
                <w:sz w:val="20"/>
                <w:szCs w:val="20"/>
              </w:rPr>
              <w:t>грузовой 33022Р</w:t>
            </w:r>
          </w:p>
        </w:tc>
        <w:tc>
          <w:tcPr>
            <w:tcW w:w="29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 прицеп бортовой 82945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.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Yamaha VK540E </w:t>
            </w:r>
            <w:r>
              <w:rPr>
                <w:rFonts w:cs="Courier New" w:ascii="Courier New" w:hAnsi="Courier New"/>
                <w:sz w:val="20"/>
                <w:szCs w:val="20"/>
              </w:rPr>
              <w:t>снегоход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.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. нежилое здание кон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. нежилое здание 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. 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. 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. нежилое здание ры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совер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еннолетний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бенок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Жилой до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4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палько Андрей Андреевич, первый заместитель главы администрации Новоузенского муниципального района Саратовской области по социальным вопросам 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2 243 руб. 17 коп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, занятый жилым домом, хоз. постройками и дворо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891 г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ВАЗ-21150</w:t>
            </w:r>
          </w:p>
        </w:tc>
        <w:tc>
          <w:tcPr>
            <w:tcW w:w="2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Жилой до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 кв.м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2 900 руб. 20 коп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,4 кв.м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Жилой до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 кв.м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Земельный участок, занятый жилым домом, хоз. постройками и дворо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891 г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79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веров Александр Юрьевич,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вый заместитель главы администрации Новоузенского муниципального района Саратовской области по строительству, ЖКХ и развитию инфраструктуры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2 998 руб. 59 коп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Жилой до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0,5 кв.м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4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М 2140 Москвич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ВАЗ 21214 Нив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 676 руб. 64 ко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0,5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Земельный участок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44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1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льинов Дмитрий Олегович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чальник управления экономики и муниципального имущества администрации Новоузенского муниципального района Саратовской област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7 869 руб. 06 ко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,9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Хундай Солярис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,3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34 579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,9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совер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еннолетний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,9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ибунская Юлия Александровна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ководитель аппарата администрации Новоузенского муниципального района Саратовской област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60 440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,2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,5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5 000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,5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совер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еннолетний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,5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мешева Елена Викторовна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чальник отдела экономики управления экономики и муниципального имущества администрации Новоузенского муниципального района Саратовской област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4 758 руб. 67 ко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,1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,1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VIV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Шевроле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улагина Ольга Вячеславовна,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чальник отдела по управлению имуществом управления экономики и муниципального имущества администрации Новоузенского муниципального района Саратовской област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52 578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,7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робьева Любовь Викторовна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чальник отдела по выплате субсидий гражданам на оплату жилья и коммунальных услуг администрации Новоузенского муниципального района Саратовской област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8 116 руб. 79 ко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,4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0 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Легковой седан ГАЗ 3110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КАМАЗ 35322 Грузовой контейнеровоз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чаев Виктор Александрович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чальник отдела транспорта, связи, энергетики, ЖКХ и жилищных отношений администрации Новоузенского муниципального района Саратовской област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1 463 руб. 61 ко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enault Megan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66 208 руб. 78 ко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4,9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совер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еннолетний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7,9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совер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еннолетний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,9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номарева Ирина Алексеевна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чальник отдела по строительству и архитектуре администрации Новоузенского муниципального района Саратовской област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6 236 руб. 81 ко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доля в общей долев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58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апкарина Ирина Николаевна,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чальник отдела опеки и попечительства администрации Новоузенского муниципального района Саратовской област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0 805 руб. 72 ко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7 751 руб. 04 ко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,2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Рено Логан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Уралим 3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 ЯВА 35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совер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еннолетний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6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игерт Юлия Викторовна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чальник юридического отдела администрации Новоузенского муниципального района Саратовской област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4 604 руб. 29 ко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 188 984 руб. 73 ко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Хендэ Санта Фе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совер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еннолетний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злов Александр Васильевич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чальник финансового управления администрации Новоузенского муниципального района Саратовской област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3 697 руб. 45 ко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3 доли в общей долев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ВАЗ 2105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66 563 руб. 64 ко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5 доли в общей долев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совер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еннолетний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3 доли в общей долев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1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зуваева Татьяна Васильевна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чальник управления образования администрации Новоузенского муниципального района Саратовской област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0 147 руб. 01 ко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Фольксваген Т-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Приусадеб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74 884 руб. 66 ко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ВАЗ 2111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Земельный участок под индивиду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 приусадеб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. Земельный участок для с/х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щая долевая собственность доля 1/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5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совер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еннолетний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Приусадеб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23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ленин Петр Александрович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чальник управления по координации развития агропромышленного комплекса администрации Новоузенского муниципального района Саратов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3 404 руб. 50 ко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,02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LADA </w:t>
            </w:r>
            <w:r>
              <w:rPr>
                <w:rFonts w:cs="Courier New" w:ascii="Courier New" w:hAnsi="Courier New"/>
                <w:sz w:val="20"/>
                <w:szCs w:val="20"/>
              </w:rPr>
              <w:t>21703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 100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67200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елезнякова Елена Васильевна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чальник отдела по выплате субсидий гражданам на оплату жилья и коммунальных услуг администрации Новоузенского муниципального района Саратовской област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66 700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Hyundai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ccen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96 353 руб. 23 ко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совер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еннолетний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мушкина Ольга Анатольевна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чальник отдела культуры и кино администрации Новоузенского муниципального района Саратовской област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85 258 руб. 14 ко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совер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еннолетний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4 404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евая собственность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</w:t>
      </w:r>
      <w:bookmarkStart w:id="0" w:name="Par49"/>
      <w:bookmarkEnd w:id="0"/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&lt;*&gt; Сведения указываются если в отчетном году была совершена сделка, сумма которой превышает общий доход лица, замещающего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,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567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19:00Z</dcterms:created>
  <dc:creator>Admin</dc:creator>
  <dc:description/>
  <cp:keywords/>
  <dc:language>en-US</dc:language>
  <cp:lastModifiedBy>KabanovaON</cp:lastModifiedBy>
  <cp:lastPrinted>2013-12-04T08:49:00Z</cp:lastPrinted>
  <dcterms:modified xsi:type="dcterms:W3CDTF">2014-05-13T12:03:00Z</dcterms:modified>
  <cp:revision>47</cp:revision>
  <dc:subject/>
  <dc:title>Приложение к письму управления кадровой политики и </dc:title>
</cp:coreProperties>
</file>