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государственных гражданских служащих главной группы должностей аппарата Избирательной комиссии Белгородской области, а также их супругов за период с 1 января 2009 г. по 31 декабря 2009 г., размещаемые на официальном сайте Избирательной комиссии Белгород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споряжение губернатора Белгородской области от № 44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-ного годового дохода за 2009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ЛОУСОВ А.Ю.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руководитель информационного центра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28,9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ГТЯРЬ В.П.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правовой и контрольно-ревизионной работы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84,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5,76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БЕНКО А.И.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ланово-финансового отдела – главный бухгалтер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1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ные сведения представлены по состоянию на 19 июля 2010 года: Белоусова А.Ю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27:00Z</dcterms:created>
  <dc:creator>Вячеслав Александрович Зайцев</dc:creator>
  <dc:description/>
  <cp:keywords/>
  <dc:language>en-US</dc:language>
  <cp:lastModifiedBy>Мелихова</cp:lastModifiedBy>
  <cp:lastPrinted>2010-04-22T14:16:00Z</cp:lastPrinted>
  <dcterms:modified xsi:type="dcterms:W3CDTF">2010-07-19T10:31:00Z</dcterms:modified>
  <cp:revision>3</cp:revision>
  <dc:subject/>
  <dc:title>Сведения </dc:title>
</cp:coreProperties>
</file>