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государственного гражданского служащего старшей группы должностей аппарата Избирательной комиссии Белгородской области, а также ее несовершеннолетнего ребенка за период с 1 января 2009 г. по 31 декабря 2009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йте Избирательной комиссии Белгородской области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мая 2009 г. № 561 и распоряжение губернатора Белгородской области от № 44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-ного годового дохода за 2009 г. (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ЛИТИНА Г.В.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юрисконсульт отдела организационно-правовой и контрольно-ревизионной работы аппарата Избирательной комиссии Белгородской области 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40,24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070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22:00Z</dcterms:created>
  <dc:creator>Вячеслав Александрович Зайцев</dc:creator>
  <dc:description/>
  <cp:keywords/>
  <dc:language>en-US</dc:language>
  <cp:lastModifiedBy>Мелихова</cp:lastModifiedBy>
  <cp:lastPrinted>2010-04-22T14:16:00Z</cp:lastPrinted>
  <dcterms:modified xsi:type="dcterms:W3CDTF">2010-05-05T10:16:00Z</dcterms:modified>
  <cp:revision>4</cp:revision>
  <dc:subject/>
  <dc:title>Сведения </dc:title>
</cp:coreProperties>
</file>