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/>
        <w:t>7</w:t>
        <w:tab/>
        <w:tab/>
        <w:t xml:space="preserve">        </w:t>
        <w:tab/>
        <w:tab/>
        <w:tab/>
        <w:tab/>
        <w:t xml:space="preserve">                      </w:t>
        <w:tab/>
        <w:tab/>
        <w:t xml:space="preserve">        </w:t>
        <w:tab/>
        <w:tab/>
        <w:tab/>
        <w:tab/>
        <w:t xml:space="preserve">                      </w:t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</w:t>
        <w:tab/>
      </w:r>
    </w:p>
    <w:p>
      <w:pPr>
        <w:pStyle w:val="Normal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,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замещающих должности  муниципальной службы в администрации Питерского муниципального района Саратовской области, и членов их семей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10"/>
        <w:gridCol w:w="2070"/>
        <w:gridCol w:w="2763"/>
        <w:gridCol w:w="1415"/>
        <w:gridCol w:w="1677"/>
        <w:gridCol w:w="2375"/>
      </w:tblGrid>
      <w:tr>
        <w:trPr>
          <w:trHeight w:val="6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годов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охода 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находящихся в пользовании 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6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объектов 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а Татьяна Александро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по труд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 442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 1/3 дол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АЗ 2110 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Людмил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опеке и попечительству несовершеннолетнего на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21 649,4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Лидия Анатолье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итерского муниципального района по социальной сфер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1 588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8 532,8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 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ВАЗ-21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 ЭЗСА 8179-01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езгинов Владимир Николаевич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</w:t>
            </w:r>
            <w:r>
              <w:rPr/>
              <w:t xml:space="preserve"> – начальник отдела по организационной рабо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3 913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 (пользование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2107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Автомобиль Лада 111940 Лада Калина Спор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унов Антон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земельно – правовым и имущественным отношения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 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укалова Надежда Александров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секретарь административн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 559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8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8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данова Лариса Владими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вный специалист по правовой и кадровой работе отдела по организационной рабо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6 547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 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аврилюк Ольга Викторов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по делам архи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9 738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7 689,4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7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7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0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0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убев Александр Иван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вный специалист  по охране труда комитета сельского хозяй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 5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собственность, </w:t>
            </w:r>
            <w:r>
              <w:rPr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жилое помещ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74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74,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7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ГАЗ-33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ЗИЛ-1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ЗИЛ-4314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ЗИЛ-4314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 Павел Вениамино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по благоустройству комитета по вопросам Питерского муниципального образов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 049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лин Николай Петро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делам архитектуры и капитального строитель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 6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 756,1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дома 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ВАЗ 2114</w:t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  <w:szCs w:val="24"/>
              </w:rPr>
              <w:t>Дауров Олег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пециаль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4 816,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ябин Виктор Никола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4 549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 971,0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9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72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60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КАМАЗ 55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Нива 212 300-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КБ 85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ГАЗ 4301</w:t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ов Александр Александ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по организационной работ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7 1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9 75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 3/11 дол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50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2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ВАЗ-21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байн зерноуборочный СК-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натова Валентина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ачальник отдела по экономической работе, инновациям и инвестициям комитета сельского хозяй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7 5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Рено «Лога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кина Елена Алексее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вопросам Питерского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5 094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Часть жилого дома 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 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собственность 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 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 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4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4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и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Автомобиль  </w:t>
            </w:r>
            <w:r>
              <w:rPr>
                <w:lang w:val="en-US"/>
              </w:rPr>
              <w:t>DAEWOO MATIZ</w:t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истанова Лидия Валерьев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ачальник отдела по земельно-правовым и имущественным отношениям</w:t>
            </w:r>
            <w:r>
              <w:rPr/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4 868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0 104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0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0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0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ВАЗ 21101</w:t>
            </w:r>
          </w:p>
        </w:tc>
      </w:tr>
      <w:tr>
        <w:trPr>
          <w:trHeight w:val="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сицин Сергей Алексеевич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  <w:szCs w:val="24"/>
              </w:rPr>
              <w:t>Консультант по растениеводству отдела сельского хозяйств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 95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1/2 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ева Светлана Юрье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лавный специалист по предоставлению гражданам субсидий</w:t>
            </w:r>
            <w:r>
              <w:rPr/>
              <w:t xml:space="preserve">  на оплату жилого помещения и коммунальных усл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 3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6 514,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18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918,4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918,4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Фольксваген Джет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сека Александр Евгеньевич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пециалист 1 категории по делам молодежи и спорту</w:t>
            </w:r>
            <w:r>
              <w:rPr/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 584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3 420,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 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6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аршкова Мария Анатольев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отдела специаль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 088,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енская Мария Николаев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ый специалист комитета сельского хозяйства</w:t>
            </w:r>
            <w:r>
              <w:rPr/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8 4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югин Владимир Ивано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сельского хозяй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9 3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8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50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ГАЗ 30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 МТЗ-82</w:t>
            </w:r>
          </w:p>
        </w:tc>
      </w:tr>
      <w:tr>
        <w:trPr>
          <w:trHeight w:val="2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зднякова Оксана Александров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организацио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работе и контрол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 4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578 574,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6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6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6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6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щенко Александр Федорович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нсультант по программному обеспечению отдела по организационной работ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 763,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 , 1/5 дол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 10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 Алексей Алексе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ервый заместитель главы администрации Питерского муниципального райо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2 900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5 962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CHEVROLET NIVA</w:t>
            </w:r>
            <w:r>
              <w:rPr/>
              <w:t xml:space="preserve"> 212300-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прицеп  САЗ-82994</w:t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ловникова Ольга Виктор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редседатель комитета по экономике, управлению имуществом и закупкам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9237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адковая  Татьяна Павлов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, секретарь комисси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 792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ВАЗ 21114</w:t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цкая Надежда Александро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5 549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 339,2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- 21061</w:t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еряпина Ирина Анатольев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закупка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8 554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 4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ь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5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5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 ВАЗ 210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ада 219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Автомобиль Хундай </w:t>
            </w:r>
            <w:r>
              <w:rPr>
                <w:lang w:val="en-US"/>
              </w:rPr>
              <w:t>Accent</w:t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вко Надежда Александро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сультант по опеке и попечительству совершеннолетнего населени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 650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6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6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пина Надежда Алеск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9999"/>
              </w:rPr>
            </w:pPr>
            <w:r>
              <w:rPr>
                <w:sz w:val="24"/>
                <w:szCs w:val="24"/>
              </w:rPr>
              <w:t>Консультант по бухгалтеркому учету и экономике отдела по экономической работе, инновациям и инвестициям комитета сельского хозяй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1 7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Наталья Павло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по работе с населением комитета по вопросам Питерского муниципального образов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5 317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0 834,2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говор долевого участия в строительстве многоквартирного до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 Т-4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 Т-4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актор МТЗ-8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Ольга Николае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экономике комитета по экономике, управлению имуществом и закупка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 272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1 750,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 (собственность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 (собственность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урсова Татьяна Андреев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земельно-правовым и имущественным отнош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3 632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ВАЗ-2106</w:t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женьков Олег Евгень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архитектуры и капитального строитель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 842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6 905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асть до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4 дол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7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7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7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7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ВАЗ 21053</w:t>
            </w:r>
          </w:p>
        </w:tc>
      </w:tr>
      <w:tr>
        <w:trPr>
          <w:trHeight w:val="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Шайкина Галина Викторов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правовой и кадровой работ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7 386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2 779,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бственность,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ВАЗ-21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0" w:top="5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1403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65pt;mso-wrap-distance-left:0pt;mso-wrap-distance-right:0pt;mso-wrap-distance-top:0pt;mso-wrap-distance-bottom:0pt;margin-top:9.05pt;mso-position-vertical-relative:text;margin-left:37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9:00Z</dcterms:created>
  <dc:creator>milyaeva.l</dc:creator>
  <dc:description/>
  <cp:keywords/>
  <dc:language>en-US</dc:language>
  <cp:lastModifiedBy>User</cp:lastModifiedBy>
  <cp:lastPrinted>2013-04-29T10:08:00Z</cp:lastPrinted>
  <dcterms:modified xsi:type="dcterms:W3CDTF">2014-05-13T12:08:00Z</dcterms:modified>
  <cp:revision>17</cp:revision>
  <dc:subject/>
  <dc:title>7</dc:title>
</cp:coreProperties>
</file>