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Давыдовского  муниципального образования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9"/>
        <w:gridCol w:w="1275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ов Геннад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лкова Галина Николае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а Давыдовского муниципального образования Пугачевского муниципального район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а Ольга Васи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администрации Давыдовского 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ИЖ 75</w:t>
            </w:r>
          </w:p>
        </w:tc>
      </w:tr>
      <w:tr>
        <w:trPr>
          <w:trHeight w:val="216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юкина Анастас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укзюкин Николай Николаевич 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юкин Дмитрий Никола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 Давыдовского 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½ дол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ЛПХ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51:00Z</dcterms:created>
  <dc:creator>1</dc:creator>
  <dc:description/>
  <cp:keywords/>
  <dc:language>en-US</dc:language>
  <cp:lastModifiedBy>Админ</cp:lastModifiedBy>
  <dcterms:modified xsi:type="dcterms:W3CDTF">2010-05-14T11:51:00Z</dcterms:modified>
  <cp:revision>2</cp:revision>
  <dc:subject/>
  <dc:title/>
</cp:coreProperties>
</file>