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мущественном положении и доходах </w:t>
      </w:r>
      <w:r>
        <w:rPr>
          <w:color w:val="000000"/>
          <w:spacing w:val="-5"/>
          <w:sz w:val="28"/>
          <w:szCs w:val="28"/>
        </w:rPr>
        <w:t xml:space="preserve">сотрудников администрации Клинцовского муниципального образования Пугачевского муниципального района 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членов их семей за период с 1 января 2009 года по 31 декабря 2009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5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409"/>
        <w:gridCol w:w="1275"/>
        <w:gridCol w:w="1701"/>
        <w:gridCol w:w="1134"/>
        <w:gridCol w:w="1701"/>
        <w:gridCol w:w="1701"/>
        <w:gridCol w:w="1134"/>
        <w:gridCol w:w="1559"/>
        <w:gridCol w:w="1343"/>
      </w:tblGrid>
      <w:tr>
        <w:trPr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Общая сумма дохода за 2009 г. (тыс.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ылин Владимир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дылина Ирина Петро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Клинцовского муниципального образования Пугачевского муниципального района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50</w:t>
            </w:r>
          </w:p>
        </w:tc>
      </w:tr>
      <w:tr>
        <w:trPr>
          <w:trHeight w:val="16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С/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карев Валерий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юкарева  Татьяна Александро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карева Анастасия Валерье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юкар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Валерье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меститель главы администрации  Клинцовского муниципального образования Пугачевского муниципального района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С/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ва 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в Владимир Валерье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гтярева Ирина Владимировна </w:t>
            </w:r>
            <w:r>
              <w:rPr>
                <w:i/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ва Елена Владимиро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 xml:space="preserve">Главный специалист администрации Клинцовского муниципального образован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</w:tc>
      </w:tr>
      <w:tr>
        <w:trPr>
          <w:trHeight w:val="211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С/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бовская Надежд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бовский Виктор Семе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администрации Клинцовского муниципального образования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\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а Марина Евген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аков Александр Александрович </w:t>
            </w: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администрации Клинцовского муниципального образования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214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ktr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-350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З355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СК-5МЭ</w:t>
            </w:r>
          </w:p>
        </w:tc>
      </w:tr>
      <w:tr>
        <w:trPr>
          <w:trHeight w:val="211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52:00Z</dcterms:created>
  <dc:creator>Глава</dc:creator>
  <dc:description/>
  <cp:keywords/>
  <dc:language>en-US</dc:language>
  <cp:lastModifiedBy>Админ</cp:lastModifiedBy>
  <dcterms:modified xsi:type="dcterms:W3CDTF">2010-05-14T11:52:00Z</dcterms:modified>
  <cp:revision>2</cp:revision>
  <dc:subject/>
  <dc:title/>
</cp:coreProperties>
</file>