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мущественном положении и доходах сотрудников финансового управления администрации 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09 года по 31 декабря 2009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900"/>
        <w:gridCol w:w="1260"/>
        <w:gridCol w:w="1440"/>
        <w:gridCol w:w="1440"/>
        <w:gridCol w:w="1440"/>
        <w:gridCol w:w="1080"/>
        <w:gridCol w:w="1440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охода за 2009 г. (тыс.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вижим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ущество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ла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ья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9,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вшинова Ольг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вшинов Юрий Васильевич 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ая дол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/71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асса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раничнова Надежд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м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га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ш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ьяна 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ртушнова Юл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або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ьзя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 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ряг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л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бюджетного учета и отчетности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рягин Геннадий Никола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седес-Бенц-20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да 21703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д «Фокус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ентьева Ир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 бюджетного учета и отчетности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кьянова Елена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отдела бюджетного учета и отчетности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Зинаид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 отдела бюджетного учета и отчетности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исова Светла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отдела бюджетного учета и отчетности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уева Гал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предварительного контроля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уев Сергей Васильевич 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ера Наталья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отдела предварительного контроля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исова Татьян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 предварительного контроля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новьева Мар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 отдела предварительного контроля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дмил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отдела предварительного контроля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а Еле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редварительного контро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а Ири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ектором по программному обеспечени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датова Ларис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программному обеспечени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щеева Любовь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ектором по контрольно-ревизионной работ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гутина Надежд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контрольно- ревизионной работ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46:00Z</dcterms:created>
  <dc:creator>Barskova</dc:creator>
  <dc:description/>
  <dc:language>en-US</dc:language>
  <cp:lastModifiedBy>Barskova</cp:lastModifiedBy>
  <cp:lastPrinted>2010-05-14T09:48:00Z</cp:lastPrinted>
  <dcterms:modified xsi:type="dcterms:W3CDTF">2010-05-14T05:50:00Z</dcterms:modified>
  <cp:revision>19</cp:revision>
  <dc:subject/>
  <dc:title>Сведения</dc:title>
</cp:coreProperties>
</file>