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вления сельского хозяйства 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щё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ельскохозяйственного развития и производственно-технического обеспечения управления сельского хозяйства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, финансирования и бухгалтерского учета управления сельского хозяйства администрации Пугачевского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1540</w:t>
            </w:r>
          </w:p>
        </w:tc>
      </w:tr>
      <w:tr>
        <w:trPr>
          <w:trHeight w:val="21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Владимир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животноводству управления сельского хозяйства администрации Пугачевского муниципального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–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Волгар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 техника 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а 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Дмит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Мария Дмитриевна (дочь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С ИК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Николай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а Валент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юридическим вопросам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</w:tr>
      <w:tr>
        <w:trPr>
          <w:trHeight w:val="3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Алия Рахим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Ферид Абдулхакович (супруг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кономики, финансирования и бухгалтерского учета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а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Андрей Никола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специалист по  механизации 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орации управления сельского хозяйства администрации Пугач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а Екатер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Андрей Сергеевич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Сергей Андре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0</w:t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 Иван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 Игорь Дмитрие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сельского хозяйства администрац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на Екатери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4:00Z</dcterms:created>
  <dc:creator>Komp</dc:creator>
  <dc:description/>
  <cp:keywords/>
  <dc:language>en-US</dc:language>
  <cp:lastModifiedBy>User</cp:lastModifiedBy>
  <dcterms:modified xsi:type="dcterms:W3CDTF">2010-05-14T11:02:00Z</dcterms:modified>
  <cp:revision>4</cp:revision>
  <dc:subject/>
  <dc:title>Сведения об имущественном положении и доходах сотрудников</dc:title>
</cp:coreProperties>
</file>