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дминистрации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276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ндарь Дмитри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ондарь Екатерина Эдуард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 Иван Дмитри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ь Александр Дмитрие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Пугач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</w:tc>
      </w:tr>
      <w:tr>
        <w:trPr>
          <w:trHeight w:val="1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ябин Серг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ябина Татьяна Ивано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u w:val="single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заместитель главы администрации Пугач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ыкин Анатоли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ыкина Клавд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u w:val="single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заместитель главы администрации Пугачевского муниципального района, начальник управления сельского хозяйст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ин Владими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ина Лидия Николае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угачевского муниципального района  по социальным вопросам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бей Татья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убей Максим Николае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угачевского муниципального района  по информации, анализу и общественным отношения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 Владимир 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угачевского муниципального района  по организационной работе  и взаимодействию с  муниципальными образования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хин Николай Вале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хина Ирина Викто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  делами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ада 111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алевский Михаил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алевская Надежда Александ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ова Галина Сид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 управления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Ж 271501</w:t>
            </w:r>
          </w:p>
        </w:tc>
      </w:tr>
      <w:tr>
        <w:trPr>
          <w:trHeight w:val="8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галина Татьяна Георг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галин Александр Дмитри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Наталья 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ев Виктор Сергеевич </w:t>
            </w: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мышленности, транспорта, связи  и энергетики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3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ольцева Наталья Льв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омышленности, транспорта, связи  и энергетики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нов Максим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понова Татьяна Валерье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понов Павел Максимович </w:t>
            </w: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нова Анна Максимовна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муниципальным имуществом 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Ольга 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управлению муниципальным имуществом 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 Елена 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а Наталья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а Ольга 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муниципального заказ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ин Владимир Евген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сенина Лидия Павл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ина Ольга Владими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ина Светлана Владими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 и архитектуры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Р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ежо 308 СВ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цов Сергей 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роительства и архитектуры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43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дальцев Алексей Вячеслав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троительства и архитектуры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а Светлана 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троительства и архитектуры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утин Владимир Александ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ин Захар Владимиро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 и торговли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бина Людмила 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экономического развития и торговли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Татьян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ческого развития и торговли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ких Валенти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учету и отчетности администрации  Пугачевского 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Людмила 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 отдела по учету и отчетности администрации  Пугачевского  муниципального района 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а Ирина Льв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чету и отчетности 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ри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Алексей Владимирович 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рганизационной   работе  и взаимодействию с муниципальными образованиями 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Ирина Леонид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организационной   работе  и взаимодействию с муниципальными образованиями 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 Влади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организационной   работе  и взаимодействию с муниципальными образованиями 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кова Марина Вале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муниципальной службы и кадровой работы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Сергей  Ю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вченко Лариса Владими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Татьяна Сергеевна </w:t>
            </w: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Ксения Сергеевна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льг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юридического отдела администрации  Пугачевского  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дин Пет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удина Татьяна Владими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удин Михаил Петро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ова Елена 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кин Алексей 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ина Наталья 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Юр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икова Марина Пет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и ЧС, мобилизационной подготовке и секретному делопроизводству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рина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Владимир 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делам ГО и ЧС, мобилизационной подготовке и секретному делопроизводству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т Лацет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ина Наталья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труду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 Андр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шкова Наталья Степан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шкова Анна Андреевна </w:t>
            </w: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шкова Валерия Андреевна </w:t>
            </w: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ков Андрей Владимиро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лодежной политики, спорта и туризма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пектра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Анна Пет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молодежной политики, спорта и туризм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ищева Светлана 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, заместитель председателя комиссии по делам несовершеннолетних администрации  Пугачев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гина Мари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, секретарь комиссии по делам несовершеннолетних администрации  Пугачев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юдмил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, секретарь административной комиссии администрации  Пугачев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Ольг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лужбы по предоставлению субсидий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 Наталья Вениами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лужбы по предоставлению субсидий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Ольга 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лужбы по предоставлению субсидий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зубова Надежда 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лужбы по предоставлению субсидий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шина Татья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льшин Сергей Геннадье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 4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бова Зоя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ханова Екатери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кина Светла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а Марина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мнящая Кристин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Светла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фремов Александр Владими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фремова Наталия Александровна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ова Оксана 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делопроизводств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ина Татья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ин Юрий Алексеевич 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шина Вера 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рхивного отдел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2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Алла Михай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елопроизводств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 Владимир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охране окружающей природной среды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  Дмитрий 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ограммному обеспечению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</w:t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Татьяна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культуры администрации  Пугачевского 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86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ова Юлия 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кадровым вопросам администрации  Пугачевского 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0:00Z</dcterms:created>
  <dc:creator>1</dc:creator>
  <dc:description/>
  <cp:keywords/>
  <dc:language>en-US</dc:language>
  <cp:lastModifiedBy>Админ</cp:lastModifiedBy>
  <cp:lastPrinted>2010-05-11T14:32:00Z</cp:lastPrinted>
  <dcterms:modified xsi:type="dcterms:W3CDTF">2010-05-13T11:20:00Z</dcterms:modified>
  <cp:revision>2</cp:revision>
  <dc:subject/>
  <dc:title>Сведения </dc:title>
</cp:coreProperties>
</file>