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 муниципального образования города Пугачев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зонов Борис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зонова Ксения Борисов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онов Дмитрий Борис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администрации  муниципального образования города Пугачев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1</w:t>
            </w:r>
          </w:p>
        </w:tc>
      </w:tr>
      <w:tr>
        <w:trPr>
          <w:trHeight w:val="1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н Владимир 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на Светлана Геннадь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 Валерия Владимировна</w:t>
            </w:r>
            <w:r>
              <w:rPr>
                <w:i/>
                <w:sz w:val="20"/>
                <w:szCs w:val="20"/>
              </w:rPr>
              <w:t xml:space="preserve"> 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муниципального образования города Пугачев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«Мондео»</w:t>
            </w:r>
          </w:p>
        </w:tc>
      </w:tr>
      <w:tr>
        <w:trPr>
          <w:trHeight w:val="21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Ольг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по экономик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Еле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скин Алексей Геннадье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Дарья Алексеевна (</w:t>
            </w:r>
            <w:r>
              <w:rPr>
                <w:i/>
                <w:sz w:val="20"/>
                <w:szCs w:val="20"/>
              </w:rPr>
              <w:t>доч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организационно-контрольной работе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 pathfinder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няя кухн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ев Серге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ева Клавд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мышленности,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, связи, энергетики и ЖКХ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Юрий Михай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а Анастасия Юрьевна</w:t>
            </w:r>
            <w:r>
              <w:rPr>
                <w:i/>
                <w:sz w:val="20"/>
                <w:szCs w:val="20"/>
              </w:rPr>
              <w:t xml:space="preserve"> 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Даниил Юрьевич (</w:t>
            </w:r>
            <w:r>
              <w:rPr>
                <w:i/>
                <w:sz w:val="20"/>
                <w:szCs w:val="20"/>
              </w:rPr>
              <w:t>сы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муниципального образования города Пугачев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Богдан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юридическим и имущественно-правовым вопросам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,02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Ири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ЖКХ отдела промышленности, строительства, связи, энергетики и ЖКХ администрации муниципального образования города Пугачев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ина Татья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 Марк Юрьевич (</w:t>
            </w:r>
            <w:r>
              <w:rPr>
                <w:i/>
                <w:sz w:val="20"/>
                <w:szCs w:val="20"/>
              </w:rPr>
              <w:t>сы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 по социальным вопросам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енко Наталья Алексеевна (</w:t>
            </w:r>
            <w:r>
              <w:rPr>
                <w:i/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Александр Владимирович (</w:t>
            </w:r>
            <w:r>
              <w:rPr>
                <w:i/>
                <w:sz w:val="20"/>
                <w:szCs w:val="20"/>
              </w:rPr>
              <w:t>сы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 отдела промышленности, строительства, связи, энергетики и ЖКХ администрации муниципального образования города Пугачев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kus-II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 Сергей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го рынка и транспорта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илова Наталья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ельно-имущественным отношениям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сфатер Анастасия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сфатер Роман Анто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сфатер Софья Романо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сфатер Дмитрий Роман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юридическим вопросам отдела по юридическим и имущественно-правовым вопросам администрации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ыков Глеб Андрее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финансово-экономического отдела администрации 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 1/3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индивидуального строительства (</w:t>
            </w:r>
            <w:r>
              <w:rPr>
                <w:i/>
                <w:sz w:val="20"/>
                <w:szCs w:val="20"/>
              </w:rPr>
              <w:t>общая долевая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 1/3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строительства (</w:t>
            </w:r>
            <w:r>
              <w:rPr>
                <w:i/>
                <w:sz w:val="20"/>
                <w:szCs w:val="20"/>
              </w:rPr>
              <w:t>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яшкина Елена Зинов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 муниципального образования города Пугаче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ряшкин Александр Михайло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101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а Вер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кин Алексей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 Игорь Алексеевич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кина Юлия Алексее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кадровым вопросам администрации муниципального образования города Пуга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лескина</cp:lastModifiedBy>
  <cp:lastPrinted>2010-05-11T14:32:00Z</cp:lastPrinted>
  <dcterms:modified xsi:type="dcterms:W3CDTF">2010-05-14T12:08:00Z</dcterms:modified>
  <cp:revision>4</cp:revision>
  <dc:subject/>
  <dc:title>Сведения </dc:title>
</cp:coreProperties>
</file>