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Заволжского муниципальн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9"/>
        <w:gridCol w:w="1275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а Заволж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главы администрации  Заволж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ный специалист администрации Заволжского муниципального образ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</w:t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Заволж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Ведущий специалист администрации Заволж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Заволж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Заволж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11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9:00Z</dcterms:created>
  <dc:creator>Глава</dc:creator>
  <dc:description/>
  <cp:keywords/>
  <dc:language>en-US</dc:language>
  <cp:lastModifiedBy>1</cp:lastModifiedBy>
  <dcterms:modified xsi:type="dcterms:W3CDTF">2010-05-14T10:12:00Z</dcterms:modified>
  <cp:revision>6</cp:revision>
  <dc:subject/>
  <dc:title>Сведения </dc:title>
</cp:coreProperties>
</file>