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мущественном положении и доходах сотрудников финансового управления администрац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900"/>
        <w:gridCol w:w="1260"/>
        <w:gridCol w:w="1440"/>
        <w:gridCol w:w="1440"/>
        <w:gridCol w:w="1440"/>
        <w:gridCol w:w="1080"/>
        <w:gridCol w:w="144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охода за 2010 г. (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вижим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ущество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ла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9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 Юрий Васил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ая дол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/7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а Надежд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тушнова Юл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а Мари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ря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рягин Геннадий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седес-Бенц-2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217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 «Фокус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а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а Еле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Зинаид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ева Га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ев Сергей Васил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Наталь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а Татья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инов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дмил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Еле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варительного контро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2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Ир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программному обеспеч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а Ларис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автоматиз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а Любовь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контрольно-ревизионной 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гутина Надежд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контрольно- ревизионной 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42:00Z</dcterms:created>
  <dc:creator>Barskova</dc:creator>
  <dc:description/>
  <dc:language>en-US</dc:language>
  <cp:lastModifiedBy>Barskova</cp:lastModifiedBy>
  <cp:lastPrinted>2010-05-14T09:48:00Z</cp:lastPrinted>
  <dcterms:modified xsi:type="dcterms:W3CDTF">2011-04-13T05:56:00Z</dcterms:modified>
  <cp:revision>15</cp:revision>
  <dc:subject/>
  <dc:title>Сведения</dc:title>
</cp:coreProperties>
</file>