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егалина Татьяна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Начальник отдела культуры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егалин Александр Дмитр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безрабо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Нива-Шевро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а Татья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Заместитель начальника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 Николай 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Водитель, Управление Пенсионного фонда России в пугаче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рова Юлия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Ведущий специалист по кадровым вопросам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е-долевая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е-долевая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5:00Z</dcterms:created>
  <dc:creator>1</dc:creator>
  <dc:description/>
  <cp:keywords/>
  <dc:language>en-US</dc:language>
  <cp:lastModifiedBy>*</cp:lastModifiedBy>
  <cp:lastPrinted>2010-05-11T14:32:00Z</cp:lastPrinted>
  <dcterms:modified xsi:type="dcterms:W3CDTF">2011-04-28T09:49:00Z</dcterms:modified>
  <cp:revision>7</cp:revision>
  <dc:subject/>
  <dc:title>Сведения </dc:title>
</cp:coreProperties>
</file>