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имущественном положении и доходах сотрудников финансового управления администрации Пугаче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 членов их семей за период с 1 января 2011 года по 31 декабря 2011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900"/>
        <w:gridCol w:w="1260"/>
        <w:gridCol w:w="1440"/>
        <w:gridCol w:w="1440"/>
        <w:gridCol w:w="1440"/>
        <w:gridCol w:w="1080"/>
        <w:gridCol w:w="1440"/>
        <w:gridCol w:w="144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охода за 2011 г. (тыс.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ущество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ла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ья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9,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шинова Ольг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шинов Юрий Василье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ая доля 2/717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/м Фольксваген Пасса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раничнова Надежд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раничнов Владимир Анатолье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1118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мов Сергей Геннадье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а/м ВАЗ-2107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мова Анна Сергеевна (доч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мов Михаил Сергеевич (сы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г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ганов Викто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6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ш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ьяна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9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шин Игорь Александро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шина Ирина Игоревна (доч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ртушнова Юл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-11183 Калин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ртушнов Никита Сергеевич (сы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тряг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л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бюджетного учета и отчетности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рягин Геннадий Никола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Мерседес-Бенц-20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Лада 21703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Форд «Фокус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ентьева И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 бюджетного учета и отчетности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ентьев А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ДЭУ Нек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ьянова Елен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бюджетного учета и отчетности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Зинаид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отдела бюджетного учета и отчетности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исова Светл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отдела бюджетного учета и отчетности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исов Сергей Николае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Хундай Гетц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исова Ксения Сергеевна (доч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ева Гал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предварительного контроля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уев Сергей Василье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 21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ера Наталья Вале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отдела предварительного контроля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ера Сергей Владимиро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Хундай акцен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ера Елизавета   Сергеевна (доч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ера Александр Сергеевич (сы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ова Татьян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 предварительного контроля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ов Геннадий Серафимо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 2110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иновь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отдела предварительного контроля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новьев Александр Петро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дмил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предварительного контроля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Вячеслав Валентино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рд Фусион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Илья Вячеславович (сы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а Еле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редварительного контро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 2172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 Андрей Никола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 Кирилл Андреевич (сы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а Ири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программному обеспечен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 Сергей Василье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евролет Ланос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 Игорь Сергеевич (сы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 Андрей Сергеевич (сы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щеева Любовь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контрольно-ревизионной рабо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щеев Юрий Филимоно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ольво -74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-Калина, 1117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Ири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вопросам автомат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 Дмитрий Евгенье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евроле Шк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п ММ381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 Максим Дмитриевич (сы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Анастасия Дмитриевна (доч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атова Марин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атов Андрей Геннадьевич (супр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7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атов Максим Андреевич (сы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атов Михаил Андреевич (сын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агутина Надежд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контрольно- ревизионной рабо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рации Пугаче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2/11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4:32:00Z</dcterms:created>
  <dc:creator>Barskova</dc:creator>
  <dc:description/>
  <dc:language>en-US</dc:language>
  <cp:lastModifiedBy>Barskova</cp:lastModifiedBy>
  <cp:lastPrinted>2012-04-12T07:19:00Z</cp:lastPrinted>
  <dcterms:modified xsi:type="dcterms:W3CDTF">2012-04-12T04:32:00Z</dcterms:modified>
  <cp:revision>2</cp:revision>
  <dc:subject/>
  <dc:title>Сведения</dc:title>
</cp:coreProperties>
</file>