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Закона Саратовской области от 29.10.2013 № 186 – ЗСО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я Губернатора Саратовской области от 8.11.2013 года № 438 предоставляются сведения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б имущественном положении и доходах </w:t>
      </w:r>
      <w:r>
        <w:rPr>
          <w:color w:val="000000"/>
          <w:spacing w:val="-5"/>
          <w:sz w:val="28"/>
          <w:szCs w:val="28"/>
        </w:rPr>
        <w:t xml:space="preserve">сотрудников 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 в новой редакции.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2122"/>
        <w:gridCol w:w="990"/>
        <w:gridCol w:w="993"/>
        <w:gridCol w:w="993"/>
        <w:gridCol w:w="996"/>
        <w:gridCol w:w="996"/>
        <w:gridCol w:w="991"/>
        <w:gridCol w:w="993"/>
        <w:gridCol w:w="992"/>
        <w:gridCol w:w="1136"/>
        <w:gridCol w:w="2695"/>
      </w:tblGrid>
      <w:tr>
        <w:trPr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 отчество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охода за 2012 г. (тыс.руб.)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принадлежащие на праве собственности  (вид, марка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расходах и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 </w:t>
            </w:r>
          </w:p>
        </w:tc>
      </w:tr>
      <w:tr>
        <w:trPr>
          <w:trHeight w:val="7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ид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дорова Юлия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слав Стани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Пугачевского муниципального района 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я, для дач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Peugeot 308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на Светлана Геннад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 Валерия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по жизнеобеспечению и безопасност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Ж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Ж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Монде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5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 Анатоли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ыкина Клавд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u w:val="single"/>
                <w:vertAlign w:val="superscript"/>
              </w:rPr>
              <w:t>й</w:t>
            </w:r>
            <w:r>
              <w:rPr>
                <w:sz w:val="20"/>
                <w:szCs w:val="20"/>
              </w:rPr>
              <w:t xml:space="preserve"> заместитель главы администрации Пугачевского муниципального района, начальник управления сельского хозяйств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         ВАЗ 210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 Владимир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 администрации Пугаче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Ларис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 Никола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угачевского муниципального района  по социальным вопросам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емельных участков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й площадью 950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35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а Татья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анов Анатолий Василь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к Юрьевич</w:t>
            </w:r>
            <w:r>
              <w:rPr>
                <w:i/>
                <w:sz w:val="20"/>
                <w:szCs w:val="20"/>
              </w:rPr>
              <w:t xml:space="preserve"> 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оциальной работы и национальной политики администрации Пугачевского муниципального района 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 auris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 Владимир Иванович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аппарата администрации Пугачевского муниципального района 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 Николай Вале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а Ирина Викто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  делам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общая долевая </w:t>
            </w:r>
            <w:r>
              <w:rPr>
                <w:i/>
                <w:sz w:val="20"/>
                <w:szCs w:val="20"/>
                <w:vertAlign w:val="superscript"/>
              </w:rPr>
              <w:t>38</w:t>
            </w:r>
            <w:r>
              <w:rPr>
                <w:i/>
                <w:sz w:val="20"/>
                <w:szCs w:val="20"/>
              </w:rPr>
              <w:t>/</w:t>
            </w:r>
            <w:r>
              <w:rPr>
                <w:i/>
                <w:sz w:val="20"/>
                <w:szCs w:val="20"/>
                <w:vertAlign w:val="subscript"/>
              </w:rPr>
              <w:t>3364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цкая Валент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а Галина Сид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 управления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ИЖ 27150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нов Максим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а Татьяна Валерье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понов Павел Максим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нова Анна Макс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муниципальным имуществом 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6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½ 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 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Ольг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Серге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управлению муници-пальным имуществом 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8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Еле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Андрей Пав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Валер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ова Наталья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 Максим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идова Ирина Серг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идова Виктория Максим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муниципального заказа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.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 SPEKTRA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а Валер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нов Иван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отдела муниципального заказа администрации Пугачевского муниципальн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i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ната </w:t>
            </w:r>
            <w:r>
              <w:rPr>
                <w:i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 Владимир Евген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асенина Лидия Павл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нина Ольга Владимир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и архитектур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308 СВ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цов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пцова Вера Алексее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строительства и архитектур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цев Алексей Вячеславович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Константин Сергее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а Алена Конста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янин Федор Конста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 Алексе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 Игорь Алекс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кина Юлия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 и архитектур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 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роле Ланос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5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 Владимир Александ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тин Захар Владимир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 Его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развития, промышленности  и торговли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АВЗ 1117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бин Михаил Веньям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 Ксения Вяче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арц Денис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варц Кирилл Денисович </w:t>
            </w: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 Владими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исович </w:t>
            </w: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Татьяна Александро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 Руслан Шамильжан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ческого развития, промышленности  и торговли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Людмил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Владимир Владимирович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ГАЗ 31021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а Ирина Ль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кутов Серге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 отдела по учету и отчетности администрации  Пугачевского  муниципального района 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RY T11 TIGGO K 919YE 6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болова Эльзя Валерье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чету и отчетности 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социальный най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а И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лексей Владимирович 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Ири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Евгений Александ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ая Анастасия Андр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организационной   работе  и взаимодействию с муниципальными образованиями 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вартиры. Трехгодичный доход, социальная выплата на приобретение жилого помещения, подарок.</w:t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 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Марин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ова Варвара Александровна 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муниципальной службы и кадровой работы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Сергей  Ю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евченко Лариса Владими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Татьяна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Ксения Сергее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Пугачевского  муниципального района по торговле, промышленности и экономическому развитию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Ольг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Анастасия Серг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юридического отдела администрации  Пугачевского  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i/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Влади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Наталья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а Елена Владислав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ин Никита Влади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юридического отдела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211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а Елена Никола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юридического отдела администрации Пугачевского муниципальн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Алексей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суб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суб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i/>
                <w:sz w:val="20"/>
                <w:szCs w:val="20"/>
              </w:rPr>
              <w:t xml:space="preserve"> (аренда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 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шкин Богдан Алекс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Елена Ивано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акин Алексей Николаевич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ина Наталья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талина Алина Вадимовна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о-коммунальной политики, транспорта и связи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икова Марина Петровна </w:t>
            </w:r>
            <w:r>
              <w:rPr>
                <w:i/>
                <w:sz w:val="20"/>
                <w:szCs w:val="20"/>
              </w:rPr>
              <w:t>(супруга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по делам ГО и ЧС, мобилизационной подготовке и секретному делопроизводству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с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 Андрей Владими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сков Владимир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труду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Toyota Land Cruiser Prado 12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 Андр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шкова Наталья Степановна </w:t>
            </w:r>
            <w:r>
              <w:rPr>
                <w:i/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Анна Андрее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Валерия Андрее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шкова Софья Андрее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ой политики, спорта и туризма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/м К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  <w:lang w:val="en-US"/>
              </w:rPr>
              <w:t>SPEKTRA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Ирина Зинов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 Алексей Михайл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кова Анастасия Алексе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 отдела молодежной политики, спорта и туризма администрации Пугачевского муниципального район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ина Ксения Александро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молодежной политики, спорта и туризма администрации Пугачев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ищев Александр Фед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заместитель председателя комиссии по делам несовершеннолетних администрации  Пугачевского  муниципального района 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а Марина 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Андрей Серг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ина Мари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ницин  Иван Андр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комиссии по делам несовершеннолетних администрации  Пугачевского  муниципального район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8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1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от продажи недвижимости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т продажи недвижим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дом с земельным участк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a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ОКА 1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 з/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д/д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а Ан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нов Николай Викто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, секретарь комиссии по делам несовершеннолетних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ская Светла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рский Олег Анатолье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ссии по делам несовершеннолетних администрации  Пугачевского  муниципального района</w:t>
            </w:r>
          </w:p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общая долевая ½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 xml:space="preserve"> KIA SPEKTR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Алиса Иван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ова Алена Ивановн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, секретарь административной комиссии администрации  Пугачевского  муниципального района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 xml:space="preserve">(общая долевая </w:t>
            </w:r>
            <w:r>
              <w:rPr>
                <w:i/>
                <w:sz w:val="18"/>
                <w:szCs w:val="18"/>
                <w:vertAlign w:val="superscript"/>
              </w:rPr>
              <w:t>1</w:t>
            </w:r>
            <w:r>
              <w:rPr>
                <w:i/>
                <w:sz w:val="18"/>
                <w:szCs w:val="18"/>
              </w:rPr>
              <w:t>/</w:t>
            </w:r>
            <w:r>
              <w:rPr>
                <w:i/>
                <w:sz w:val="18"/>
                <w:szCs w:val="18"/>
                <w:vertAlign w:val="subscript"/>
              </w:rPr>
              <w:t>3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а Ларис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Сергей Константин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Владислав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зин Глеб Сергее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3/10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 1111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4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а/м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3/10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3/10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1/5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щая долевая 1/5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а Светла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фремов Александр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рганизационной работе и взаимодействию с МО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илова Оксана Викторовна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делопроизводства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Алл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риков Денис Владимирович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Дарья Денис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кова Юлия Денисо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делопроизводства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20"/>
                <w:szCs w:val="20"/>
              </w:rPr>
              <w:t>(арен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 Андрей Петрович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ина Дар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)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Владимир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охране окружающей природной среды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 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Еле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 Иван Дмитр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иева Анна Дмитри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по социальной работе и национальной политике администрации  Пугачевского  муниципального район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2,3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6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с учетом продажи недвижимости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½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Рено </w:t>
            </w:r>
            <w:r>
              <w:rPr>
                <w:sz w:val="20"/>
                <w:szCs w:val="20"/>
                <w:lang w:val="en-US"/>
              </w:rPr>
              <w:t>SP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1/2)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1/2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4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общая долевая ¼ )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5:00Z</dcterms:created>
  <dc:creator>1</dc:creator>
  <dc:description/>
  <cp:keywords/>
  <dc:language>en-US</dc:language>
  <cp:lastModifiedBy>Admin</cp:lastModifiedBy>
  <cp:lastPrinted>2013-12-17T11:27:00Z</cp:lastPrinted>
  <dcterms:modified xsi:type="dcterms:W3CDTF">2013-12-19T09:25:00Z</dcterms:modified>
  <cp:revision>2</cp:revision>
  <dc:subject/>
  <dc:title>Сведения </dc:title>
</cp:coreProperties>
</file>