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имущественном положении и доходах сотрудников финансового управления администрации Пугачев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 членов их семей за период с 1 января 2012 года по 31 декабря 2012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73"/>
        <w:gridCol w:w="1129"/>
        <w:gridCol w:w="1623"/>
        <w:gridCol w:w="1393"/>
        <w:gridCol w:w="1487"/>
        <w:gridCol w:w="1490"/>
        <w:gridCol w:w="1080"/>
        <w:gridCol w:w="1440"/>
        <w:gridCol w:w="144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 отчество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умма дохода за 2011 г. (тыс.руб.)</w:t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ущество</w:t>
            </w:r>
          </w:p>
        </w:tc>
      </w:tr>
      <w:tr>
        <w:trPr>
          <w:trHeight w:val="156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олаз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тьяна Владимир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-ника финансового управления админист-рации Пугачевского муници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19,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вшинова Ольга Николае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бюджетного отдела финансового управления админист-рации Пугачевского муници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вшинов Юрий Васильевич 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8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ая доля 2/717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комнатная 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0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Тойо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 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граничнова Надежда Иван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-ника бюджетного  отдела финансового управления админист-рации Пугачевского муници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граничнов Владимир Анатольевич 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7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1118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м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имир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бюджетного отдела финансового управ-ления администрации Пугачевского муници-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мов Сергей Геннадьевич 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3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а/м ВАЗ-2107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мова Анна Сергеевна (дочь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1/3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мов Михаил Сергеевич (сын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1/3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ш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тьяна Валентин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 бюджет-ного отдела финан-сового управления администрации Пуга-чевского муниципаль-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3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шин Игорь Александрович 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3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шина Ирина Игоревна (дочь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3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ртушнова Юлия Александр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 бюджет-ного отдела финан-сового управления администрации Пуга-чевского муниципаль-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ртушнов Никита Сергеевич (сын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ентьева Ирина Иван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-ника отдела бюджет-ного учета и отчет-ности финансового управления админист-рации Пугачевского муници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ентьев Александр Михайлович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домо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6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ДЭУ Нек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кьянова Елена Павл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отдела бюджетного учета и отчетности финансового управле-ния администрации Пугачевского муници-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1/2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исова Светлана Владимир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 отдела бюджетного учета и отчетности финансо-вого управления администрации Пугачевского муници-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исов Сергей Николаевич 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Хундай Гетц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исова Ксения Сергеевна (дочь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ера Наталья Валерье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 отдела предварительного контроля финансового управления админист-рации Пугачевского муници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6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ера Сергей Владимирович 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7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,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Хундай акцен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ера Елизавета   Сергеевна (дочь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ера Александр Сергеевич (сын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рисова Татьяна Федор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-ника отдела предвари-тельного контроля финансового управле-ния администрации Пугачевского муници-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рисов Геннадий Серафимович 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ВАЗ 2110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иновь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 отдела предваритель-ного контроля финан-сового управления администрации Пуга-чевского муниципаль-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иновьев Александр Петрович 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п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юдмила Евгенье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отдела предваритель-ного контроля финан-сового управления администрации Пуга-чевского муниципаль-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 Вячеслав Валентинович 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Форд Фусион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отоцикл  чезет - 3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 Илья Вячеславович (сын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занцева Елена Василье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редваритель-ного контро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инан-сового управления администрации Пуга-чевского муниципаль-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Лада 21723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занцев Андрей Николае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занцев Кирилл Андреевич (сын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ведева Ирина Юрье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сектором по программному обес-печению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инансового управления админист-рации Пугачевского муници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ведев Сергей Васильевич 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Шевролет Лано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ведев Игорь Сергеевич (сын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щеева Любовь Алексе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сектором по контрольно-ревизи-онной работ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инансо-вого управления адми-нистрации Пугачевс-кого муници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щеев Юрий Филимонович 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Лада-Калина, 11174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а Ирина Юрье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вопросам автоматиза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 Дмитрий Евгеньевич 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Шевроле Шко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п ММ381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 Максим Дмитриевич (сын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а Анастасия Дмитриевна (дочь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кратова Марина Борис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бюджетного отдела финансового управления администрации Пугачевского муници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кратов Андрей Геннадьевич 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1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кратов Максим Андреевич (сын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кратов Михаил Андреевич (сын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3:42:00Z</dcterms:created>
  <dc:creator>Barskova</dc:creator>
  <dc:description/>
  <cp:keywords/>
  <dc:language>en-US</dc:language>
  <cp:lastModifiedBy>Admin</cp:lastModifiedBy>
  <cp:lastPrinted>2012-04-12T07:19:00Z</cp:lastPrinted>
  <dcterms:modified xsi:type="dcterms:W3CDTF">2013-05-06T03:42:00Z</dcterms:modified>
  <cp:revision>2</cp:revision>
  <dc:subject/>
  <dc:title>Сведения</dc:title>
</cp:coreProperties>
</file>