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418"/>
        <w:gridCol w:w="1701"/>
        <w:gridCol w:w="1134"/>
        <w:gridCol w:w="1701"/>
        <w:gridCol w:w="1701"/>
        <w:gridCol w:w="1134"/>
        <w:gridCol w:w="1417"/>
        <w:gridCol w:w="1560"/>
        <w:gridCol w:w="1559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дорова Юлия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Владислав Стани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угачевского муниципального район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Peugeot 30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, для дачного строитель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на Светлана Геннадь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а Валерия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по жизнеобеспечению и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Мондео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по ИЖС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ЖС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 Анатол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а Клав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Пугачевского муниципального района, начальник управления сельского хозяйств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         ВАЗ 210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администрации Пуга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Ларис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 Никола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социальным вопросам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емельных участков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площадью 950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3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а Татья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 Анатолий Василь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 Юрьевич</w:t>
            </w:r>
            <w:r>
              <w:rPr>
                <w:i/>
                <w:sz w:val="20"/>
                <w:szCs w:val="20"/>
              </w:rPr>
              <w:t xml:space="preserve"> 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оциальной работы и национальной политики администрации Пугачевского муниципального район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 Владимир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администрации Пугачевского муниципального района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 Николай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а Ирина Викто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  делам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111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(общая долевая </w:t>
            </w:r>
            <w:r>
              <w:rPr>
                <w:i/>
                <w:sz w:val="20"/>
                <w:szCs w:val="20"/>
                <w:vertAlign w:val="superscript"/>
              </w:rPr>
              <w:t>38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vertAlign w:val="subscript"/>
              </w:rPr>
              <w:t>3364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Валент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 ½ 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а Галина Си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 управления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715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Максим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а Татьяна Валерь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 Павел Максим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Анна Максим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общая долевая 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 ½ 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 ½ 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общая долевая 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 ½ 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 ½ 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общая долевая 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 общая долевая  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Ольг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муници-пальным имуществом 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Еле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Андрей Пав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Валерия Андр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а Наталь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администрации  Пуга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идов Максим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идова Ирина Серг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идова Виктория Максим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нова Валер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нов Иван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муниципального заказа администрации Пугаче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i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i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 Владимир Евген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енина Лидия Павл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а Ольг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308 СВ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цов Серг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цова Вера Алексее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 Алексей Вячеслав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 Константин Сергее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Алена Конста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 Федор Конста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 Алексе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 Игорь Алекс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а Юл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роле Ланос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с постройками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 Владимир Александ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тин Захар Владимир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 Его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, промышленности  и торговл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АВЗ 111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а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 Михаил Веньямин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 Ксен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варц Денис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варц Кирилл Денис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 Владим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ис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ев Руслан Шамильж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Владимир Владими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ГАЗ 31021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Ирина 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 Серге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RY T11 TIGGO K 919YE 6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болова Эльзя 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чету и отчетности 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лексей Владимир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Анастасия Андр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рганизационной   работе  и взаимодействию с муниципальными образованиями 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1/3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Мар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Варвара Александровна 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муниципальной службы и кадровой работы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ергей 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ченко Ларис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Татьяна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Ксения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Пугачевского  муниципального района по торговле, промышленности и экономическому развитию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Анастасия Серг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юридического отдела администрации  Пугачевского  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Елена Влади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Никита Влади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юридического отдела администрации  Пуга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>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а Елена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го отдела администрации Пугаче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 Алексей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суб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суб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(аренда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 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 Богдан Алекс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Елена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й политики, транспорта и связи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кин Алексей Никола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й политики, транспорта и связи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ина 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талина Алина Вадим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й политики, транспорта и связи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икова Марина Пет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 Андрей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 Владимир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руду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Toyota Land Cruiser Prado 12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кова Наталья Степ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Анна Андрее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Валерия Андрее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Софья Андр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, спорта и туризм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en-US"/>
              </w:rPr>
              <w:t>SPEKTR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Ирина Зинов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 Алексей Михай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Анастасия Алекс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молодежной политики, спорта и туризма администрации Пугаче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а Ксения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молодежной политики, спорта и туризма администрации Пугачев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 Александр Фед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заместитель председателя комиссии по делам несовершеннолетних администрации  Пугачевского 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а Ма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 Андрей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а Мари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  Иван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комиссии по делам несовершеннолетних администрации  Пугачевского 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от продажи недвижимости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 продажи недвиж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ОКА 1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дом с земельным участ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 з/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д/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Ан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 Николай Викт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секретарь комиссии по делам несовершеннолетних администрации  Пуга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ская Светла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ский Олег Анатолье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омиссии по делам несовершеннолетних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KIA SPEKTRA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Алиса Иван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Алена Иван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административной комиссии администрации  Пугачевского 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а Ларис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Сергей Константин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Владислав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Глеб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елопроизводства администрации  Пугачев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3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3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11113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4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а/м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3/1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3/1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5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1/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1/5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фремов Александр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й работе и взаимодействию с МО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ова Оксана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делопроизводства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Алл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ков Денис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Дарья Денис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Юлия Денис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елопроизводства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1/3)</w:t>
            </w:r>
            <w:r>
              <w:rPr>
                <w:sz w:val="20"/>
                <w:szCs w:val="20"/>
              </w:rPr>
              <w:t xml:space="preserve"> жилой до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ин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ин Андрей Пет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ина Дар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Владимир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хране окружающей природной среды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 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Е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Иван Дмитр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Анна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социальной работе и национальной политике администрации  Пугачевского  муниципального райо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2,3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Рено </w:t>
            </w:r>
            <w:r>
              <w:rPr>
                <w:sz w:val="20"/>
                <w:szCs w:val="20"/>
                <w:lang w:val="en-US"/>
              </w:rPr>
              <w:t>SP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16:00Z</dcterms:created>
  <dc:creator>1</dc:creator>
  <dc:description/>
  <cp:keywords/>
  <dc:language>en-US</dc:language>
  <cp:lastModifiedBy>Admin</cp:lastModifiedBy>
  <cp:lastPrinted>2011-04-28T10:44:00Z</cp:lastPrinted>
  <dcterms:modified xsi:type="dcterms:W3CDTF">2013-05-08T04:16:00Z</dcterms:modified>
  <cp:revision>2</cp:revision>
  <dc:subject/>
  <dc:title>Сведения </dc:title>
</cp:coreProperties>
</file>