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управления сельского хозяйства администрации Пугачевского муниципального района  </w:t>
      </w:r>
    </w:p>
    <w:p>
      <w:pPr>
        <w:pStyle w:val="Normal"/>
        <w:jc w:val="center"/>
        <w:rPr/>
      </w:pPr>
      <w:r>
        <w:rPr>
          <w:color w:val="000000"/>
          <w:spacing w:val="-5"/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0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5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оля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ельскохозяйственного развития и производственно-технического обеспечения управления сельского хозяйства администрации Пугачевского муниципального райо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–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</w:tr>
      <w:tr>
        <w:trPr>
          <w:trHeight w:val="16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ля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Владими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номики, финансирования и бухгалтерского учета управления сельского хозяйства администрации Пугачевского муниципального района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- 211540</w:t>
            </w:r>
          </w:p>
        </w:tc>
      </w:tr>
      <w:tr>
        <w:trPr>
          <w:trHeight w:val="216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>(общая долевая 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а Наталь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 Дмитри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нова Мария Дмитриевна (дочь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 Николай Фед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ова Валенти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дровой работе и юридическим вопросам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0</w:t>
            </w:r>
          </w:p>
        </w:tc>
      </w:tr>
      <w:tr>
        <w:trPr>
          <w:trHeight w:val="36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 Никола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а Гал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зов Андрей Николаевич 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специалист по  механизации 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иорации управления сельского хозяйства администрации Пугачев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а Екатери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 Андрей Сергеевич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ов Сергей Андреевич (сын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сельского хозяйства администрации Пуга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CETTI</w:t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лександр Ивано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арев Игорь Дмитриевич (сы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управления сельского хозяйства администрации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Георг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ников Денис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пников Егор Денис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сельского хозяйства администрации Пугачевского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,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12</w:t>
            </w:r>
          </w:p>
        </w:tc>
      </w:tr>
      <w:tr>
        <w:trPr>
          <w:trHeight w:val="21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Начальник управления </w:t>
      </w:r>
    </w:p>
    <w:p>
      <w:pPr>
        <w:pStyle w:val="Normal"/>
        <w:rPr/>
      </w:pPr>
      <w:r>
        <w:rPr/>
        <w:tab/>
        <w:tab/>
        <w:t>сельского хозяйства</w:t>
        <w:tab/>
        <w:tab/>
        <w:tab/>
        <w:tab/>
        <w:tab/>
        <w:tab/>
        <w:tab/>
        <w:tab/>
        <w:tab/>
        <w:tab/>
        <w:tab/>
        <w:t xml:space="preserve"> А.Н. Хады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угунов Н.Ф.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2-19-64</w:t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57:00Z</dcterms:created>
  <dc:creator>Komp</dc:creator>
  <dc:description/>
  <cp:keywords/>
  <dc:language>en-US</dc:language>
  <cp:lastModifiedBy>Admin</cp:lastModifiedBy>
  <cp:lastPrinted>2013-04-17T11:13:00Z</cp:lastPrinted>
  <dcterms:modified xsi:type="dcterms:W3CDTF">2013-05-06T03:57:00Z</dcterms:modified>
  <cp:revision>2</cp:revision>
  <dc:subject/>
  <dc:title>Сведения об имущественном положении и доходах сотрудников</dc:title>
</cp:coreProperties>
</file>