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мущественном положении и доходах сотрудников финансового управления администрац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73"/>
        <w:gridCol w:w="1129"/>
        <w:gridCol w:w="1623"/>
        <w:gridCol w:w="1393"/>
        <w:gridCol w:w="1487"/>
        <w:gridCol w:w="1490"/>
        <w:gridCol w:w="1080"/>
        <w:gridCol w:w="1440"/>
        <w:gridCol w:w="14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 отчество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2013 г. (тыс.руб.)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о</w:t>
            </w:r>
          </w:p>
        </w:tc>
      </w:tr>
      <w:tr>
        <w:trPr>
          <w:trHeight w:val="15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а Надежда 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 Владимир Анатол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а Ольга Никола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бюджет-ного отдела финансо-вого управления адми-нистрации Пугачевс-кого муниципального района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 Юрий Васил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ая доля 2/71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омнатная 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 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аленти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бюджетного  отдел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 Игорь Александр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а Ирина Игор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специалист бюджетного отдела финансового управ-ле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 Сергей Геннад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 Анна Серг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а Юлия Александ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-ного отдела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 Никита Серг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а Марина Борис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-ле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(общая долевая 1/4)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 Андрей Геннадьевич (муж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- 21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 Михаил Андр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 Максим Андр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а Ирина 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юджетного учета и отчетности финан-сового управления админист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 Александ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уж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дом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ДЭУ Нек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Светлан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отдела бюджет-ного учета и отчетнос-ти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 Сергей Никола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Хундай Гет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Ксения Серг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дмила Евген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бюджетного учета и отчетности финансо-вого управления админист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Вячеслав Валентинович (супруг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усион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тоцикл  чезет - 3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Илья Вячеславо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а Елена Павл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бюджетного учета и отчетности финансового управле-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1/2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Наталья Вале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предварительного контроля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Сергей Владимир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Хундай акцен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Елизавета   Серг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Александр Серг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а Татьяна Фе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отдела предвари-тельного контроля финансового управле-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 Геннадий Серафим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102</w:t>
            </w:r>
          </w:p>
        </w:tc>
      </w:tr>
      <w:tr>
        <w:trPr>
          <w:trHeight w:val="13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авлева Наталья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предварительного контроля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2/3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авлев Александр Иван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арев Игорь Дмитри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(общая долевая 1/3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инов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редваритель-ного контроля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новьев Александр Петр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пенко Ольга Ю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редваритель-ного контроля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Елена Васил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едварительного контро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ссан Ноте 1.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 Андрей Никола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 Кирилл Андр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Ирина Ю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программному обес-печ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Сергей Васил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т Лано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Игорь Серг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а Любовь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контрольно-ревизи-онной 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-вого управления адми-нистрации Пугачевс-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 Юрий Филимон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-Калина, 1117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Ирина Ю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автоматиз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Дмитрий Евген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 Шк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п ММ381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Максим Дмитри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Анастасия Дмитри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0:00Z</dcterms:created>
  <dc:creator>Barskova</dc:creator>
  <dc:description/>
  <cp:keywords/>
  <dc:language>en-US</dc:language>
  <cp:lastModifiedBy>dementjevaii</cp:lastModifiedBy>
  <cp:lastPrinted>2014-04-25T10:38:00Z</cp:lastPrinted>
  <dcterms:modified xsi:type="dcterms:W3CDTF">2014-04-25T07:11:00Z</dcterms:modified>
  <cp:revision>42</cp:revision>
  <dc:subject/>
  <dc:title>Сведения</dc:title>
</cp:coreProperties>
</file>