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о доходах, расходах, об имуществе и обязательствах имущественного характера за период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 1 января 2013 г. по 31 декабря 2013 г.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593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2551"/>
        <w:gridCol w:w="1276"/>
        <w:gridCol w:w="1417"/>
        <w:gridCol w:w="1560"/>
        <w:gridCol w:w="992"/>
        <w:gridCol w:w="567"/>
        <w:gridCol w:w="1701"/>
        <w:gridCol w:w="850"/>
        <w:gridCol w:w="567"/>
        <w:gridCol w:w="1985"/>
        <w:gridCol w:w="1701"/>
      </w:tblGrid>
      <w:tr>
        <w:trPr/>
        <w:tc>
          <w:tcPr>
            <w:tcW w:w="1389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Сведения о доходах, имуществе и обязательствах имущественного характера         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Сведения о расходах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и об источниках   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ёв в уставных (складочных) капиталах организаций)</w:t>
            </w:r>
            <w:hyperlink w:anchor="Par49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Лицо, замещающее государственную должность области или должность государственной гражданской службы области или муниципальную должность или должность муниципальной службы      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53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ъекты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е на праве собственности</w:t>
            </w:r>
          </w:p>
        </w:tc>
        <w:tc>
          <w:tcPr>
            <w:tcW w:w="31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ъекты недвижимого имущества, находящие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 (вид,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)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ельников Алексей Владимирович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районной администрации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652,8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пай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щедолев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288,8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пай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щедолев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егковой автомобиль – Шевролет - Круз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/с жилой дом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 (8/9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емельный участок под домом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 (8/9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под дом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 (1/9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/с жилой дом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 (1/9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нфилов Геннадий Николаевич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районной администрации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57,4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- </w:t>
            </w:r>
            <w:r>
              <w:rPr>
                <w:sz w:val="20"/>
                <w:szCs w:val="20"/>
                <w:lang w:val="en-US"/>
              </w:rPr>
              <w:t>KIA SOUL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Гараж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втушенко Жанна Юрьевна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районной администраци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813,16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>
          <w:trHeight w:val="277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емельный участок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щерякова Надежда Федоровна,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ьник финансового 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653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под ЛП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Часть жилого дом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ындина Ольга Николаевна,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ьник отдела культуры и кино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630,9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под ЛПХ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егковой автомобиль - ВАЗ-2107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Часть жилого дом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Часть жилого дом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робченко Игорь Александрович, </w:t>
            </w:r>
            <w:r>
              <w:rPr>
                <w:sz w:val="20"/>
                <w:szCs w:val="20"/>
              </w:rPr>
              <w:t>начальник правового отдел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15,2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 с хозяйственными постройками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- </w:t>
            </w:r>
            <w:r>
              <w:rPr>
                <w:sz w:val="16"/>
                <w:szCs w:val="16"/>
                <w:lang w:val="en-US"/>
              </w:rPr>
              <w:t>FIA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IPO</w:t>
            </w:r>
            <w:r>
              <w:rPr>
                <w:sz w:val="16"/>
                <w:szCs w:val="16"/>
              </w:rPr>
              <w:t xml:space="preserve"> 1.4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  <w:lang w:val="en-US"/>
              </w:rPr>
              <w:t>AGT</w:t>
            </w:r>
            <w:r>
              <w:rPr>
                <w:sz w:val="16"/>
                <w:szCs w:val="16"/>
              </w:rPr>
              <w:t xml:space="preserve">, ВАЗ-21011, </w:t>
            </w:r>
            <w:r>
              <w:rPr>
                <w:sz w:val="16"/>
                <w:szCs w:val="16"/>
                <w:lang w:val="en-US"/>
              </w:rPr>
              <w:t>NISSA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TRAIL</w:t>
            </w:r>
            <w:r>
              <w:rPr>
                <w:sz w:val="16"/>
                <w:szCs w:val="16"/>
              </w:rPr>
              <w:t xml:space="preserve"> 2.0 </w:t>
            </w:r>
            <w:r>
              <w:rPr>
                <w:sz w:val="16"/>
                <w:szCs w:val="16"/>
                <w:lang w:val="en-US"/>
              </w:rPr>
              <w:t>COLUMBIA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56,2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 с хозяйственными постройкам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уева Оксана Валерьевна,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ки и собственн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99,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299,2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с/х назначен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 (1/2 дол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200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- УАЗ-39629, санитарный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 - МТЗ-82, трактор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 с/х назнач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 (1/7 дол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88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 из земель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6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емельный участок из земель с/х назначения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Земельный участок из земель с/х назначения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Земельный участок из земель с/х назначения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нязевский Алексей Валерьевич,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ельского хозяйств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699,59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09,0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Ф-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Жукова Наталья Анатольевна, </w:t>
            </w:r>
            <w:r>
              <w:rPr>
                <w:sz w:val="20"/>
                <w:szCs w:val="20"/>
              </w:rPr>
              <w:t>начальник отдела по взаимодействию с территориями делопроизводству, организационной и контрольно-кадровой работе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791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 (1/2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 (1/2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араж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 (1/2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рай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 (1/2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менова Бэлла Анатольевна, </w:t>
            </w:r>
            <w:r>
              <w:rPr>
                <w:sz w:val="20"/>
                <w:szCs w:val="20"/>
              </w:rPr>
              <w:t>начальник отдела образова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953,4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под ЛПХ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– РЕНО </w:t>
            </w:r>
            <w:r>
              <w:rPr>
                <w:sz w:val="20"/>
                <w:szCs w:val="20"/>
                <w:lang w:val="en-US"/>
              </w:rPr>
              <w:t>CLI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LIO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>
          <w:trHeight w:val="23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нкратова Татьяна Ивановна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сектором по делам архивов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50,88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133,3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егковой автомобиль, Хундай «</w:t>
            </w:r>
            <w:r>
              <w:rPr>
                <w:sz w:val="20"/>
                <w:szCs w:val="20"/>
                <w:lang w:val="en-US"/>
              </w:rPr>
              <w:t>ELANTR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араж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Иное недвижимое имущество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ородина Татьяна Викторовна, </w:t>
            </w:r>
            <w:r>
              <w:rPr>
                <w:sz w:val="20"/>
                <w:szCs w:val="20"/>
              </w:rPr>
              <w:t>заместитель начальника отдела образования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90,99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3. 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дугалиева Анастасия Андреевна, </w:t>
            </w:r>
            <w:r>
              <w:rPr>
                <w:sz w:val="20"/>
                <w:szCs w:val="20"/>
              </w:rPr>
              <w:t>главный архитектор, заведующий сектором архитектуры и строительств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22,8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27,5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рюкова Ирина Михайловна,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ный специалист сектора по делам молодежи, спорта и социальным вопроса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18,98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00,0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рмангалиев Аскар Джумангалиевич, </w:t>
            </w:r>
            <w:r>
              <w:rPr>
                <w:sz w:val="20"/>
                <w:szCs w:val="20"/>
              </w:rPr>
              <w:t>главный специалист- юрисконсульт правового отдела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98,79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Часть жилого дом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егковой автомобиль –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евченко Любовь Юьевна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браз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32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Часть жилого дом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 (1/3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933,7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Часть жилого дом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 (1/3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– ГАЗ «Волга», грузовой автомобиль - КамАЗ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>
          <w:trHeight w:val="276" w:hRule="atLeast"/>
        </w:trPr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ачатрян Гаяне Грантовна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экономики и собственности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233,57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528,0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под ЛПХ и жилую застойку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- </w:t>
            </w: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челинцев Сергей Александрович, </w:t>
            </w:r>
            <w:r>
              <w:rPr>
                <w:sz w:val="20"/>
                <w:szCs w:val="20"/>
              </w:rPr>
              <w:t>главный специалист отдела экономики и собственности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13,0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 (1/4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Часть жилого дом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 (1/4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96,9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 (1/4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Часть жилого дом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 (1/4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фонова Ольга Петровна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взаимодействию с территориями, делопроизводству, организационной и контрольно-кадровой работе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32,28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гудинова Ольга Евгеньевна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взаимодействию с территориями, делопроизводству, организационной и контрольно-кадровой работе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68,4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 (1/4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 (1/4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 (1/4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 (1/4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челинцева Валентина Александровна, </w:t>
            </w:r>
            <w:r>
              <w:rPr>
                <w:sz w:val="20"/>
                <w:szCs w:val="20"/>
              </w:rPr>
              <w:t>главный специалист отдела экономики и собственности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96,9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Часть жилого дом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13,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>
          <w:trHeight w:val="46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Часть жилого до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уцева Марина Александровна, </w:t>
            </w:r>
            <w:r>
              <w:rPr>
                <w:sz w:val="20"/>
                <w:szCs w:val="20"/>
              </w:rPr>
              <w:t>главный специалист отдела по взаимодействию с территориями, делопроизводству, организационной и контрольно-кадровой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21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– ВАЗ- 21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2,54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.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рова Виктория Анатольевна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ельского хозяйств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62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асильников Алексей Нурсимович, </w:t>
            </w:r>
            <w:r>
              <w:rPr>
                <w:sz w:val="20"/>
                <w:szCs w:val="20"/>
              </w:rPr>
              <w:t>главный специалист сектора по делам молодежи, спорта и социальным вопроса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94,5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– ВАЗ -2106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.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нкачева Юлия Юрьевна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юрисконсульт правового отдел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00,3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.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нчаров Евгений Петрович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ВМР и З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76,78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 (1/3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– Шевроле Ланос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 (1/3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,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.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ванков Сергей Юрьевич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делам ГО и ЧС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34,68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 (1/3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31,5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8.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робченко Наталия Викторовна, </w:t>
            </w:r>
            <w:r>
              <w:rPr>
                <w:sz w:val="20"/>
                <w:szCs w:val="20"/>
              </w:rPr>
              <w:t xml:space="preserve">специалист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сектора по делам архивов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56,2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 с хозяйственными постройкам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15,2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 с хозяйственными постройками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1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- </w:t>
            </w:r>
            <w:r>
              <w:rPr>
                <w:sz w:val="16"/>
                <w:szCs w:val="16"/>
                <w:lang w:val="en-US"/>
              </w:rPr>
              <w:t>FIA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IPO</w:t>
            </w:r>
            <w:r>
              <w:rPr>
                <w:sz w:val="16"/>
                <w:szCs w:val="16"/>
              </w:rPr>
              <w:t xml:space="preserve"> 1.4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  <w:lang w:val="en-US"/>
              </w:rPr>
              <w:t>AGT</w:t>
            </w:r>
            <w:r>
              <w:rPr>
                <w:sz w:val="16"/>
                <w:szCs w:val="16"/>
              </w:rPr>
              <w:t xml:space="preserve">, ВАЗ-21011, </w:t>
            </w:r>
            <w:r>
              <w:rPr>
                <w:sz w:val="16"/>
                <w:szCs w:val="16"/>
                <w:lang w:val="en-US"/>
              </w:rPr>
              <w:t>NISSA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TRAIL</w:t>
            </w:r>
            <w:r>
              <w:rPr>
                <w:sz w:val="16"/>
                <w:szCs w:val="16"/>
              </w:rPr>
              <w:t xml:space="preserve"> 2.0 </w:t>
            </w:r>
            <w:r>
              <w:rPr>
                <w:sz w:val="16"/>
                <w:szCs w:val="16"/>
                <w:lang w:val="en-US"/>
              </w:rPr>
              <w:t>COLUMBIA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9.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гаджанян Лала Робертовна,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экономики и собственн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2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.Жилой дом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евалье Мария Анатольевна, </w:t>
            </w:r>
            <w:r>
              <w:rPr>
                <w:sz w:val="20"/>
                <w:szCs w:val="20"/>
              </w:rPr>
              <w:t xml:space="preserve">специалист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экономики и собственн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97,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е помещение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>
          <w:trHeight w:val="588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58,0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е помещение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>
          <w:trHeight w:val="561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урда Ольга Викторовна, </w:t>
            </w:r>
            <w:r>
              <w:rPr>
                <w:sz w:val="20"/>
                <w:szCs w:val="20"/>
              </w:rPr>
              <w:t xml:space="preserve">специалист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сектора архитектуры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354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Часть жилого до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5:40:00Z</dcterms:created>
  <dc:creator>Admin</dc:creator>
  <dc:description/>
  <cp:keywords/>
  <dc:language>en-US</dc:language>
  <cp:lastModifiedBy>KADRI</cp:lastModifiedBy>
  <cp:lastPrinted>2014-05-07T12:53:00Z</cp:lastPrinted>
  <dcterms:modified xsi:type="dcterms:W3CDTF">2014-05-07T08:53:00Z</dcterms:modified>
  <cp:revision>26</cp:revision>
  <dc:subject/>
  <dc:title>Приложение к письму управления кадровой политики и </dc:title>
</cp:coreProperties>
</file>