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 руководителей бюджетных образовательных учрежден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го муниципального района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2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104"/>
        <w:gridCol w:w="140"/>
        <w:gridCol w:w="1523"/>
        <w:gridCol w:w="2075"/>
        <w:gridCol w:w="1108"/>
        <w:gridCol w:w="137"/>
        <w:gridCol w:w="1658"/>
        <w:gridCol w:w="143"/>
        <w:gridCol w:w="2838"/>
        <w:gridCol w:w="140"/>
      </w:tblGrid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амилия, инициалы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ь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5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324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(кв.м)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атырёва А. 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СОШ с. Соколовый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4225,8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р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збл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4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 Богатырёвой А. 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8335,8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9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l tager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стов А. К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МОУ ООШ с. Ивановский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6743,0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 Вестов А. К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518,5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3,8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ендай (индивидуальная)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рдеева Т. 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МОУ СОШ ст. Тарханы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9636,6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9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ньшина Е. 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МОУ СОШ п. Расково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4166,6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 Даньшиной Е. 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553,4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,4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нских О. 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У СОШ с. Сергиевский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3496,0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 (1/2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МВ Х3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З-322132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 Донских О. 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3758,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,1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йота Ланд Крузер 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З 33023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АЗ-452(индивидуальная)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бабурин А. 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МОУ ООШ х. М. Скатовк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1091,6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АЗ 21074 (индивидуальня)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а Забабурина А. 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8566,8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 ½ дол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ворнова Л. 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МОУ СОШ с. Рыбушк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7214,5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,68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ленская Е. 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МОУ СОШ п. Тепличный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7060,3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льиных А. С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МОУ СОШ с. Синенькие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3194,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АЗ 210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айчева С. Ю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У СОШ с. Михайловк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3209,5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 2/3 долев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чь Исайчевой С. Ю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ирнос Н. Н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МОУ СОШ п. Дубки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8922,0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2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но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 Кирнос Н. Н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3498,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ое недвиж. имуще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АЗ 1111 «О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одка «Казанка»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хта В. М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МОУ СОШ с. Поповк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6918,5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,6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З 31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З 3110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 Кухты В. М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773,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мкина Л. Н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МОУ СОШ п. Красный Текстильщик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4672,3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7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прынцева Елена Владими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МОУ СОШ п. Тепличный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5996,3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 Репрынцева Е. 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евроле-Нива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ын Репрынцев П.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2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ын Репрынцев А.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ын Репрынцев Д.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янзина Н.Ю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ООШ пцу «15 лет Октября»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5270,8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 Рянзиной Н.Ю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4701,6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000,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АЗ21043(индивидуальная), Ява350(индивидуальная)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илайчева О.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МОУ СОШ с.Багаевк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5046,9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,1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92,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 Силайчевой О.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ильнова С.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МОУ СОШ с.Клещевк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6538,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00,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евроле Ланос (индивидуальная)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9,6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 Сильновой С.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1818,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иченок О.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МОУ СОШ с.Александровк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2239,8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жо308(индивидуальная)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окорева В.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МОУ СОШ р.п.Красный Октябрь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0076,0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,8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беряк В.Ф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МОУ СОШ с.Сосновк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2271,5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 Чуберяк В.Ф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7369,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,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48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Чапова О.П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МОУ СОШ с.Усть-Курдюм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2684,5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 (1/2 долев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,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0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 (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,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Якунина Елена Никола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с.Константиновк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0237,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упруг Якунин С.А.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7084,4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 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(долев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4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1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ын Якунин И.С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йбулатова Ж.М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с.Соснов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7572,2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Байбулатовой Ж.М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9255,6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ын Байбулатовой Ж.М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хмацкая Е.Н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с.Клещев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6652,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Бахмацкой Е.Н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3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З 3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отвина З.А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п.Сергиевск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1853,3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Ботвиной З.А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ДА 217030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ын Ботвиной З.А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робьева Г.Р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с.Александров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7036,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ын Воробьевой Г.Р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Воробьевой Г.Р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651,7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рмакова А.П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п.Красный Текстильщик №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2724,7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улина О.В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п.Соколов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8311,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ебрич Н.И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р.п.Красный Октябрь №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2692,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,4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чь Кебрич Н.И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Кебрич Н.И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4966,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но логан седан (индивидуальная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антинова Е.П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п.Дуб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9311,9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ын Константиновой Е.П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ын Константиновой Е.П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Константиновой Е.П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6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гули ВАЗ 2106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аснова Ж.М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с.Попов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9571,0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З 21150 (индивидуальная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Красновой Ж.М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03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аснова И.В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с.Рыбуш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056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Красновой И.В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315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DAEWOO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NEXI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З-21099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З-33021 (индивидуальная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р Н.Г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с.Юрлов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44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ын Лер Н.Г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масова Т.О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п.Раско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1086,5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8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Лимасовой  Т.О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8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З-2109 (индивидуальная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чь Лимасовой  Т.О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8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чь Лимасовой  Т.О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8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утова Н.С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с.Тархан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2742,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Лутовой  Н.С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6090,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гули ВАЗ-2106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рочкина С.Ю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с.Шевырев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5119,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Курочкиной С.Ю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2448,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отникова К.Ю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с.Синеньк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ын Плотниковой  К.Ю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Плотниковой  К.Ю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605,6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З-21074 (индивидуальная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чь Плотниковой  К.Ю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юхина Н.Н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с.Березина Реч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9350,9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ртира (индивидуальн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З-11113 (индивидуальная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дникина В.В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с.Усть-Курдю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5259,5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Поздникиной  В.В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650,8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З-2121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ВА-2120 (индивидуальная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дицина Л.А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 х.Бартоломеевск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2313,9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Рудициной Л.А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05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винова С.Ф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  п.Красный Текстильщи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5854,2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З-21074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Савиновой  С.Ф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5008,4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ранцева Г.П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   с.Михайлов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5156,6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009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монян М.Т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    с.Сабуров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7437,5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Симонян М.Т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1027,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З-21074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крипаль А.В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    р.п.Красный Октябрь «Гнездышко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28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Скрипаль А.В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9850,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З-21074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снокова Е.Б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с.Багаев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5839,5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евцова Е.П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6540,7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левая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ва Шевроле-212300-55 (индивидуальная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Шевцовой Е.П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ын Шевцов А.О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релова Ирина Сергеевн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ДОУ с.Вольнов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4695,0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Карелов А.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8157,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53:00Z</dcterms:created>
  <dc:creator>Кирилл</dc:creator>
  <dc:description/>
  <dc:language>en-US</dc:language>
  <cp:lastModifiedBy>Кирилл</cp:lastModifiedBy>
  <cp:lastPrinted>2013-05-27T10:49:00Z</cp:lastPrinted>
  <dcterms:modified xsi:type="dcterms:W3CDTF">2013-05-27T07:53:00Z</dcterms:modified>
  <cp:revision>2</cp:revision>
  <dc:subject/>
  <dc:title/>
</cp:coreProperties>
</file>