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 муниципальных служащих</w:t>
        <w:br/>
        <w:t>администрации Саратовского муниципального района Саратовской области</w:t>
        <w:br/>
        <w:t>за 2012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235"/>
        <w:gridCol w:w="1398"/>
        <w:gridCol w:w="2235"/>
        <w:gridCol w:w="1116"/>
        <w:gridCol w:w="1955"/>
        <w:gridCol w:w="3011"/>
      </w:tblGrid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 годового дохода за 2012 г. (руб.)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24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а Марина Васи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социальным вопрос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16,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Александровой М.В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541,8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субиси Аутлендер (индивидуальная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 Александровой М.В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Марина Валер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реализации административной реформы и практ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3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Приора (индивидуальная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 Павел Евген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делам ГО и Ч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66,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 Антонова П.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ангельский Алексей Серге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храны окружающей сре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83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арен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MW X6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ь банка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 Архангельского Алексея Сергеевич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 Архангельского Алексея Сергеевич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 Архангельского Алексея Сергеевич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 Василий Алексе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охраны окружающей сре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986,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зуки Вагон Р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А Спортад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янка (индивидуальная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ина Татьяна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делам архив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877,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 Весниной Татьяны Владимиров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Надежда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организацион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648,6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цова Дарья Александ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секретарь, главный специалист КДН и З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32,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ина Марина Никол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опеки и попечи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459,3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Гараниной Марины Николаев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18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ссан Кашкай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о Меган (индивидуальная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ыгина Елена Алексе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о социальным вопрос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388,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чева Наталья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по вопросам спорта и туриз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721,6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менюк Светлана Серге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 организацион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04,9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кина Наталья Александ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пеки и попечи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607,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муханов Кирилл Рафаэл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, программи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180,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екина Дарья Дмитри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сектора по реализации административной реформы и практ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16,8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гина Юлия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рганизацион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450,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чина Надежда Алексе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рганизацион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317,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а Олеся Михайл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сектора по реализации административной реформы и практ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11,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ичкина Вера Михайл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и сектора по СД и М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403,8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онова Елена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по вопросам опеки и попечительства несовершеннолетних граждан отдела опеки и попечи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06,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бман Елена Аркад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консультанта по вопросам муниципальной службы и кадр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4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диева Сабина Магомед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рганизацион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2,7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ткова Вера Михайл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специалист отдела организацион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460,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хова Ирина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начальника отдела контроля и совершенствования муниципального управ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359,7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уг Моховой Ирины Владимиров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 Моховой Ирины Владимиров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хамедиев Алексей Александр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делам ГО и Ч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59,8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Елена Евген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заместителя главы администрации по социальной полити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96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Назаровой Елены Евгеньев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4 (индивидуальная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йник Ирина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по трудовым отношениям и охране тру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28,3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Галина Иван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бухгалтерского учёта и отчётности, главный бухгалт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43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тсубис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SX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Орловой Галины Иванов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66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ина Яна Валер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, бухгалтер-кассир отдела бухгалтерского учёта и отчёт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ынцев Валерий Василье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сектором эксплуатации и обслужи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133,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зонова Маргарита Евген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, заместитель председателя КДН и З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5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енкова Татьяна Викто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и по вопросам опеки и опеки и попечительства совершеннолетних граждан отдела опеки и попечи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10,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ичкин Василий Пав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732,6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67Б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седес Бен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 А6 (индивидуальная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 Синичкина Василия Павлович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289,4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 Рав-4 (индивидуальная)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тина Светлана Никол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отдела организацион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668,0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цина Оксана Владими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контроля и совершенствования муниципального управ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72,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Спициной Оксаны Владимиров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16,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ина Екатерина Геннад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сектора по делам архив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822,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а Таиса Борис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сектора эксплуатации и обслужи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600,4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а Татьяна Викто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контроля и совершенствования муниципального управ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305,9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сова Наталия Пет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заместителя главы администрации, руководителя аппара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203,8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Федосовой Н.П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42,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 Федосовой Н.П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зова Любовь Валер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отдела бухгалтерского учёта и отчёт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чкина Светлана Григор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по вопросам опеки и попечительства несовершеннолетних граждан отдела опеки и попечи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021,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енко Галина Виктор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сектора по делам архив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40,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31:00Z</dcterms:created>
  <dc:creator>Администрация Саратовского района</dc:creator>
  <dc:description/>
  <cp:keywords/>
  <dc:language>en-US</dc:language>
  <cp:lastModifiedBy>Кирилл</cp:lastModifiedBy>
  <dcterms:modified xsi:type="dcterms:W3CDTF">2013-05-27T07:04:00Z</dcterms:modified>
  <cp:revision>5</cp:revision>
  <dc:subject/>
  <dc:title/>
</cp:coreProperties>
</file>