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 муниципальных служащих</w:t>
        <w:br/>
        <w:t>управления образования</w:t>
        <w:br/>
        <w:t>администрации Саратовского муниципального района Саратовской области</w:t>
        <w:br/>
        <w:t>за 2012 год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979"/>
        <w:gridCol w:w="1534"/>
        <w:gridCol w:w="2230"/>
        <w:gridCol w:w="1114"/>
        <w:gridCol w:w="1949"/>
        <w:gridCol w:w="2996"/>
      </w:tblGrid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нициалы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декларированного годового дохода за 2012 г. (руб.)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144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 м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шкина Е.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049,9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 (индивидуальная)     земли с/з назначения (индивидуальная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ный дом (индивидуальная)</w:t>
              <w:br/>
              <w:t>трехкомнатная 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42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1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урина Л.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148,2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6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ова И.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713,0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комнат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х-комнат.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8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ва - Шевроле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1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кова О.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289,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енко Н.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579,1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бина Е.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505,8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 Журбиной Е.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75,3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103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3302 (индивидуальная)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сюф А.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336,8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3х-комнатная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рева Н.П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34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кашина Л.Н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44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ный дом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кова Л.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599,3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лакина О.П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06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ендай «Солярис-сед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ендай «Солярис-хэтчбек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 Шелакиной О.П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электри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492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0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47:00Z</dcterms:created>
  <dc:creator>Кирилл</dc:creator>
  <dc:description/>
  <cp:keywords/>
  <dc:language>en-US</dc:language>
  <cp:lastModifiedBy>Кирилл</cp:lastModifiedBy>
  <cp:lastPrinted>2013-05-24T16:53:00Z</cp:lastPrinted>
  <dcterms:modified xsi:type="dcterms:W3CDTF">2013-05-27T08:08:00Z</dcterms:modified>
  <cp:revision>4</cp:revision>
  <dc:subject/>
  <dc:title/>
</cp:coreProperties>
</file>