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муниципальных служащих</w:t>
        <w:br/>
        <w:t>финансового управления</w:t>
        <w:br/>
        <w:t>администрации Сарат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25"/>
        <w:gridCol w:w="1678"/>
        <w:gridCol w:w="1955"/>
        <w:gridCol w:w="1116"/>
        <w:gridCol w:w="1955"/>
        <w:gridCol w:w="3011"/>
      </w:tblGrid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 годового дохода за 201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(руб.)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24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ова О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латеж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388,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а А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платеж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.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статова Н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латеж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.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инова А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платеж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.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енкова Т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начальника отдела платеж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 381,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вская Н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латеж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 230,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.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гаева И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латеж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 290,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И.И. Растег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В. Растегае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й предпринимате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 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доми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zuki Grand Vitar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М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латеж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 885,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. 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анова И.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бухгалтерского учета, отчетности и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елинцева Л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финансового управления, начальник отдела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 709,5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ком. квартира, дачный доми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2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Л.А. Пчелинц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В. Пчелинце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824,9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0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усина И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бухгалтерского учета, отчетности и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 0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И.Н. Маруси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В. Маруси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2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е подсобное хозяйст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3151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кова М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 632,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 квартир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дин Д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юрис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 131,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нова М.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бюджетного отдел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 235,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pel Vectra. Chevrolet Cruz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алов В.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программис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 квартир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филова Е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бюджетного отдел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 700,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доля в 2-х ком.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доля в 3-х ком. квартир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 Е.В. Перфил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филов В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хозяйственного обеспечен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 501,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доля в кварти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ewoo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6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алиева А.Э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платеж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 576,8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инова Т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бухгалтерского учета, отчетности и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доля в квартир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озия О.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финансового управ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 404,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(для ведения садово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х ком. 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е стро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с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05:00Z</dcterms:created>
  <dc:creator>Кирилл</dc:creator>
  <dc:description/>
  <dc:language>en-US</dc:language>
  <cp:lastModifiedBy>main</cp:lastModifiedBy>
  <dcterms:modified xsi:type="dcterms:W3CDTF">2013-05-23T12:05:00Z</dcterms:modified>
  <cp:revision>2</cp:revision>
  <dc:subject/>
  <dc:title/>
</cp:coreProperties>
</file>