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 муниципальных служащих</w:t>
        <w:br/>
        <w:t>Управления экономического развития, сельского хозяйства и продовольствия</w:t>
        <w:br/>
        <w:t>администрации Саратовского муниципального района Саратовской области</w:t>
        <w:br/>
        <w:t xml:space="preserve">за 2012 год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25"/>
        <w:gridCol w:w="1538"/>
        <w:gridCol w:w="2095"/>
        <w:gridCol w:w="1116"/>
        <w:gridCol w:w="1955"/>
        <w:gridCol w:w="3011"/>
      </w:tblGrid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24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ев Н.А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96,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(общая долевая ½)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BM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зубова Н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328,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Accent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ышан Н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-главный бухгалт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15,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общая долевая 1/3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ганшин Р.А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экономического развития и торговл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565,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BM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3</w:t>
            </w:r>
          </w:p>
        </w:tc>
      </w:tr>
      <w:tr>
        <w:trPr>
          <w:trHeight w:val="69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безвозмездное пользование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илицына Е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экономического развития и торгов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06,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икова М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отдела экономического развития и торгов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21,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(возмездное пользование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К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экономического развития и торгов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828,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анов А.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начальника отдела сельского хозяйства и продовольств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988,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 2121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 Муканова Р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 Муканов Э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 Муканова А.Г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Нарат-К» директор департамента недвижимост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n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</w:t>
            </w:r>
          </w:p>
        </w:tc>
      </w:tr>
      <w:tr>
        <w:trPr>
          <w:trHeight w:val="277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 С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заместителя начальника отдела сельского хозяйства и продовольств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169,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бивко Д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сельского хозяйства и продовольств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381,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ров Р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сельского хозяйства и пролдовольств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69,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37:00Z</dcterms:created>
  <dc:creator/>
  <dc:description/>
  <dc:language>en-US</dc:language>
  <cp:lastModifiedBy>Кирилл</cp:lastModifiedBy>
  <cp:lastPrinted>2013-05-22T12:38:00Z</cp:lastPrinted>
  <dcterms:modified xsi:type="dcterms:W3CDTF">2013-05-22T10:37:00Z</dcterms:modified>
  <cp:revision>2</cp:revision>
  <dc:subject/>
  <dc:title/>
</cp:coreProperties>
</file>