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трольно-ревизионное управление администрации Саратовского муниципального района.</w:t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6346~1%5CLOCALS~1%5CTemp%5CRar$DIa0.657%5C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)  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нанидзе Светлана Ивановна 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14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теева Елена Александровна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контроля- главный бухгалтер управления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5 236,3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 211540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ипотечного кредита на покупку квартиры за счет средств от продажи доли квартиры – 750 00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нева Стелла Александровна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-начальник отдела контроля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668,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хадзе Василий Темуриевич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-юр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 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62" w:leader="none"/>
              </w:tabs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7:00Z</dcterms:created>
  <dc:creator>ASO</dc:creator>
  <dc:description/>
  <cp:keywords/>
  <dc:language>en-US</dc:language>
  <cp:lastModifiedBy>Инга</cp:lastModifiedBy>
  <dcterms:modified xsi:type="dcterms:W3CDTF">2014-05-16T10:30:00Z</dcterms:modified>
  <cp:revision>6</cp:revision>
  <dc:subject/>
  <dc:title/>
</cp:coreProperties>
</file>