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 1 января 2013 г. по 31 декабря 2013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правление жилищно-коммунального хозяйства, транспорта, строительства и связи администрации Саратовского муниципального район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97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231"/>
        <w:gridCol w:w="1134"/>
        <w:gridCol w:w="1275"/>
        <w:gridCol w:w="1276"/>
        <w:gridCol w:w="992"/>
        <w:gridCol w:w="993"/>
        <w:gridCol w:w="1559"/>
        <w:gridCol w:w="992"/>
        <w:gridCol w:w="851"/>
        <w:gridCol w:w="1701"/>
        <w:gridCol w:w="2508"/>
      </w:tblGrid>
      <w:tr>
        <w:trPr/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2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C:%5CDOCUME~1%5C6346~1%5CLOCALS~1%5CTemp%5CRar$DIa0.657%5C%D0%92%D1%81%D0%B5%20%D0%BE%D1%80%D0%B3%D0%B0%D0%BD%D1%8B%20%D0%B2%D0%BB%D0%B0%D1%81%D1%82%D0%B8%20%D0%BD%D0%B0%20%D1%81%D0%B0%D0%B9%D1%82-%D0%B7%D0%B0%202012.docx" \l "Par49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</w:tc>
        <w:tc>
          <w:tcPr>
            <w:tcW w:w="22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адлежащие на праве собствен-ности (вид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)  </w:t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т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чук Олег Анатольевич, начальник управления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211,5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ет 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Гранта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55,52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собственность, доля  в праве 715/10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енко Екатерина Владимировна, начальник отдела строительства и реализации целевых программ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55,52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собственность, доля  в праве 715/10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ки не совершались 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 Максим Львович, начальник отдела строительства и реализации целевых программ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890,65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,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собственность, доля 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бессрочное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3-х комнатной квартиры (от продажи квартиры, материнского капитала)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528,40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3-х комнатной квартиры (от продажи квартиры, материнского капитала)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, безвозмездное пользование, бессрочное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3-х комнатной квартиры (от продажи квартиры, материнского капитала)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, безвозмездное пользование, бессрочное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3-х комнатной квартиры (от продажи квартиры, материнского капитала)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цкая Татьяна Викторовна, заместитель начальника отдела строительства и реализации целевых программ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36,1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, с/х назначения, для ведения садоводств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, безвозмездное пользование, бессрочное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, безвозмездное пользование, бессрочное 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дакова Юлия Нурмухаметовна, начальник финансово-экономического отдела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746,75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дачный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755,1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емли населенных пунктов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gYong Aktion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ЗИЛ 5301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удуальное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ЗИЛ 5301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а Елена Дмитриевна, заместитель начальника финансово-экономического отдел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04,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, аренд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2:00Z</dcterms:created>
  <dc:creator>ASO</dc:creator>
  <dc:description/>
  <cp:keywords/>
  <dc:language>en-US</dc:language>
  <cp:lastModifiedBy>1</cp:lastModifiedBy>
  <cp:lastPrinted>2014-05-14T16:06:00Z</cp:lastPrinted>
  <dcterms:modified xsi:type="dcterms:W3CDTF">2014-05-15T06:47:00Z</dcterms:modified>
  <cp:revision>5</cp:revision>
  <dc:subject/>
  <dc:title/>
</cp:coreProperties>
</file>