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1 января 2013 г. по 31 декабря 2013 г.</w:t>
      </w:r>
    </w:p>
    <w:p>
      <w:pPr>
        <w:pStyle w:val="Normal"/>
        <w:jc w:val="center"/>
        <w:rPr/>
      </w:pPr>
      <w:r>
        <w:rPr/>
        <w:t>Управление имущественных, земельных отношений, архитектуры и градостроительств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842"/>
        <w:gridCol w:w="1196"/>
        <w:gridCol w:w="1072"/>
        <w:gridCol w:w="1134"/>
        <w:gridCol w:w="1276"/>
        <w:gridCol w:w="1429"/>
        <w:gridCol w:w="1016"/>
        <w:gridCol w:w="1099"/>
        <w:gridCol w:w="1701"/>
        <w:gridCol w:w="2126"/>
      </w:tblGrid>
      <w:tr>
        <w:trPr/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&lt;*&g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 приобретенного имущества, источники) </w:t>
            </w:r>
          </w:p>
        </w:tc>
      </w:tr>
      <w:tr>
        <w:trPr>
          <w:trHeight w:val="10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 (вид, марка)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Алексей Петрович начальник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8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–Мицубиси аутленде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ин Михаил Алексеевич – и.о. заместителя начальника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4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Прогресс-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17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3х комна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-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делки не совершались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кина Ольга Александровна -и.о. заместителя начальника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74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йкина Марина Юрьевна –и.о. начальника отдела архите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 Мари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495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однокомнатна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, договор № 924528. 800,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шилова Лилия Алексеевна - консультан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706, 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Андрей Валентинович- начальник отдела земе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358, 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МА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ОА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60,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 Анатолий Геннадиевич- консультант отдела земельн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92,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44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Кристина Александровна - 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1.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15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1)опель аст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ива Шевр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Ирина Сергеевна- 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ц Татья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7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елки 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асова Екатерина Вячеславовна – 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34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жо 20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Юлия Ивановна- и.о. начальника отдела бух. И докумен. Обеспе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89,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4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а Елена Сергеевна- 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96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 Артем Сергеевич – 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4.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нков Сергей Сергеевич- 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 Александра Сергеевна - 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52,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  Игорь Владимирович - началь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409,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М.А. -ведущи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64.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Дарья Игоревна- консульта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8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омнат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х Леонид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69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0:00Z</dcterms:created>
  <dc:creator>Admin</dc:creator>
  <dc:description/>
  <dc:language>en-US</dc:language>
  <cp:lastModifiedBy>Кирилл Есмуханов</cp:lastModifiedBy>
  <dcterms:modified xsi:type="dcterms:W3CDTF">2014-05-16T07:30:00Z</dcterms:modified>
  <cp:revision>2</cp:revision>
  <dc:subject/>
  <dc:title/>
</cp:coreProperties>
</file>