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18"/>
        </w:rPr>
        <w:t>Сведения о доходах, расходах, об имуществе и обязательствах имущественного характера за период с 1 января 2013 г. по 31 декабря 2013 г.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Финансовое управление администрации Саратовского муниципального района</w:t>
      </w:r>
    </w:p>
    <w:tbl>
      <w:tblPr>
        <w:tblW w:w="159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2231"/>
        <w:gridCol w:w="1134"/>
        <w:gridCol w:w="1275"/>
        <w:gridCol w:w="1276"/>
        <w:gridCol w:w="992"/>
        <w:gridCol w:w="993"/>
        <w:gridCol w:w="1275"/>
        <w:gridCol w:w="1276"/>
        <w:gridCol w:w="851"/>
        <w:gridCol w:w="1701"/>
        <w:gridCol w:w="2508"/>
      </w:tblGrid>
      <w:tr>
        <w:trPr/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асходах и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 (вид приобретенного имущества, источники)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озия Ольга Евгеньевна – 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 46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 (для ведения садоводства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 без права прописки (дачный дом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елинцева Любовь Александровна – заместитель начальника управления, начальник отдела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 36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613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усина Ирина Николаевна – начальник отдела бухгалтерского учета, отчетности и контроля, главный бухгалт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 34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бное хозяйство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филова Елена Владимировна – начальник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 818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 03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гаева Ирина Ивановна – начальник отдела предварительного контроля и операционно-кассового обслужн.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 77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енкова Татьяна Васильевна – зам. нач. отдела предварительного контроля и операционно-кассового обслужн.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 22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с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3:00Z</dcterms:created>
  <dc:creator>ASO</dc:creator>
  <dc:description/>
  <cp:keywords/>
  <dc:language>en-US</dc:language>
  <cp:lastModifiedBy>Admin</cp:lastModifiedBy>
  <cp:lastPrinted>2014-05-15T14:24:00Z</cp:lastPrinted>
  <dcterms:modified xsi:type="dcterms:W3CDTF">2014-05-15T11:26:00Z</dcterms:modified>
  <cp:revision>13</cp:revision>
  <dc:subject/>
  <dc:title/>
</cp:coreProperties>
</file>