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089"/>
        <w:gridCol w:w="1134"/>
        <w:gridCol w:w="1417"/>
        <w:gridCol w:w="1560"/>
        <w:gridCol w:w="992"/>
        <w:gridCol w:w="850"/>
        <w:gridCol w:w="1134"/>
        <w:gridCol w:w="993"/>
        <w:gridCol w:w="850"/>
        <w:gridCol w:w="1843"/>
        <w:gridCol w:w="1984"/>
      </w:tblGrid>
      <w:tr>
        <w:trPr/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</w:r>
          </w:p>
        </w:tc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48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29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)  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бошкин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 Анатольевич,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Саратовского муниципальн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5315,6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,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zonte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, индивидуальна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не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072,0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мет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Николаевич, 1-й заместитель главы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 49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l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мерное судно «Магелан»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крато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ина Евгеньевна , заместитель главы администрации, руководитель аппарат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8 81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Евгеньевна, заместитель главы администрации по социальной политике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 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5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ВАЗ 21074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 Ивановна, начальник отдела бухгалтерского учета и отчетности, главный бухгалтер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 5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MITSUBISHI ASX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 35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унин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й Егорович, начальник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 48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Николаевна, начальник отдула опеки и попечительств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 31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 0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t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ицы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атерина Николаевна, начальник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жко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Иванович, заместитель начальника управления, начальник отдела правового обеспечения социальной сферы правового управл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 84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тоно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 Евгеньевич, начальник отдела по делам ГО и ЧС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 15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 99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а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й Алексеевич, начальник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5 99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 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44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натольевич, заместитель начальника отдела сельского хозяйства и продовольствия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Хундай акцент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 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кин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ил Евгеньевич, заместитель начальника отдела экономического развития и торговли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0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улин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Викторовна, начальник отдела делопроизводства и контрол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 08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Ивановна, начальник отдела административной реформы, организационной работы и информационного обеспечен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 5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ий Алексеевич, начальник отдела охраны окружающей среда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 01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 SsangYong Actyon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: гулянка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ц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сана Владимировна, главный специалис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84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ра Патикоевна, консультант отдела осуществления закупок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 41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 Лада приора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zda 6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аев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 Николаевич, заместитель начальника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 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: NISSAN QASHQAI, индивидуа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делки не совершались 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 6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ин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Александровна, начальник отдела экономического развития и торговли, управления экономического развития, сельского хозяйства и продовольствия администрации Сарат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86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, Mitsubishi Lancer, 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1:00Z</dcterms:created>
  <dc:creator>ASO</dc:creator>
  <dc:description/>
  <cp:keywords/>
  <dc:language>en-US</dc:language>
  <cp:lastModifiedBy>Фокина</cp:lastModifiedBy>
  <cp:lastPrinted>2014-05-14T16:27:00Z</cp:lastPrinted>
  <dcterms:modified xsi:type="dcterms:W3CDTF">2014-05-26T13:14:00Z</dcterms:modified>
  <cp:revision>9</cp:revision>
  <dc:subject/>
  <dc:title/>
</cp:coreProperties>
</file>