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Приложение № 2 к постановлению Администрации 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Хвалынского муниципального района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от «04» декабря2013г. №2199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расходах, об имуществе и обязательствах имущественного характера за период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с 1 января 2012 г. по 31 декабря 2012 г., представленных муниципальными служащими  финансового управления администрац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валынского муниципального района</w:t>
      </w:r>
    </w:p>
    <w:tbl>
      <w:tblPr>
        <w:tblW w:w="1597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8"/>
        <w:gridCol w:w="1872"/>
        <w:gridCol w:w="1350"/>
        <w:gridCol w:w="1053"/>
        <w:gridCol w:w="1287"/>
        <w:gridCol w:w="1053"/>
        <w:gridCol w:w="1053"/>
        <w:gridCol w:w="1053"/>
        <w:gridCol w:w="1053"/>
        <w:gridCol w:w="1053"/>
        <w:gridCol w:w="1305"/>
        <w:gridCol w:w="3375"/>
      </w:tblGrid>
      <w:tr>
        <w:trPr/>
        <w:tc>
          <w:tcPr>
            <w:tcW w:w="126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ведения о доходах, имуществе и обязательствах имущественного характера          </w:t>
            </w:r>
          </w:p>
        </w:tc>
        <w:tc>
          <w:tcPr>
            <w:tcW w:w="3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ведения о расхода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 об источниках   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</w:t>
            </w:r>
            <w:hyperlink w:anchor="Par4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*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</w:tc>
        <w:tc>
          <w:tcPr>
            <w:tcW w:w="18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ицо,замещаю-щее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      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ла-рир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н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(руб.)</w:t>
            </w:r>
          </w:p>
        </w:tc>
        <w:tc>
          <w:tcPr>
            <w:tcW w:w="444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ы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на праве собственности</w:t>
            </w:r>
          </w:p>
        </w:tc>
        <w:tc>
          <w:tcPr>
            <w:tcW w:w="31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ы недвижимого имущества, находящиеся 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ьзовании</w:t>
            </w:r>
          </w:p>
        </w:tc>
        <w:tc>
          <w:tcPr>
            <w:tcW w:w="13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анс-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ртные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надле-жащие на праве собствен-ности (вид,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рка)  </w:t>
            </w:r>
          </w:p>
        </w:tc>
        <w:tc>
          <w:tcPr>
            <w:tcW w:w="3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а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сти   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ни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а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 м)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по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ния</w:t>
            </w:r>
          </w:p>
        </w:tc>
        <w:tc>
          <w:tcPr>
            <w:tcW w:w="13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кифорова Наталья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мёновн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чальник отдела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8053,54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9,8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упруга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без Ф.И.О.)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совер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еннолетний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бенок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(без Ф.И.О.)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ходцева Оксан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натольевн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а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9102,0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.0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8,6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упруга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(без Ф.И.О.)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0000,0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Жилой дом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8,6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томо-биль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З 21723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priora</w:t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 земельный участок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дивидуальна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8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совер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еннолетний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бенок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без Ф.И.О.) 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8,6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нуфриева Елена Викторовн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чальник отде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5976,8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ев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упруга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(без Ф.И.О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5332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ев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томо-биль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З211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совер-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еннолетний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бенок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(без Ф.И.О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ев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афронов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талья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меститель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чальни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ового управлен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1589,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ев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супруга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(без Ф.И.О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8210,4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ев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гковой автомо-биль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З211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совер-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еннолетний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бенок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(без Ф.И.О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ев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&lt;*&gt; Сведения указываются если в отчетном году была совершена сделка, сумма которой превышает общий доход лица, замещающего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,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00:00Z</dcterms:created>
  <dc:creator>Admin</dc:creator>
  <dc:description/>
  <cp:keywords/>
  <dc:language>en-US</dc:language>
  <cp:lastModifiedBy>Vdovinalg</cp:lastModifiedBy>
  <cp:lastPrinted>2013-12-11T10:19:00Z</cp:lastPrinted>
  <dcterms:modified xsi:type="dcterms:W3CDTF">2013-12-12T04:31:00Z</dcterms:modified>
  <cp:revision>4</cp:revision>
  <dc:subject/>
  <dc:title>Приложение к письму управления кадровой политики и</dc:title>
</cp:coreProperties>
</file>