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главы администрации Хвалынского муниципального района и членов его семьи за период </w:t>
      </w:r>
    </w:p>
    <w:p>
      <w:pPr>
        <w:pStyle w:val="Normal"/>
        <w:rPr/>
      </w:pPr>
      <w:r>
        <w:rPr>
          <w:b/>
        </w:rPr>
        <w:t>с 1 января по 31 декабря 2012</w:t>
      </w:r>
      <w:r>
        <w:rPr/>
        <w:t xml:space="preserve"> года</w:t>
      </w:r>
    </w:p>
    <w:tbl>
      <w:tblPr>
        <w:tblW w:w="11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26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н Сергей 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34,60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,  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 заместителя главы администрации Хвалынского муниципального района и членов его семьи за период </w:t>
      </w:r>
    </w:p>
    <w:p>
      <w:pPr>
        <w:pStyle w:val="Normal"/>
        <w:rPr/>
      </w:pPr>
      <w:r>
        <w:rPr/>
        <w:t>с 1 января по 31 декабря 2012 года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1232"/>
        <w:gridCol w:w="1149"/>
        <w:gridCol w:w="15"/>
        <w:gridCol w:w="1261"/>
        <w:gridCol w:w="1417"/>
        <w:gridCol w:w="22"/>
        <w:gridCol w:w="900"/>
        <w:gridCol w:w="36"/>
        <w:gridCol w:w="102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Александ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/10 доли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»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дол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заместителя главы администрации Хвалынского муниципального района по социальным вопросам и членов его семьи за период с 1 января по 31 декабря 2012</w:t>
      </w:r>
      <w:r>
        <w:rPr/>
        <w:t xml:space="preserve"> года</w:t>
      </w:r>
    </w:p>
    <w:tbl>
      <w:tblPr>
        <w:tblW w:w="11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701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хин Сергей Ю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руководителя аппарата Хвалынского </w:t>
      </w:r>
      <w:r>
        <w:rPr/>
        <w:t>муниципального района и членов его семьи за период с 1 января по 31 декабря 2012 года</w:t>
      </w:r>
    </w:p>
    <w:tbl>
      <w:tblPr>
        <w:tblW w:w="11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553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Ирина Васильев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60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Ява-3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,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начальник отдела правового обеспечения и взаимодействия с муниципальными образованиями администрации Хвалынского</w:t>
      </w:r>
      <w:r>
        <w:rPr/>
        <w:t xml:space="preserve"> муниципального района 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ов Борис Александрович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6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AV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 начальника отдела по организационной и муниципально - кадровой работе администрации Хвалынского муниципального района</w:t>
      </w:r>
      <w:r>
        <w:rPr/>
        <w:t xml:space="preserve"> 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никова 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N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4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начальника ГО и ЧС 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56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кер Леонид Борис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0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8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начальника отдела по инфраструктуре, строительству и ЖКХ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9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ы: автоприцеп легково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начальника отдела земельно-имущественных отношений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ш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начальника управления сельского хозяйства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7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начальника отдела экономики и торговли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дн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7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управления образования администрации Хвалынского муниципального района и членов его семьи за период с 1 января по 31 декабря 2012 год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99"/>
        <w:gridCol w:w="959"/>
        <w:gridCol w:w="1164"/>
        <w:gridCol w:w="1297"/>
        <w:gridCol w:w="1381"/>
        <w:gridCol w:w="937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67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1,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начальника финансового управления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56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е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ту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тутовн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2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.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начальника отдела культуры и информации администрации Хвалынского муниципального района </w:t>
      </w:r>
      <w:r>
        <w:rPr/>
        <w:t xml:space="preserve"> и членов его семьи за период с 1 января по 31 декабря 2012 года</w:t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56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ант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0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заведущего сектором муниципального заказа администрации Хвалынского муниципального района</w:t>
      </w:r>
      <w:r>
        <w:rPr/>
        <w:t xml:space="preserve"> 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44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 заместителя начальника управления образования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56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заведующего сектором по молодежи, спорту и туризму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Сведения о доходах, об имуществе и обязательствах имущественного характера заведующего сектором по предоставлению гражданам субсидий администрации Хвалынского муниципального района</w:t>
      </w:r>
      <w:r>
        <w:rPr/>
        <w:t xml:space="preserve"> и членов его семьи за период с 1 января по 31 декабря 2012 года</w:t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56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41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8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ы: ГКБ 8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Сведения о доходах, об имуществе и обязательствах имущественного характера заведующего сектором по мобилизационной работе администрации Хвалынского муниципального района </w:t>
      </w:r>
      <w:r>
        <w:rPr/>
        <w:t>и членов его семьи за период с 1 января по 31 декабря 2012 года</w:t>
      </w:r>
    </w:p>
    <w:tbl>
      <w:tblPr>
        <w:tblW w:w="11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440"/>
        <w:gridCol w:w="996"/>
        <w:gridCol w:w="1164"/>
        <w:gridCol w:w="1260"/>
        <w:gridCol w:w="1440"/>
        <w:gridCol w:w="900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12 г. (руб.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 Евгений Александр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1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8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49:00Z</dcterms:created>
  <dc:creator>tovbinadv</dc:creator>
  <dc:description/>
  <dc:language>en-US</dc:language>
  <cp:lastModifiedBy>Светлана</cp:lastModifiedBy>
  <cp:lastPrinted>2013-09-03T16:09:00Z</cp:lastPrinted>
  <dcterms:modified xsi:type="dcterms:W3CDTF">2013-09-09T09:49:00Z</dcterms:modified>
  <cp:revision>2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