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 1 января 2012 г. по 31 декабря 2012 г., представлен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ми служащими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Хвалы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59"/>
        <w:gridCol w:w="884"/>
        <w:gridCol w:w="850"/>
        <w:gridCol w:w="698"/>
        <w:gridCol w:w="709"/>
        <w:gridCol w:w="1080"/>
        <w:gridCol w:w="2191"/>
      </w:tblGrid>
      <w:tr>
        <w:trPr>
          <w:trHeight w:val="240" w:hRule="atLeast"/>
        </w:trPr>
        <w:tc>
          <w:tcPr>
            <w:tcW w:w="8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8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о, замещающее муниципальную должность или должность муниципальной службы     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ащие на праве собственности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ind w:righ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)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ин Сергей Юрьеви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лава администраци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34,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,  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2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86"/>
        <w:gridCol w:w="992"/>
        <w:gridCol w:w="851"/>
        <w:gridCol w:w="850"/>
        <w:gridCol w:w="709"/>
        <w:gridCol w:w="709"/>
        <w:gridCol w:w="1134"/>
        <w:gridCol w:w="2126"/>
      </w:tblGrid>
      <w:tr>
        <w:trPr>
          <w:trHeight w:val="1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ников Александр Иванович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Заместитель г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7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La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0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/10 доли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10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212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хин Сергей Юрьеви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стителя главы администр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86"/>
        <w:gridCol w:w="996"/>
        <w:gridCol w:w="847"/>
        <w:gridCol w:w="850"/>
        <w:gridCol w:w="709"/>
        <w:gridCol w:w="709"/>
        <w:gridCol w:w="1134"/>
        <w:gridCol w:w="212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Ирина Василь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уководитель аппарата админист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6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Ява-3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left="-114" w:hanging="0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2126"/>
      </w:tblGrid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доров Борис Александрович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69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 xml:space="preserve">Шевроле </w:t>
            </w:r>
            <w:r>
              <w:rPr>
                <w:sz w:val="16"/>
                <w:szCs w:val="16"/>
                <w:lang w:val="en-US"/>
              </w:rPr>
              <w:t>AV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000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4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ьникова 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ерь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а отде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NA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4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6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нкер Леонид Борисови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а отдел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02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8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9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прицепы: автоприцеп легково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егох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  <w:gridCol w:w="239"/>
      </w:tblGrid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шк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9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ил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ладимирович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ачальник управл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8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1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7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йдн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7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35"/>
        <w:gridCol w:w="851"/>
        <w:gridCol w:w="992"/>
        <w:gridCol w:w="851"/>
        <w:gridCol w:w="850"/>
        <w:gridCol w:w="709"/>
        <w:gridCol w:w="709"/>
        <w:gridCol w:w="1134"/>
        <w:gridCol w:w="1984"/>
        <w:gridCol w:w="11"/>
      </w:tblGrid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управле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6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3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е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ту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тут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2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.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09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ант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1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0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ез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ая сектором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4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ш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ста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ая секто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89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рг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ая сектором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44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78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1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ы: ГКБ 8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 Евгений Александ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1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8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05:00Z</dcterms:created>
  <dc:creator>tovbinadv</dc:creator>
  <dc:description/>
  <dc:language>en-US</dc:language>
  <cp:lastModifiedBy>Светлана</cp:lastModifiedBy>
  <cp:lastPrinted>2013-09-03T16:09:00Z</cp:lastPrinted>
  <dcterms:modified xsi:type="dcterms:W3CDTF">2013-12-12T12:05:00Z</dcterms:modified>
  <cp:revision>2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</dc:title>
</cp:coreProperties>
</file>