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Приложение № 2 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Хвалынского муниципального района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«04» декабря2013г. №219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с 1 января 2013 г. по 31 декабря 2013 г., представленных муниципальными служащими  финансового управления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валынского муниципального района</w:t>
      </w:r>
    </w:p>
    <w:tbl>
      <w:tblPr>
        <w:tblW w:w="15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"/>
        <w:gridCol w:w="1872"/>
        <w:gridCol w:w="1350"/>
        <w:gridCol w:w="1053"/>
        <w:gridCol w:w="1287"/>
        <w:gridCol w:w="1053"/>
        <w:gridCol w:w="1053"/>
        <w:gridCol w:w="1053"/>
        <w:gridCol w:w="1053"/>
        <w:gridCol w:w="1053"/>
        <w:gridCol w:w="1305"/>
        <w:gridCol w:w="3375"/>
      </w:tblGrid>
      <w:tr>
        <w:trPr/>
        <w:tc>
          <w:tcPr>
            <w:tcW w:w="126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3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*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1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о,замещаю-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44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1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ьзовании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-жащие на праве собствен-ности (вид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 </w:t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сти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кифорова Наталь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мёнов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2989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-льный  участок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77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4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18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ходцева Окса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атольев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а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6009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-льн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ок</w:t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8,0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6</w:t>
            </w:r>
          </w:p>
        </w:tc>
        <w:tc>
          <w:tcPr>
            <w:tcW w:w="10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гара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-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00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6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-бил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703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-ный участок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3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6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уфриева Елена Викторов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9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,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ренд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2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,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ренд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,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ренд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523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фронов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го управлен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21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,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земе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ьный участ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 индивидуально жилищ-н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/4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2,7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16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,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21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 участ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 индивидуально жилищн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2,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,7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 участ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 индивидуально жилищн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2,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*&gt; Сведения указываются если в отчетном году была совершена сделка, сумма которой превышает общий доход лица, замещающего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14:00Z</dcterms:created>
  <dc:creator>Admin</dc:creator>
  <dc:description/>
  <cp:keywords/>
  <dc:language>en-US</dc:language>
  <cp:lastModifiedBy>Vdovinalg</cp:lastModifiedBy>
  <cp:lastPrinted>2014-04-16T15:22:00Z</cp:lastPrinted>
  <dcterms:modified xsi:type="dcterms:W3CDTF">2014-04-17T09:18:00Z</dcterms:modified>
  <cp:revision>4</cp:revision>
  <dc:subject/>
  <dc:title>Приложение к письму управления кадровой политики и</dc:title>
</cp:coreProperties>
</file>