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б имуществе и доходах муниципальных служащих, замещающих высшие и главные должности муниципальной службы органов местного самоуправления ЗАТО Шиханы и лицах, замещающих выборные муниципальные  должности органов местного самоуправления ЗАТО Шиханы за 2010 год.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 о доходах, об имуществе и обязательствах имущественного характера за отчетный период с 1 января 2010 года по 31 декабря 2010 года Главы ЗАТО Шиханы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 за 2010 год 885407,31 руб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 с супругой владеет квартирой  в г. Шиханы Саратовской области площадью 63 кв.м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в собственности «Баню» в г. Шиханы Саратовской области площадью 31,6 кв.м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ет на условиях долгосрочной аренды земельным участком в г. Шиханы Саратовской области площадью 544 кв.м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ет легковым автомобилем «Ниссан Кашкай» 2008 года выпуска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ет в банке Российской Федерации 1 счет на сумму 57095,07 руб. 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03.2011 года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авка о доходах, об имуществе и обязательствах имущественного характера за отчетный период с 1 января 2010 года по 31 декабря 2010 года  супруги Главы ЗАТО Шиханы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 за 2010 год 236356,03 руб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ет квартирой в г. Саратове площадью 33,25 кв.м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супругом владеет квартирой  в г. Шиханы Саратовской области площадью 63 кв.м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03.2011 года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авка о доходах, об имуществе и обязательствах имущественного характера за отчетный период с 1 января 2010 года по 31 декабря 2010 года Первого заместителя Главы администрации ЗАТО Шиханы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 за 2010 год 436047,69 руб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ет легковым автомобилем «ВАЗ 21015» 2003 года выпуска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03.2010 года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авка о доходах, об имуществе и обязательствах имущественного характера за отчетный период с 1 января 2010 года по 31 декабря 2010 года супруги Первого заместителя Главы администрации ЗАТО Шиханы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 за 2010 год 246520,83 руб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 в банке Российской Федерации 1 счет на сумму 13251,58 руб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03.2011 года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авка о доходах, об имуществе и обязательствах имущественного характера за отчетный период с 1 января 2010 года по 31 декабря 2010 года заместителя Главы администрации ЗАТО Шиханы по социальным вопросам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 за 2010 год 341309,02 руб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ет квартирой в г. Саратове площадью 30 кв.м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ет квартирой в г. Шиханы Саратовской области площадью 46 кв.м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3.2011 года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авка о доходах, об имуществе и обязательствах имущественного характера за отчетный период с 1 января 2010 года по 31 декабря 2010 года заместителя Главы администрации – начальника финансового управления ЗАТО Шиханы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 за 2010 год 450185,23 руб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ет квартирой в г. Шиханы Саратовской области площадью 59,56 кв.м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супругом владеет жилым домом  в г. Шиханы Саратовской области площадью 42,2 кв.м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 в банке Российской Федерации 2 счета на сумму 125817 руб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03.2011 года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авка о доходах, об имуществе и обязательствах имущественного характера за отчетный период с 1 января 2010 года по 31 декабря 2010 года супруга заместителя Главы администрации – начальника финансового управления ЗАТО Шиханы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 за 2010 год 477817,28 руб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супругой владеет жилым домом  в г. Шиханы Саратовской области площадью 42,2 кв.м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в собственности легковой автомобиль КИА СЕЕ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2010 года выпуска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03.2011 года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авка о доходах, об имуществе и обязательствах имущественного характера за отчетный период с 1 января 2010 года по 31 декабря 2010 года руководителя аппарата администрации ЗАТО Шиханы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 за 2010 год 476483,28 руб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супругом, сыном, дочерью владеют квартирой  в г. Энгельсе Саратовской области площадью 88,95 кв.м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супругом, сыном, дочерью владеют квартирой  в п.г. Шатура Московской области площадью 33 кв.м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03.2011 года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авка о доходах, об имуществе и обязательствах имущественного характера за отчетный период с 1 января 2010 года по 31 декабря 2010 года супруга руководителя аппарата администрации ЗАТО Шиханы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 за 2010 год 2755884,49 руб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 с супругой, сыном, дочерью владеют квартирой  в г. Энгельсе Саратовской области площадью 88,95 кв.м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 с супругой, сыном, дочерью владеют квартирой  в п.г. Шатура Московской области площадью 33 кв.м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ладеет легковым автомобилем </w:t>
      </w:r>
      <w:r>
        <w:rPr>
          <w:rFonts w:cs="Times New Roman" w:ascii="Times New Roman" w:hAnsi="Times New Roman"/>
          <w:sz w:val="28"/>
          <w:szCs w:val="28"/>
          <w:lang w:val="en-US"/>
        </w:rPr>
        <w:t>CHEVROL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AL</w:t>
      </w:r>
      <w:r>
        <w:rPr>
          <w:rFonts w:cs="Times New Roman" w:ascii="Times New Roman" w:hAnsi="Times New Roman"/>
          <w:sz w:val="28"/>
          <w:szCs w:val="28"/>
        </w:rPr>
        <w:t xml:space="preserve"> 2008 года выпуска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ет легковым автомобилем ОПЕЛЬ ВЕКТРА 1989 года выпуска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Имеет в банке Российской Федерации 1 счет на сумму 350000,0 руб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3.2011 года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авка о доходах, об имуществе и обязательствах имущественного характера за отчетный период с 1 января 2010 года по 31 декабря 2010 года несовершеннолетнего сына руководителя аппарата администрации ЗАТО Шиханы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отцом, матерью, сестрой владеют квартирой  в г. Энгельсе Саратовской области площадью 88,95 кв.м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отцом, матерью, сестрой владеют квартирой  в п.г. Шатура Московской области площадью 33 кв.м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3.2011 года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авка о доходах, об имуществе и обязательствах имущественного характера за отчетный период с 1 января 2010 года по 31 декабря 2010 года несовершеннолетней дочери руководителя аппарата администрации ЗАТО Шиханы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 отцом, матерью, братом владеют квартирой  в г. Энгельсе Саратовской области площадью 88,95 кв.м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отцом, матерью, братом владеют квартирой  в п.г. Шатура Московской области площадью 33 кв.м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3.2011 года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авка о доходах, об имуществе и обязательствах имущественного характера за отчетный период с 1 января 2010 года по 31 декабря 2010 года председателя комитета организационно – правовой и кадровой работы администрации ЗАТО Шиханы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 за 2010 год 325332,34 руб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ет легковым автомобилем «ВАЗ 21101» 2006 года выпуска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03.2011 года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авка о доходах, об имуществе и обязательствах имущественного характера за отчетный период с 1 января 2010 года по 31 декабря 2010 года супруги председателя комитета организационно – правовой и кадровой работы администрации ЗАТО Шиханы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 за 2010 год 187974,87 руб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03.2011 года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авка о доходах, об имуществе и обязательствах имущественного характера за отчетный период с 1 января 2010 года по 31 декабря 2010 года несовершеннолетней дочери председателя комитета организационно – правовой и кадровой работы администрации ЗАТО Шиханы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 за 2010 год 51248,41 руб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3.2011 года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авка о доходах, об имуществе и обязательствах имущественного характера за отчетный период с 1 января 2010 года по 31 декабря 2010 года председателя комитета экономики и управления собственностью администрации ЗАТО Шиханы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 за 2010 год 344369,04 руб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супругой владеет квартирой  в г. Шиханы Саратовской области площадью 77,8 кв.м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ет легковым автомобилем КИА «</w:t>
      </w:r>
      <w:r>
        <w:rPr>
          <w:rFonts w:cs="Times New Roman" w:ascii="Times New Roman" w:hAnsi="Times New Roman"/>
          <w:sz w:val="28"/>
          <w:szCs w:val="28"/>
          <w:lang w:val="en-US"/>
        </w:rPr>
        <w:t>Cerato</w:t>
      </w:r>
      <w:r>
        <w:rPr>
          <w:rFonts w:cs="Times New Roman" w:ascii="Times New Roman" w:hAnsi="Times New Roman"/>
          <w:sz w:val="28"/>
          <w:szCs w:val="28"/>
        </w:rPr>
        <w:t>» 2006 года выпуска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в банке Российской Федерации 1 счет на сумму 9987,32 руб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срочные обязательства финансового характера на сумму 490000,00 руб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03.2011 года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авка о доходах, об имуществе и обязательствах имущественного характера за отчетный период с 1 января 2010 года по 31 декабря 2010 года супруги  председателя комитета экономики и управления собственностью администрации ЗАТО Шиханы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 за 2010 год 205207,97 руб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супругом владеет квартирой  в г. Шиханы Саратовской области площадью 77,8 кв.м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 в банке Российской Федерации 2 счета на сумму 19062,4 руб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03.2011 года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.о.заведующего сектором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и кадровой работы                          Л.В.Андриян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23:00Z</dcterms:created>
  <dc:creator>FoM</dc:creator>
  <dc:description/>
  <cp:keywords/>
  <dc:language>en-US</dc:language>
  <cp:lastModifiedBy>User</cp:lastModifiedBy>
  <cp:lastPrinted>2011-04-14T14:14:00Z</cp:lastPrinted>
  <dcterms:modified xsi:type="dcterms:W3CDTF">2012-05-05T11:23:00Z</dcterms:modified>
  <cp:revision>2</cp:revision>
  <dc:subject/>
  <dc:title/>
</cp:coreProperties>
</file>