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главы администрации ЗАТО Шиханы,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го супруг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701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.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а администрации ЗАТО Ших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4983,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9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ITSUBISCH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тоцикл «Урал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243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ервого заместителя главы администрации ЗАТО Шиханы,  его супруг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ый заместитель главы администр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4539,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147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главы администрации по социальным вопросам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главы администрации по социальным вопрос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2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главы администрации – начальника финансового управления, ее супруг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главы администрации – начальник финансов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3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5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KIA ED (CE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я аппарата администрации, ее супруга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аппарата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92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11138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HEVROLET KLA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73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ель Вектр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омощника главы администрации, его супруг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276"/>
        <w:gridCol w:w="1559"/>
        <w:gridCol w:w="2126"/>
        <w:gridCol w:w="1560"/>
        <w:gridCol w:w="1134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мощник главы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2599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- 210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5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по работе потребительского рынка, ее супруг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68"/>
        <w:gridCol w:w="1844"/>
        <w:gridCol w:w="1276"/>
        <w:gridCol w:w="1560"/>
        <w:gridCol w:w="2126"/>
        <w:gridCol w:w="1560"/>
        <w:gridCol w:w="1134"/>
        <w:gridCol w:w="1551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по работе потребительского ры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40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14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дседателя комитета экономики и управления собственностью,  его супруг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едатель комитета экономики и управления собствен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7305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KIA C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14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председателя комитета экономики и управления собственностью,  ее несовершеннолетнего сын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председателя комитета экономики и управления собственно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3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ищное строительство (2/9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13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2/9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совершеннолетний 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комитета экономики и управления собственностью,  ее супруг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комитета экономики и управления соб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68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комитета экономики и управления собственностью,  ее супруг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комитета экономики и управления соб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459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388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LIFAN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148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комитета экономики и управления собственностью,  ее супруга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 специалист комитета экономики и управления собственно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3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6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ведующего сектором по контролю за соблюдением законодательства в сфере муниципального заказа комитета экономики и управления собственностью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контролю за соблюдением законодательства в сфере муниципального заказа комитета экономики и управления соб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ведующего сектором архитектуры и градостроительства комитета экономики и управления собственностью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архитектуры и градостроительства комитета экономики и управления соб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652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муниципального заказа,  ее супруга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1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3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отдела муниципального заказа,  ее несовершеннолетних дете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специалист отдела муниципального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689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социальной поддержки,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е супруга и  несовершеннолетних дете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7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3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– ответственного секретаря административной комиссии отдела социальной поддержки, ее супруга и  несовершеннолетнего сын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– ответственный секретарь административной комиссии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590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2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социальной поддержки, ее супруга и  несовершеннолетних дете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8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- 21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службы по начислению субсидий  отдела социальной поддержки, ее супруг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службы по начислению субсидий отдела социальной поддерж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53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90943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службы по опеке и попечительству  отдела социальной поддержки, ее супруга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службы по опеке и попечительству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службы по опеке и попечительству  отдела социальной поддержки, ее супруга и несовершеннолетних детей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59"/>
        <w:gridCol w:w="9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службы по опеке и попечительству отдела социаль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7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сквич 4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заведующего сектором по труду, ее супруга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тру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073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605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сектора по труду, ее супруга и несовершеннолетнего сын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сектора по тру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9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3/8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1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Hyundai Getz GL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дседателя комитета организационно – правовой и кадровой работы, его супруги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едатель комитета организационно – правовой и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233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056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99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председателя комитета организационно – правовой и кадровой работы – начальника юридического отдела, его несовершеннолетних детей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председателя комитета организационно – правовой и кадровой работы – начальник юрид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077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.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организационной работы, информации и общественных отношений, ее супруга и несовершеннолетних детей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организационной работы, информации и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272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108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отдела организационной работы, информации и общественных отношени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отдела организационной работы, информации и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403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организационной работы, информации и общественных отношени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отдела организационной работы, информации и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2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ведующего сектором муниципальной и кадровой работы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муниципальной и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4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сектора муниципальной и кадровой работы, ее супруга работы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сектора муниципальной и кадр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7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02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4 до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АЗ 21144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LADA SAM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рал </w:t>
            </w:r>
            <w:r>
              <w:rPr>
                <w:rFonts w:cs="Times New Roman" w:ascii="Times New Roman" w:hAnsi="Times New Roman"/>
                <w:szCs w:val="28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381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ведующего сектором по военно – мобилизационной и режимно – секретной работе, его супруги работы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едующий сектором по военно – мобилизационной и режимно – секретной работ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22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,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цубиси Лан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3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25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сектора по военно – мобилизационной и режимно – секретной работе, ее супруга работы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сектора по военно – мобилизационной и режимно – секрет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5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4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комиссии по делам несовершеннолетних и защиты их прав, ее супруга работы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комиссии по делам несовершеннолетних и защиты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войсков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 войсков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управления по делам ГО и ЧС, его супруги и несовершеннолетних дете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управления по делам ГО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5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1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консультанта управления по делам ГО и ЧС,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супруг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3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управления по делам ГО и Ч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04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FORD Focus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-max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уАЗ -969 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5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2/3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управления по делам ГО и ЧС, ее супруга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управления по делам ГО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иссан ИКС Стре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начальника финансового управления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начальника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76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11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начальника финансового управления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50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еститель начальник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5857,8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консультанта по бюджету бюджетного отдела финансового управления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3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ультант по бюджету бюджетного отдел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4783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,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бюджетного отдела финансового управления, ее супруга и несовершеннолетнего сын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специалист бюджетного отдела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5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8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бюджетного отдела финансового управления, ее супруга и несовершеннолетних дете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специалист бюджетного отдела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9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86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, главного бухгалтера отдела учета, отчетности и контроля финансового управления, ее супруг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, главный бухгалтер отдела учета, отчетности и контроля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5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3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учета, отчетности и контроля финансового управления, ее супруга и несовершеннолетнего сын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 отдела учета, отчетности и контроля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5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5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начальника отдела капитального строительства, ее супруга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тдела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6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8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ё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главного специалиста комитета экономики и управления собственностью (замещающий должность муниципальной службы временно отсутствующего работника),  его супруги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комитета экономики и управления соб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4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3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бюджетного отдела финансового управления (замещающий должность муниципальной службы временно отсутствующего работника), ее супруга и несовершеннолетней дочери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специалист бюджетного отдела финансов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80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5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ведущего специалиста бюджетного отдела финансового управления (замещающий должность муниципальной службы временно отсутствующего работника), ее несовершеннолетних детей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843"/>
        <w:gridCol w:w="1418"/>
        <w:gridCol w:w="1568"/>
        <w:gridCol w:w="1834"/>
        <w:gridCol w:w="1559"/>
        <w:gridCol w:w="1276"/>
        <w:gridCol w:w="15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3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дущий специалист бюджетного отдела финансового 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131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 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,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,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  <w:tr>
        <w:trPr>
          <w:trHeight w:val="2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тендовавшего гражданина, в настоящее время замещающего должность  муниципальной службы главный специалист комиссии по делам несовершеннолетних и защиты их прав за период с 1 января по 31 декабря 2011 год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9"/>
        <w:gridCol w:w="1844"/>
        <w:gridCol w:w="1276"/>
        <w:gridCol w:w="1559"/>
        <w:gridCol w:w="2127"/>
        <w:gridCol w:w="1560"/>
        <w:gridCol w:w="1134"/>
        <w:gridCol w:w="155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Муниципальный служащий; супруг (супруга) муниципального служащего и несовершеннолетние дети муниципального служащег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за 2011 год (руб.)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транспортные средства (вид и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лощадь 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специалист комиссии по делам несовершеннолетних и защиты их пра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5209,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  <w:tab/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1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ий сы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9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2:00Z</dcterms:created>
  <dc:creator>FoM</dc:creator>
  <dc:description/>
  <cp:keywords/>
  <dc:language>en-US</dc:language>
  <cp:lastModifiedBy>User</cp:lastModifiedBy>
  <cp:lastPrinted>2012-08-22T12:27:00Z</cp:lastPrinted>
  <dcterms:modified xsi:type="dcterms:W3CDTF">2012-08-22T09:28:00Z</dcterms:modified>
  <cp:revision>4</cp:revision>
  <dc:subject/>
  <dc:title/>
</cp:coreProperties>
</file>