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главы администрации ЗАТО Шиханы,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го супруг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701"/>
        <w:gridCol w:w="1423"/>
        <w:gridCol w:w="1568"/>
        <w:gridCol w:w="1834"/>
        <w:gridCol w:w="1559"/>
        <w:gridCol w:w="1276"/>
        <w:gridCol w:w="1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.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а администрации ЗАТО Ших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76949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9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ITSUBISCH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тоцикл «Урал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278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7,7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нежилой одноэтаж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ервого заместителя главы администрации ЗАТО Шиханы,  его супруг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ый заместитель главы администр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8477,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894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 по социальным вопросам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443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я аппарата администрации, ее супруга и несовершеннолетней дочер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аппарата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806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1988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HEVROLET KL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по работе потребительского рынка, ее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268"/>
        <w:gridCol w:w="1845"/>
        <w:gridCol w:w="1276"/>
        <w:gridCol w:w="1560"/>
        <w:gridCol w:w="2126"/>
        <w:gridCol w:w="1560"/>
        <w:gridCol w:w="1134"/>
        <w:gridCol w:w="1551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по работе потребительского ры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6313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2858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дворные постройк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председателя комитета экономики и управления собственностью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председателя комитета экономики и управления собствен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524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2/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13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комитета экономики и управления собственностью,  ее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27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YD-F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комитета экономики и управления собственностью,  ее супруга и несовершеннолетнего сын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fldChar w:fldCharType="begin"/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t>8</w:t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fldChar w:fldCharType="begin"/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t>8</w:t>
            </w:r>
            <w:r>
              <w:rPr>
                <w:sz w:val="20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555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199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14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тендовавшего гражданина, в настоящее время замещающего должность  муниципальной службы заведующего сектором архитектуры и градостроительства комитета экономики и управления собственностью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9"/>
        <w:gridCol w:w="1844"/>
        <w:gridCol w:w="1276"/>
        <w:gridCol w:w="1559"/>
        <w:gridCol w:w="2127"/>
        <w:gridCol w:w="1560"/>
        <w:gridCol w:w="1134"/>
        <w:gridCol w:w="155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архитектуры и градостроительства комитета экономики и управления собственность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27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Y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муниципального заказа,  ее супруга и несовершеннолетней дочер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3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муниципального заказ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390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HERY SUV T11(SQR7246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96531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0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отдела муниципального заказа,  ее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382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административной комиссии ее супруга и  несовершеннолетнего сын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сультант административной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82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003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социальной поддержки,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е супруга и 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945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668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5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67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социальной поддержки, ее супруга и 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455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774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- 21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службы по начислению субсидий  отдела социальной поддержки, ее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службы по начислению субсидий отдела социальной поддерж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9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57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службы по опеке и попечительству  отдела социальной поддержки, ее супруга и несовершеннолетней дочер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службы по опеке и попечительству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135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609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службы по опеке и попечительству  отдела социальной поддержки, ее супруга и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службы по опеке и попечительству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357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550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заведующего сектором по труду, ее супруга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тру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49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541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сектора по труду, ее супруга и несовершеннолетнего сын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сектора по тру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39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260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Hyundai Getz GL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дседателя комитета организационно – правовой и кадровой работы, его супруги и несовершеннолетней дочер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комитета организационно – правовой и кадровой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814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тоцикл «Урал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499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7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председателя комитета организационно – правовой и кадровой работы – начальника юридического отдела, его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председателя комитета организационно – правовой и кадровой работы – начальник юридического отде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182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организационной работы, информации и общественных отношений, ее супруга и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организационной работы, информации и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12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совместная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235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совместная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отдела организационной работы, информации и общественных отношени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отдела организационной работы, информации и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672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организационной работы, информации и общественных отношени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отдела организационной работы, информации и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983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ведующего сектором муниципальной и кадровой работы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муниципальной и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506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сектора муниципальной и кадровой работы, ее супруга работы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сектора муниципальной и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54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4628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АЗ 21144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LADA SAM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рал </w:t>
            </w:r>
            <w:r>
              <w:rPr>
                <w:rFonts w:cs="Times New Roman" w:ascii="Times New Roman" w:hAnsi="Times New Roman"/>
                <w:szCs w:val="28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381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ведующего сектором по военно – мобилизационной и режимно – секретной работе, его супруги работы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военно – мобилизационной и режимно – секретной рабо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6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евроле -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3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02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комиссии по делам несовершеннолетних и защиты их прав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комиссии по делам несовершеннолетних и защиты их пра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3083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управления по делам ГО и ЧС, его супруги и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управления по делам ГО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860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YUNDAI MATRIX 1.6 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5157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управления по делам ГО и ЧС, ее супруга и несовершеннолетней дочер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управления по делам ГО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51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6667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ssan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X 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 начальника финансового управления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</w:t>
            </w:r>
            <w:r>
              <w:rPr>
                <w:rFonts w:cs="Times New Roman" w:ascii="Times New Roman" w:hAnsi="Times New Roman"/>
                <w:b/>
                <w:sz w:val="20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58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начальник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0978,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начальника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16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по бюджету бюджетного отдела финансового управления, ее супруга и несовершеннолетнего сын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по бюджету бюджетного отдела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04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683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ундай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бюджетного отдела финансового управления, ее супруга и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бюджетного отдел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776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199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3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, главного бухгалтера отдела учета, отчетности и контроля финансового управления, ее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, главный бухгалтер отдела учета, отчетности и контроля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27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5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учета, отчетности и контроля финансового управления, ее супруга и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 отдела учета, отчетности и контроля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08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773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тендовавшего гражданина, в настоящее время замещающего должность  муниципальной службы заведующего сектором по контролю за соблюдением законодательства в сфере муниципального заказа финансового управления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контролю за соблюдением законодательства в сфере муниципального заказ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57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A 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591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капитального строительства, ее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176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444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ёндай Соляри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 за 2012 год, об имуществе и обязательствах имущественного характера на отчетную дату заведующего сектором по контролю за соблюдением законодательства в сфере муниципального заказа финансового управления и ее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контролю за соблюдением законодательства в сфере муниципального заказ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901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 за 2012 год, об имуществе и обязательствах имущественного характера на отчетную дату главного специалиста сектора по труду, её супруга и несовершеннолетней дочер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тру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47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238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 за 2012 год, об имуществе и обязательствах имущественного характера на отчетную дату  главного специалиста службы по опеке и попечительству отдела социальной поддержки, её супруга  и несовершеннолетней дочери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службы по опеке и попечительству отдела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1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30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 за 2012 год, об имуществе и обязательствах имущественного характера на отчетную дату начальника юридического отдела, его супруги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юридическ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8780,4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евроле Аве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АЗ - 330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938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 за 2012 год, об имуществе и обязательствах имущественного характера на отчетную дату главного специалиста комиссии по делам несовершеннолетних и защиты их прав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комиссии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653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 за 2012 год, об имуществе и обязательствах имущественного характера на отчетную дату  начальника отдела, главного бухгалтера отдела учета, отчетности и контроля финансового управления и её супруга 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, главный бухгалтер отдела учета, отчетности и контроля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941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0774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кода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9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3:00Z</dcterms:created>
  <dc:creator/>
  <dc:description/>
  <cp:keywords/>
  <dc:language>en-US</dc:language>
  <cp:lastModifiedBy>User</cp:lastModifiedBy>
  <cp:lastPrinted>2013-07-01T12:52:00Z</cp:lastPrinted>
  <dcterms:modified xsi:type="dcterms:W3CDTF">2013-12-23T06:33:00Z</dcterms:modified>
  <cp:revision>5</cp:revision>
  <dc:subject/>
  <dc:title/>
</cp:coreProperties>
</file>