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муниципальных служащих, замещающих должности муниципальной службы в управлении по физической культуре и спорту администрации  Энгельсского муниципального района, а также их супругов и несовершеннолетних дете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 01 января 2012 года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31 декабря 2012 го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2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И.А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культурно-оздоровительной и спортивно-массовой работы управления по физической культуры и спорта администрации Энгельс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43:00Z</dcterms:created>
  <dc:creator>Оробейко Ж.В.</dc:creator>
  <dc:description/>
  <cp:keywords/>
  <dc:language>en-US</dc:language>
  <cp:lastModifiedBy>Оробейко Ж.В.</cp:lastModifiedBy>
  <dcterms:modified xsi:type="dcterms:W3CDTF">2013-05-30T10:44:00Z</dcterms:modified>
  <cp:revision>1</cp:revision>
  <dc:subject/>
  <dc:title>СВЕДЕНИЯ</dc:title>
</cp:coreProperties>
</file>