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лиц, замещающих должности руководителей муниципальных  учреждений Энгельсского муниципального района,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же их супругов и несовершеннолетних детей подведомственных комитету ЖКХ, ТЭК, транспорта и связи администрации Энгельс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 января 2013 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3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440"/>
        <w:gridCol w:w="1440"/>
        <w:gridCol w:w="1800"/>
        <w:gridCol w:w="1440"/>
        <w:gridCol w:w="1080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2013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 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В., директор МКУ «Энгельсская недвижимость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жова О.А.,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БУ «Благоустрой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2 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 Санд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66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2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36:00Z</dcterms:created>
  <dc:creator>Оробейко Ж.В.</dc:creator>
  <dc:description/>
  <cp:keywords/>
  <dc:language>en-US</dc:language>
  <cp:lastModifiedBy>kolesnichenkosg</cp:lastModifiedBy>
  <cp:lastPrinted>2014-05-23T09:30:00Z</cp:lastPrinted>
  <dcterms:modified xsi:type="dcterms:W3CDTF">2014-05-23T05:36:00Z</dcterms:modified>
  <cp:revision>2</cp:revision>
  <dc:subject/>
  <dc:title>СВЕДЕНИЯ</dc:title>
</cp:coreProperties>
</file>