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Приложение к письму </w:t>
      </w:r>
    </w:p>
    <w:p>
      <w:pPr>
        <w:pStyle w:val="Normal"/>
        <w:jc w:val="right"/>
        <w:rPr/>
      </w:pPr>
      <w:r>
        <w:rPr/>
        <w:t>от ___________№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арактера лиц, замещающих муниципальные должности, замещаемые на постоянной основе в органах местного самоуправления Энгельсского муниципального района, и муниципальных служащих, замещающих должности муниципальной службы в органах местного самоуправления Энгельсского муниципального района</w:t>
      </w:r>
    </w:p>
    <w:p>
      <w:pPr>
        <w:pStyle w:val="Normal"/>
        <w:jc w:val="center"/>
        <w:rPr/>
      </w:pPr>
      <w:r>
        <w:rPr/>
        <w:t>за период с 01.01.2013г.  по 31.12.2013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итет по управлению имуществом администрации Энгельс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620"/>
        <w:gridCol w:w="1080"/>
        <w:gridCol w:w="1620"/>
        <w:gridCol w:w="1620"/>
        <w:gridCol w:w="1620"/>
        <w:gridCol w:w="1260"/>
        <w:gridCol w:w="180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</w:rPr>
              <w:t>Ф.И.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екларированный годовой доход за _______ год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 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 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Вильгельм Ирина Николаевна – заместитель председателя комитета по управлению имуществом, начальник управления по формированию, учету и приватизации муниципальной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11 57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квартира –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50 209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 – ½ дол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,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Рено-сандер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ломерное судно м/л «Нерпа 280</w:t>
            </w:r>
            <w:r>
              <w:rPr>
                <w:lang w:val="en-US"/>
              </w:rPr>
              <w:t>L</w:t>
            </w:r>
            <w:r>
              <w:rPr/>
              <w:t>», двигутель «Тохатс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Соломахина Марина Юрьевна- начальник отдела аренды недвижимости комитета по управлению имуществ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9 384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дачный д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7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ДЭУ МАТИ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Прозорова Наталия Сергеевна- начальник отдела реестров, приватизации муниципальной собственности и работы с МУП и МУ комитета по управлению имуществ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78 042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090 93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Хендай Сон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Несовершеннолет-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Абдюшева Ирина Анатольевна – начальник отдела учета, контроля, отчетности и информационного обеспечения комитета по управлению имуществ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95 256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ВАЗ 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асть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Несовершеннолет-няя 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 –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Завалишина Наталья  Николаевна – начальник отдела аренды земли комитета по управлению имуществом (отпуск по уходу за ребенко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7 514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- 1/3 до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 –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4,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028 862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- 1/3 до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– ¼ до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4,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VOLKSWAGEN PO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Несовершеннолет-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- 1/3 до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 –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4,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Несовершеннолет-няя 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 –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Юров Андрей Александрович, начальник отдела аренды земли комитета по управлению имуществ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4 067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 – 1/4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5,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Хундай Елан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851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06:57:00Z</dcterms:created>
  <dc:creator>Оробейко Ж.В.</dc:creator>
  <dc:description/>
  <cp:keywords/>
  <dc:language>en-US</dc:language>
  <cp:lastModifiedBy>i.vilgelm</cp:lastModifiedBy>
  <cp:lastPrinted>2013-05-23T15:00:00Z</cp:lastPrinted>
  <dcterms:modified xsi:type="dcterms:W3CDTF">2014-05-17T08:26:00Z</dcterms:modified>
  <cp:revision>7</cp:revision>
  <dc:subject/>
  <dc:title/>
</cp:coreProperties>
</file>