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right="4364" w:firstLine="3261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расходах отдельных категорий лиц, замещающих  должности муниципальной службы в комитете финансов администрации Энгельсского муниципального района, и членов их семе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043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023"/>
        <w:gridCol w:w="1417"/>
        <w:gridCol w:w="992"/>
        <w:gridCol w:w="1083"/>
        <w:gridCol w:w="902"/>
        <w:gridCol w:w="1087"/>
        <w:gridCol w:w="3562"/>
        <w:gridCol w:w="2374"/>
      </w:tblGrid>
      <w:tr>
        <w:trPr/>
        <w:tc>
          <w:tcPr>
            <w:tcW w:w="6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02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43" w:type="dxa"/>
            <w:gridSpan w:val="6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, по которому совершена сделка в 2013 году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учения средств, за счет которых совершена сделка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 недвижимости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ное средство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Ценные бумаги, акции(доли участия, паи в уставных(складочных)капиталах организации)</w:t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и вид ценных бумаг (% доли участия, пая в уставных (складочных) капиталах организации)</w:t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212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ина О.М.начальник отдела доходов и межбюджетных отношений комитета финансов</w:t>
            </w:r>
          </w:p>
          <w:p>
            <w:pPr>
              <w:pStyle w:val="Normal"/>
              <w:ind w:left="-212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12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12"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 Ѕ)</w:t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общая долевая Ѕ) </w:t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щая долевая Ѕ)</w:t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 Ѕ)</w:t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0</w:t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0</w:t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5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  на приобретение  жилья под залог (ипотека),собственные доходы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6" w:hanging="284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44:00Z</dcterms:created>
  <dc:creator>0130_litvinovami</dc:creator>
  <dc:description/>
  <cp:keywords/>
  <dc:language>en-US</dc:language>
  <cp:lastModifiedBy>А</cp:lastModifiedBy>
  <cp:lastPrinted>2013-05-27T11:26:00Z</cp:lastPrinted>
  <dcterms:modified xsi:type="dcterms:W3CDTF">2014-05-08T09:44:00Z</dcterms:modified>
  <cp:revision>2</cp:revision>
  <dc:subject/>
  <dc:title>Комитет финансов Администрации Энгельсского муниципального района доводит до вашего сведения, что программой муниципальных вну</dc:title>
</cp:coreProperties>
</file>