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 руководителей муниципальных учреждений здравоохранения Энгельс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_</w:t>
      </w:r>
      <w:r>
        <w:rPr>
          <w:rFonts w:cs="Times New Roman" w:ascii="Times New Roman" w:hAnsi="Times New Roman"/>
          <w:sz w:val="24"/>
          <w:szCs w:val="24"/>
          <w:u w:val="single"/>
        </w:rPr>
        <w:t>01.01.2013</w:t>
      </w:r>
      <w:r>
        <w:rPr>
          <w:rFonts w:cs="Times New Roman" w:ascii="Times New Roman" w:hAnsi="Times New Roman"/>
          <w:sz w:val="24"/>
          <w:szCs w:val="24"/>
        </w:rPr>
        <w:t>________ по __</w:t>
      </w:r>
      <w:r>
        <w:rPr>
          <w:rFonts w:cs="Times New Roman" w:ascii="Times New Roman" w:hAnsi="Times New Roman"/>
          <w:sz w:val="24"/>
          <w:szCs w:val="24"/>
          <w:u w:val="single"/>
        </w:rPr>
        <w:t>31.12.2013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__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3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3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толяров И.К., главный врач муниципального учреждения здравоохранения «Городская больница №1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408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83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цеп к легковому автомобилю модель 88310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негоход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arc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T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 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zd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х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дин С.В., главный врач муниципального учреждения здравоохранения «Городская больница №2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tingrei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1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оманов А.Ю., главный врач муниципального учреждения здравоохранения «Станция скорой медицинской помощи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49249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8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 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огожина Л. М., главный врач муниципального учреждения здравоохранения «Центр медицинской профилакт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1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люсарева С. В., директор муниципального  учреждения  здравоохранения</w:t>
            </w:r>
          </w:p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«Медицинский информационно-аналитический 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2758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(1/2) жилого дом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tsubishi lancer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Тарабрина И. М., главный врач муниципального учреждения здравоохранения «Городская стоматологическая поликли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00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3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Ермакова Н. В., главный врач муниципального учреждения здравоохранения «Детская городская поликлиника №2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558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636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 ВАЗ 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3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Реброва А. А., главный врач муниципального учреждения здравоохранения «Перинатальный центр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8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енные постройк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лодка Нептун 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2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ортикова М. В., главный врач муниципального учреждения здравоохранения «Городская поликлиника №1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987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усадебный земельный участок (3/4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 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riva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ечбек (Комб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6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Афанасьев М. В., главный врач муниципального учреждения здравоохранения «Энгельсская районная больница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9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оводчески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 Нива ВАЗ 212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легковой Тойота Хайлендер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6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Ивановский А. Г., главный врач муниципального учреждения здравоохранения «Городская поликлиника №3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125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101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й садовый доми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й садовый домик (1/2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 легково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Ju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мини-кроссов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6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архонюк И. В., главный врач муниципального учреждения здравоохранения «Городская поликлиника №2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814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6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Троицкая Н. А., главный врач муниципального учреждения здравоохранения «Детская городская поликлиника №1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58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2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 Рено Меган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 Рено Флюе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2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ов С.Н., главный врач  муниципального учреждения здравоохранения «Городская поликлиника №4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4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1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d Mondeo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2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рняк М. Д., главный врач муниципального учреждения здравоохранения «Городская детская больница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88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A SOU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/>
      <w:ind w:hanging="0"/>
    </w:pPr>
    <w:rPr>
      <w:rFonts w:ascii="Courier New" w:hAnsi="Courier New" w:cs="Courier New"/>
      <w:sz w:val="24"/>
      <w:szCs w:val="24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5:00Z</dcterms:created>
  <dc:creator>Дроздова С.В.</dc:creator>
  <dc:description/>
  <cp:keywords/>
  <dc:language>en-US</dc:language>
  <cp:lastModifiedBy>user</cp:lastModifiedBy>
  <dcterms:modified xsi:type="dcterms:W3CDTF">2014-05-28T12:46:00Z</dcterms:modified>
  <cp:revision>9</cp:revision>
  <dc:subject/>
  <dc:title>Приложение </dc:title>
</cp:coreProperties>
</file>