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z w:val="18"/>
          <w:szCs w:val="18"/>
        </w:rPr>
        <w:t>Сведения о доходах, об имуществе и обязательствах имущественного характера лиц, замещающих должности муниципальной службы  в управлении социальных субсидий администрации Энгельс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0"/>
        <w:gridCol w:w="1701"/>
        <w:gridCol w:w="1418"/>
        <w:gridCol w:w="1417"/>
        <w:gridCol w:w="1418"/>
        <w:gridCol w:w="1984"/>
        <w:gridCol w:w="1418"/>
        <w:gridCol w:w="184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09"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6"/>
                <w:szCs w:val="16"/>
              </w:rPr>
              <w:t>Декларированный годовой доход за 2013 год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 лиц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6"/>
                <w:szCs w:val="16"/>
              </w:rPr>
              <w:t>замещающего соотвествующую должност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6"/>
                <w:szCs w:val="16"/>
              </w:rPr>
              <w:t>Вид объектов     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Страна  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108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hanging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889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колова Е.В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управления, начальник отдела предоставления субсидий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302,1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 2/3 доли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76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1/3 доля)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,0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3" w:hanging="3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459" w:hanging="45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АЗ-210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ind w:right="17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740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андюкова О.Ю.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чальник отдела  бухгалтерского учета и финансирования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711,4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88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ind w:left="-533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АЗ-2170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лодка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азанка5»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1152" w:hRule="atLeast"/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0" w:leader="none"/>
                <w:tab w:val="center" w:pos="74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3,8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type w:val="nextPage"/>
      <w:pgSz w:orient="landscape" w:w="16838" w:h="11906"/>
      <w:pgMar w:left="1701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0:52:00Z</dcterms:created>
  <dc:creator>0130_litvinovami</dc:creator>
  <dc:description/>
  <cp:keywords/>
  <dc:language>en-US</dc:language>
  <cp:lastModifiedBy>Admin</cp:lastModifiedBy>
  <cp:lastPrinted>2014-04-24T11:57:00Z</cp:lastPrinted>
  <dcterms:modified xsi:type="dcterms:W3CDTF">2014-05-12T11:43:00Z</dcterms:modified>
  <cp:revision>6</cp:revision>
  <dc:subject/>
  <dc:title>Комитет финансов Администрации Энгельсского муниципального района доводит до вашего сведения, что программой муниципальных вну</dc:title>
</cp:coreProperties>
</file>