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лица, замещающих должности руководителей муниципальных  учреждении Энгельсского муниципального района,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 также их супругов и несовершеннолетних детей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1 января 2013 года </w:t>
      </w:r>
      <w:r>
        <w:rPr>
          <w:rFonts w:cs="Times New Roman" w:ascii="Times New Roman" w:hAnsi="Times New Roman"/>
          <w:b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3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800"/>
        <w:gridCol w:w="1440"/>
        <w:gridCol w:w="1440"/>
        <w:gridCol w:w="1800"/>
        <w:gridCol w:w="1440"/>
        <w:gridCol w:w="1080"/>
        <w:gridCol w:w="162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Декларированный годовой доход з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2013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 год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В.П., директор МБУ «Архи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6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  <w:p>
            <w:pPr>
              <w:pStyle w:val="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ясов В.Н., директор МБУ «Энгельс – Спас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 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J TA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01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зов М.Р., директор МКУ «Автообслуживание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60 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 0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В.Н., директор МБУ «Центр коллективного пользования»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 15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03250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 «Прогресс-2»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23 52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ева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57:00Z</dcterms:created>
  <dc:creator>Оробейко Ж.В.</dc:creator>
  <dc:description/>
  <cp:keywords/>
  <dc:language>en-US</dc:language>
  <cp:lastModifiedBy>Кузичева Е.В.</cp:lastModifiedBy>
  <dcterms:modified xsi:type="dcterms:W3CDTF">2014-05-21T09:57:00Z</dcterms:modified>
  <cp:revision>2</cp:revision>
  <dc:subject/>
  <dc:title>СВЕДЕНИЯ</dc:title>
</cp:coreProperties>
</file>