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bookmarkStart w:id="0" w:name="Par100"/>
      <w:bookmarkEnd w:id="0"/>
      <w:r>
        <w:rPr>
          <w:rFonts w:eastAsia="Courier New"/>
        </w:rPr>
        <w:t xml:space="preserve">                                 </w:t>
      </w:r>
      <w:r>
        <w:rPr/>
        <w:t>СВЕДЕНИЯ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о доходах, об имуществе и обязательствах имущественного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характера, муниципальными служащими Комитета по земельным ресурсам администрации Энгельсского муниципального района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 xml:space="preserve">за период с </w:t>
      </w:r>
      <w:r>
        <w:rPr>
          <w:u w:val="single"/>
        </w:rPr>
        <w:t>1 января 2013 г.</w:t>
      </w:r>
      <w:r>
        <w:rPr/>
        <w:t xml:space="preserve"> по </w:t>
      </w:r>
      <w:r>
        <w:rPr>
          <w:u w:val="single"/>
        </w:rPr>
        <w:t>31 декабря 2013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tbl>
      <w:tblPr>
        <w:tblW w:w="10512" w:type="dxa"/>
        <w:jc w:val="left"/>
        <w:tblInd w:w="-9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20"/>
        <w:gridCol w:w="1290"/>
        <w:gridCol w:w="1600"/>
        <w:gridCol w:w="782"/>
        <w:gridCol w:w="900"/>
        <w:gridCol w:w="1260"/>
        <w:gridCol w:w="1258"/>
        <w:gridCol w:w="900"/>
        <w:gridCol w:w="902"/>
      </w:tblGrid>
      <w:tr>
        <w:trPr>
          <w:trHeight w:val="900" w:hRule="atLeast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клари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ванны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дово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 з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_______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д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руб.)  </w:t>
            </w:r>
          </w:p>
        </w:tc>
        <w:tc>
          <w:tcPr>
            <w:tcW w:w="4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имущества и транспортных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средств, принадлежащих на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праве собственности     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Перечень объектов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находящихся в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пользовании      </w:t>
            </w:r>
          </w:p>
        </w:tc>
      </w:tr>
      <w:tr>
        <w:trPr>
          <w:trHeight w:val="1080" w:hRule="atLeast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ид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к-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ов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едви-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жимости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о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щад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к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м)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по-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ожения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анс-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ид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к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ов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ви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жимос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и 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кв. м)</w:t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по-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ожения</w:t>
            </w:r>
          </w:p>
        </w:tc>
      </w:tr>
      <w:tr>
        <w:trPr>
          <w:trHeight w:val="956" w:hRule="atLeast"/>
        </w:trPr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Шарова Лилия Филиппо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чальник отдела учета земли управления учета земли   </w:t>
            </w:r>
          </w:p>
        </w:tc>
        <w:tc>
          <w:tcPr>
            <w:tcW w:w="12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85072,95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-х комнатная квартира </w:t>
            </w:r>
          </w:p>
        </w:tc>
        <w:tc>
          <w:tcPr>
            <w:tcW w:w="7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4,2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</w:tr>
      <w:tr>
        <w:trPr>
          <w:trHeight w:val="347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всенева Екатерина Юрье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еститель председателя, начальник управления землепользов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45406,9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Легковой автомобиль Хундай </w:t>
            </w:r>
            <w:r>
              <w:rPr>
                <w:lang w:val="en-US"/>
              </w:rPr>
              <w:t>Getz 1</w:t>
            </w:r>
            <w:r>
              <w:rPr/>
              <w:t>,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х комнатная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4,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4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евков Борис Михайлович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ный специалист отдела земельного контроля управления учета земл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7035,7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-х комнатная квартир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4,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егковой автомобиль Тайота Королл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1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ириленко Владислав Николаевич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правового отдела управления учета земл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9431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-х комнатная квартир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-х комнатная квартир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8,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втомобиль легковой Тайота Ланд Крузер, мотоцикл </w:t>
            </w:r>
            <w:r>
              <w:rPr>
                <w:lang w:val="en-US"/>
              </w:rPr>
              <w:t>Yamaha</w:t>
            </w:r>
            <w:r>
              <w:rPr/>
              <w:t>, мотоцикл М-7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-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риглазова Татьяна Вячеславо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ный специалист управления землепользов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9644,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72372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днокомнатная квартира 4-х комнатная квартир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-х комнатная квартир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7,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егковой автомобиль             ВАЗ-210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земный сар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довиченко Елена Николаевна Главный специалист отдела земельного контроля управления учета земл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86057,9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Жилой дом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9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8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vrolet ave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7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ырова Ольга Валентино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ный специалист отдела предоставления земельных участк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3036,5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-х комнатная квартира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федова Светлана Евгенье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ущий специалист отдела предоставления земельных участк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0495,3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-х комнатная квартира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ещенко Светлана Алексее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сльтант отдела земельного контроля управления учета земл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40406,0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27087,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-х комнатная квартир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-х комнатная квартир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днокомнатная квартира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1,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vrolet cobal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1,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виков Андрей Николаевич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ный специалист правового отдела управления учета земл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6591,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2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орисов Сергей Юрьевич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еститель начальника отдела земельного контроля управления учета земл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1648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1368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емельный участок для ведения садоводств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мещение гараж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егковой автомобиль ВАЗ 111830 Лада Кали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-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отнягина Юлия Евгенье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сультант правового отдела управления учета земл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80967,8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97843,2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-х комнатная квартир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1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7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wolksvagen tigua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4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учкова Ольга Владимиро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ный специалист отдела земельного контроля управления учета земл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0585,5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1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егковой автомобиль ВАЗ 2109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рехова Любовь Василье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ущий специалист отдела земельного контроля управления учета земл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3052,3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19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-х комнатная квартир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6,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6,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ртенева Татьяна Николае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еститель начальника правового отдела управления учета земл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42443,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-х комнатная квартир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парова Светлана Жамантае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ный специалист управления землепользова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8000,7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е помещение-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лиева Алла Владимиро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ный специалист отдела предоставления земельных участк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9270,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30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37,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2,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3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Легковой автомобиль ГАЗ 270710,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  <w:r>
              <w:rPr/>
              <w:t xml:space="preserve"> 2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pajero</w:t>
            </w:r>
            <w:r>
              <w:rPr/>
              <w:t>, Рено Лагуна, Водный катер «Амур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7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ходько Александра Олеговна Консультант правового отдела управления учета зем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2402,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1,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зургалиева Гульнара Жамбуловна Главный специалист отдела земельного контроля управления учета земл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3689,5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-х комнатная квартир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етнева Галина Сергее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едущий специалист управления землепользова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5205,3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72752,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3,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егковой автомобиль Форд Фоку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,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0,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0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ргеева Лилия Анатолье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сультант-главный бухгалте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9980,3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7,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7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четков Николай Николаевич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ный специалист отдела земельного контроля управления учета земл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91897,5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-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удымова Ольга Олего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сультант управления землепользов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5345,8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8359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0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5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денко Елена Галиевна Ведущий специалист управления учета земл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383,4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егковой автомобиль ВАЗ 2110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-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корюков Сергей Александрович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отдела земельного контроля управления учета земл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53039,8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56090,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-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отова Ирина Юрьевна Главный специалист правового отдела управления учета земл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8709,2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342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itsubishi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эклипс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-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уваев Кирилл Геннадьевич Главный специалист правового отдела управления учета земл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44103,5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дно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7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ивошеева Ирина Владиславо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ущий специалист управления землепользов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1802,3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28553,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участок для ведения садоводст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е стро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Хозяйственное строение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5,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7,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4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7,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Volvo XC90T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иронова Галина Викторо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ный специалист отдела земельного контроля управления учета земл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24566,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-х комнатная квартир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ипидина Гаина Олего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отдела предоставления земельных участк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38784,6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х комнатная квартир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3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вечкин Александр Аркадьевич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еститель председателя, начальник управления учета земл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56267,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08248,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-х комнатная квартир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егковой автомобиль Нисан Кашка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гдулина Галина Петро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ущий специалист управления землепользов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45462,8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1621,4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чный участ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мещение гараж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7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араж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ачный доми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-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раваев Николай Яковлевич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отдела ведения информационной системы управления учета земл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77453,2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755200,5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озяйственный бл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Хозяйственный бл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егковой автомобиль Мазда-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-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3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78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урцева Ирина Игоре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нсультант-главный бухгалтер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8523,5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20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 со встроенным нежилым помещение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92,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7,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7,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6,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одный катер «Казанка-5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-х комнатная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7,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7,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3:04:00Z</dcterms:created>
  <dc:creator>KulkovaV</dc:creator>
  <dc:description/>
  <cp:keywords/>
  <dc:language>en-US</dc:language>
  <cp:lastModifiedBy>А</cp:lastModifiedBy>
  <dcterms:modified xsi:type="dcterms:W3CDTF">2014-07-14T12:23:00Z</dcterms:modified>
  <cp:revision>8</cp:revision>
  <dc:subject/>
  <dc:title/>
</cp:coreProperties>
</file>