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руководителей муниципальных учреждений подведомственных комитету по образованию Энгельсского муниципального района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.01.2013 года по 31.12.2013 года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89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2099"/>
        <w:gridCol w:w="1020"/>
        <w:gridCol w:w="1134"/>
        <w:gridCol w:w="2166"/>
        <w:gridCol w:w="1803"/>
        <w:gridCol w:w="992"/>
        <w:gridCol w:w="1885"/>
        <w:gridCol w:w="1800"/>
        <w:gridCol w:w="180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лица, замещающего соответствующую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 за 2013 год (руб.)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 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 м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крецов Андрей Викторович,  МБОУ "Средняя общеобразовательная школа  № 1"    Энгельсского муниципального района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750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часток   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д «Фокус»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36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хачева Ольга Николаевна, МБОУ "Основная общеобразовательная школа  № 2"   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9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6266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DAEWOO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MATIZ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DUSTER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Жулева Татьяна Геннадьевна, МБОУ "Основная общеобра-зовательная школа № 3" Энгельсского муниципального района Саратовской област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21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ись Ольга Юрьевна,  МБОУ "Средняя общеобразовательная школа № 4"   Энгельсского муниципального  района 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03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12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льксваген </w:t>
            </w:r>
            <w:r>
              <w:rPr>
                <w:rFonts w:cs="Times New Roman" w:ascii="Times New Roman" w:hAnsi="Times New Roman"/>
                <w:b/>
                <w:lang w:val="en-US"/>
              </w:rPr>
              <w:t>PASSA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VO</w:t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аева Элеонора Степан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№ 5 имени В. Хомяковой"   Энгельсского  муниципального района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24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ЕВРОЛЕТ АВИО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1/12 часть общедоле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 МЕРСЕДЕС С-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Супру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84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 ХОНДА СР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ара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втоприцеп 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айлов Алексей Михайлович, МОУ «Вечерняя общеобразовательная школа № 6» г. Энгель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534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(½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 11183 Калина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76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1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4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(½ дол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азнина Людмила Владимировна, МБОУ "Основная общеобразовательная школа № 7"   Энгельсского муниципального района 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6000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00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АЗ-21099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имонов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Зинаида Васильевна, МБОУ "Гимназия   № 8" Энгельсского  муниципального района Саратовская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464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довый  дачный участок 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дом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,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87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одионова Светлана Федоровна, МБОУ "Средняя общеобразовательная школа № 9"   Энгельсского муниципального района  Саратовской област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11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6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/>
                <w:lang w:val="en-US"/>
              </w:rPr>
              <w:t>Volkswageen po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136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клакова Тамара Владимировна, МБОУ "Основная общеобразовательная школа № 10"   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69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нецова  Елена Валерье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 № 12"   Энгельсского муниципального района Саратовской област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734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ябцева Ольга Владимировна МБОУ "Кадетская школа "Патриот»    Энгельсского муниципального района  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678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мохина Людмила Анатольевна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БОУ "Основная общеобразовательная школа с. Квасниковка" Энгельсского муниципального  района Саратовской области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302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4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064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104 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070  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занцева Ольга Владимир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ое бюджетное  общеобразовательное учреждение "Основная общеобразовательная школа  № 14"   Энгельсского муниципального района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32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е строение без права регистрации проживан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1261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евроле Круз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Дайхатсу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PYZAR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фименкова Ольга Александровна, МБОУ "Средняя общеобразовательная школа  № 15 с углубленным изучением отдельных предметов"  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2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96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 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1150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хтырченко Лилия Николае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ое  бюджетное общеобразовательное учреждение "Средняя общеобразовательная школа  № 16"  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49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угина Елена Леонид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ое бюджетное  общеобразовательное учреждение "Средняя    общеобразовательная школа № 18"    Энгельсского муниципального района 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04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b/>
                <w:lang w:val="en-US"/>
              </w:rPr>
              <w:t>DAEWOO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MATIZ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5618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АЗ</w:t>
            </w:r>
            <w:r>
              <w:rPr>
                <w:rFonts w:cs="Times New Roman" w:ascii="Times New Roman" w:hAnsi="Times New Roman"/>
                <w:b/>
                <w:lang w:val="en-US"/>
              </w:rPr>
              <w:t>-21074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NISSAN NOTE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Васильева Юлия Анатолье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 № 19"   Энгельсского муниципального района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538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Земельный участок для ведения садовод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,8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е строение без права регистрац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09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HB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7.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кова Ирина Петровна, МБОУ "Средняя общеобразовательная школа  № 20"   Энгельсского муниципального района Сарат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8733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но колео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озяйственные строения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9,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541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ФОЛЬЦВАГЕН ПАССАТ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,6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ужебное помеще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4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сова Ольг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ровна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№ 21"   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45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горова Ольга Василье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№ 23"   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507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мент Людмила Ефим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 № 24"    Энгельсского муниципального района Саратовской 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318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 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994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 (1/3 доля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ХЕНДЕ АКЦЕНТ легковой автомобильВАЗ-2105  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 ВАЗ 2105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а Татьяна Анатолье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Основная общеобразовательная школа № 26"   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46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 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итина Лариса Федоровна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БОУ "Начальная общеобразовательная школа № 29"   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465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 (1/2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(ипотека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чный участок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чный участок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025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иа Рио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изевская Татьяна Николаевна, МБОУ "Средняя общеобразовательная школа № 30 с углубленным изучением отдельных предметов"    Энгельсского муниципального района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90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дов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,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15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5" w:hanging="0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left="5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ОРТ ФОКУ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5" w:hanging="0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left="5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Т М</w:t>
            </w:r>
            <w:r>
              <w:rPr>
                <w:rFonts w:cs="Times New Roman" w:ascii="Times New Roman" w:hAnsi="Times New Roman"/>
                <w:b/>
                <w:lang w:val="en-US"/>
              </w:rPr>
              <w:t>ONDE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,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грузовой автомобиль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-3307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грузовой автомобиль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ЬВО ФН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ча 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луприцеп </w:t>
            </w:r>
            <w:r>
              <w:rPr>
                <w:rFonts w:cs="Times New Roman" w:ascii="Times New Roman" w:hAnsi="Times New Roman"/>
                <w:b/>
                <w:lang w:val="en-US"/>
              </w:rPr>
              <w:t>SCHMITZ SPR2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олуприцеп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упов Александр Михайлович,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№ 31"    Энгельсского муниципального района 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818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(1/2 доля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 ШКОД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ТАВИЯ  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091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 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гачева Светлана Александровна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 № 32"    Энгельсского муниципального района 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639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4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334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оссия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НО ФЛЮЕН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4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4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русова  Лариса Николаевна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№ 33"     Энгельсского муниципального района 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22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78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ХЁНДАЙ СОЛАРИС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стрикова Ольга Анатольевна, МБОУ "Средняя общеобразовательная школа № 42"    Энгельс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95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417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Косенко Анатолий Алексеевич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КВ (С) ОУ "Вечерняя (сменная) общеобразовательная школа №7"   Энгельс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804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ИО СПЕКТРА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25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ндаренко Ольга Владимир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Основная общеобразовательная школа  п. Анисовский"  Энгельсского муниципального  района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926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 2105-4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 Шевроле Кру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рсина Ирина Николаевна,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п. Бурный" 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879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67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15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лахова Надежда Иван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ОУ "Основная общеобразовательная школа с. Безымянное" Энгельсского муниципального  района Сарат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807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 Лада Кали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58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1/2 доля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8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руз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З-3307 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8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Филатов Олег Анатольевич, МБОУ "Средняя общеобразова-тельная школа с.  Березовка"  Энгельсского  муниципального района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89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0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ВАЗ2111 КАЛИНА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44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урешева Райся  Рафаэльевна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п.  Взлетный"  Энгельсского муниципального  района Саратовской области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755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/10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9,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 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1310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12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/10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9,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06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станова Райхан Фатих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 с. Воскресенка"  Энгельсского муниципального 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261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долевая собственность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1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1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 - 2111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рило Наталья Геннадье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с. Генеральское"  Энгельсского муниципального 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531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7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ШКОДА ОКТАВИА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4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М21406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6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умова Татьяна Юрье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с. Заветное" Энгельсского муниципального 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39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общедолево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82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общедолевой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,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матова Марина Мергалиевна,  МБОУ "Средняя общеобразовательная школа  с. Красный Яр" Энгельсского муниципального района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83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ШКОДА ФАБИА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40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сельхоз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 - долев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4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нгиреева Вера Тенгиз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с. Кирово" Энгельсского муниципального района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15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а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льхозназначен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3 г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331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(под  строительство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2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й (сельхоз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 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99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о Нек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Гончарова Татьяна Игоревна, МБОУ "Средняя общеобразовательная школа п. Коминтерн" Энгельсского  муниципального района Сарат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260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дыкова Марина Николаевна, МБОУ "Средняя общеобразовательная школа  п. Придорожный" Энгельсского муниципального 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779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ча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,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3000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ИВА ШЕВРОЛЕТ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дк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ронова Надежда Алексеевна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с. Липовка"  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65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емельный участок (долевой для с/х назначени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долево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ысоева Наталья Александр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Основная общеобразовательная школа п.  Лощинный"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8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вартира (1/4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(1/2 дол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жо 4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21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 (1/4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(1/2 доли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,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 2106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андина Нина Иван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Основная общеобразовательная школа  с. Ленинское Энгельсского муниципального  района Саратовской области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23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-31029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11183 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аренко Елена Виктор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ОУ "Средняя общеобразовательная школа  п. Новопушкинское"   Энгельс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184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долевой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(долевой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784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,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д куг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дный транспорт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р Сареп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ибова Татьяна Василье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Средняя общеобразовательная школа п. им. К. Маркса" Энгельсского муниципального 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909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37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НИССАН КАШКАЙ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тенев Алексей Владиленович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Основная общеобразовательная школа с. Подстепное" 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846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DAEWOO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NEXIA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рниенко Виктор Николаевич, МАОУ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"Основная общеобразовательная школа с. Степное"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377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долевой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(долево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CHERY M11 2010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31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долевой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(долево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(доле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(доле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чкина Татьяна Федоровна, МБОУ "Средняя общеобразовательная школа с. Терновка" Энгельсского муниципального района Саратовской област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830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4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ВОЛГА М-21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2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З-3102 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АЗ-330101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льченко Владимир Янович, МБОУ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"Средняя общеобразовательная школа с. Узморье" Энгельсского муниципального района Саратовской област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349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2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ХУНДАЙ САНТАФЕ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828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2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ХУНДАЙ САНТАФЕ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годкин Андрей Иванович, МБОУ</w:t>
            </w:r>
          </w:p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"Средняя общеобразовательная школа с. Широкополье" Энгельсского  муниципального района Саратовской област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18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ай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усадебный участок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усадеб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102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04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192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ай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highlight w:val="yellow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 xml:space="preserve">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отарёва Елена Анатольевна, МБОУ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"Средняя общеобразовательная школа с. Шумейка"  Энгельсского  муниципального района Саратов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934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(1/4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3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12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венкова Марина Александровна, МБОУ "Основная общеобразовательная школа с. Титоренко" Энгельс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873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й (долевой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 ТАЙОТА КОРОЛЛА грузовой автомобиль ГАЗ СА 34509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32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вартира (1/3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,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втоприцеп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данов Олег Николаевич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ОУ "Основная общеобразовательная школа с. Калинино" Энгельсского муниципального района Саратовской области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957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10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262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харь Лариса Вячеславовна, МБОУ "Основная общеобразовательная школа  п. Прибрежный "Энгельсского муниципального  района Саратовской област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537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й (долево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3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938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ИА СПЕКТРА 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номарева Надежда Анатольевна, МБОУ "Основная общеобразовательная школа  с. Старицкое" Энгельсского муниципального  района Саратовской област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802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ай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мохина Людмила Анатольевна, МБОУ «Основная общеобразовательная школа с. Квасниковка Энгельсс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602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4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06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 2107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 32110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верина Светлана Владимировна, МБДОУ "Начальная школа - детский сад № 1" Энгельс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224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27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  ЧЕРРИ-ТИГО 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арова Мария Владимировна, МБДОУ  "Детский сад комбинированного вида № 1"  Энгельсского муниципального района Сарат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15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42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лещук Виктория Александровна, МБДОУ "Детский сад комбинированного вида № 3" 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953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144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никова Ольга Алексеевна, МБДОУ "Детский сад компенсирующего вида № 4"  Энгельсского муниципального района Сарат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9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под 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ч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товая Елена Владимировна,</w:t>
            </w:r>
          </w:p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МБДОУ «Детский сад № 5» Энгельс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47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47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по дачу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HYUNDAI ACCENT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ча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озбл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озбл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озбл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39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ющенко Нелли Виктор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ДОУ «Детский сад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7» Энгельсского муниципального района  Саратовской обла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3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591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ДА-217130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охина Юлия Валерьевна,</w:t>
            </w:r>
          </w:p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ДОУ «Детский сад № 8» Энгельсского муниципального района Саратовской обла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втомобиль легковой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09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рмолаева Алла Александр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БДОУ «Детский сад комбинированного вида № 9»  Энгельсского муниципального района  Сарат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82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2/3 доли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ая комната (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ованец Татьяна Ивановна, МБДО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«Детский сад №  10»   Энгельсского муниципального района Сарат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55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,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брисева Валерия Валентиновна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ДОУ «Детский сад комбинированного вида № 11»    Энгельс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08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792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ОПЕЛЬ АСТРА 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 (общедолевой 1/3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 (общедолевой 1/3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гожкина Татьяна Анатольевна,</w:t>
            </w:r>
          </w:p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ДОУ «Детский сад комбинированного вида № 17»  Энгельс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058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142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 легковой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JETTA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Насекина Анастасия Сергеевна, МБДОУ «Детский сад № 20»  Энгельс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DAEWOO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MATIZ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211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ШЕВРОЛЕТ Катер «Казанка»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вартира 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евченко Ирина Султановна. МБДОУ «Детский сад № 22»   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2400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,3 доля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 ЛАДА КАЛИНА-1119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/>
                <w:lang w:val="en-US"/>
              </w:rPr>
              <w:t>CHEVROLET ORLAND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,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сова Елена Владимировна, МБДО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"Детский сад № 23"   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биякина Лариса Николае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ДОУ "Детский сад    № 24"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950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3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2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ые автомобили: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15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099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099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099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103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КИА СПЕКТ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7. НЕКСИЯ ДЕО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инская Елена Анатольевна, МБДОУ "Детский сад № 26"   Энгельсского муниципального района Саратовской област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967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572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9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бодзинская Татьяна Михайловна, МБДОУ  "Детский сад № 31"    Энгельсского муниципального района Сарат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415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918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Н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5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5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5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тталова  Ирина Ивановна, МБДОУ "Детский сад № 33"   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7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070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0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3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(1/3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5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веденская Светлана Андреевна, МБДОУ "Детский сад комбинированного вида № 35"   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682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(1/3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DAEWOO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MATIZ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327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(1/3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111840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ленкина Оксана Александровна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БДОУ "Детский сад  комбинированного вида  № 38"    Энгельс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08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(2/4 доли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,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731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и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,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,4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 ЛИФАН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и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,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ева Наталия Геннадьевна, МБДОУ "Детский сад № 41"    Энгельс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28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823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321140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ртунова Наталья Алексеевна,  МБДОУ «Детский сад № 42»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9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йота Яри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06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 калин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кина Марина Николаевна, МБДОУ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Детский сад комбинированного вида № 45" Энгельс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723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аева Елена Анатольевна, МБДОУ "Детский сад "Полянка" комбинированного вида № 47"  Энгельсского муниципального района 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51536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омарева Ольга Николаевна, МБДОУ "Детский сад № 51"    Энгельс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679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107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юбакова Елена Анатольевна, МБДОУ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"Детский сад комбинированного вида № 52" 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9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58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ШЕВРОЛЕТ, </w:t>
            </w:r>
            <w:r>
              <w:rPr>
                <w:rFonts w:cs="Times New Roman" w:ascii="Times New Roman" w:hAnsi="Times New Roman"/>
                <w:b/>
                <w:lang w:val="en-US"/>
              </w:rPr>
              <w:t>KLAN</w:t>
            </w:r>
            <w:r>
              <w:rPr>
                <w:rFonts w:cs="Times New Roman" w:ascii="Times New Roman" w:hAnsi="Times New Roman"/>
                <w:b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</w:rPr>
              <w:t>200/</w:t>
            </w:r>
            <w:r>
              <w:rPr>
                <w:rFonts w:cs="Times New Roman" w:ascii="Times New Roman" w:hAnsi="Times New Roman"/>
                <w:b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acetti</w:t>
            </w:r>
            <w:r>
              <w:rPr>
                <w:rFonts w:cs="Times New Roman" w:ascii="Times New Roman" w:hAnsi="Times New Roman"/>
                <w:b/>
              </w:rPr>
              <w:t xml:space="preserve">)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ВАЗ-2109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ина Ольга Владимировна, МБДОУ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"Детский сад комбиниро-ванного вида № 53" Энгельсского муниципального района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65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Гамаюнова Оксана Владимировна, МБДОУ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"Детский сад комбиниро-ванного вида № 55"   Энгельсского муниципального района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979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4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йота Королл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аргальская Оксана Владимировна, МБДОУ "Детский сад № 57"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797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ЗДА-626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Чеботарева Светлана Юрьевна, МАДО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"Детский сад № 58"   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02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6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,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 2107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,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6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зарева Марина Викторовна, МБДОУ "Детский сад № 61"    Энгельсского муниципального района Сарат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43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102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szCs w:val="22"/>
                <w:lang w:val="ru-RU" w:eastAsia="ru-RU"/>
              </w:rPr>
            </w:pPr>
            <w:r>
              <w:rPr>
                <w:b/>
                <w:szCs w:val="22"/>
                <w:lang w:val="ru-RU" w:eastAsia="ru-RU"/>
              </w:rPr>
              <w:t>Горюнова  Татьяна Александровна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БДОУ "Детский сад комбинированного вида № 62" 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b/>
                <w:b/>
                <w:szCs w:val="22"/>
                <w:lang w:val="ru-RU" w:eastAsia="ru-RU"/>
              </w:rPr>
            </w:pPr>
            <w:r>
              <w:rPr>
                <w:b/>
                <w:szCs w:val="22"/>
                <w:lang w:val="ru-RU" w:eastAsia="ru-RU"/>
              </w:rPr>
              <w:t>553574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ч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Желудкова Лариса Альбертовна, МБДОУ «Детский сад комбинированного вида № 63»    Энгельсского муниципального  района 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923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02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епанова Юлия Сергеевна, МБДОУ «Детский сад № 65» Энгельсского муниципального 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68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 21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70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Головкина Светлана Александровна, МБДОУ «Детский сад № 65» Энгельсского муниципального 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зюл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сана Геннадьевна, МБДОУ «Детский сад комбинированного вида № 66»   Энгельс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735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08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98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08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ВОЛЬКСВАГЕН Джетт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Буравкина Наталия Ивановна, МБДОУ «Детский сад комбинированного вида № 67»  Энгельс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891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26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ые автомобил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ия-спектр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седес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,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ч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ча (наследство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асть нежилого здани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6,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отова Мария Николаевна, МБДОУ "Детский сад комбиниро-ванного вида № 68"    Энгельсского муниципального района 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45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48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321074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Боярова Наталья Ивановна, МБДОУ "Детский сад комбиниро-ванного вида № 69"     Энгельс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92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368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ч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д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ДА-217130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прицеп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5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прице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вахненко Людмила Евгеньевна, МБДОУ "Детский сад комби-нированного вида            № 70" 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970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195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102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епкина Татьяна Николаевна, МБДОУ   "Детский сад комбинированного вида  № 71"  Энгельсского муниципального района 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004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734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у Нек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ова Галина Борисовна, МБДО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"Детский сад № 72"   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111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(1/2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22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садовод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140 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(1/2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ч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з. стро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скова Оксана Николаевна, МБДОУ "Детский сад  комбинированного вида № 74"   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68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672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 Минивен-мицубиши шариот гранди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онова Ирина Николаевна, МБДОУ "Детский сад комбинированного вида № 75"    Энгельсского муниципального района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618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04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1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розова Елена Анатольевна, МБДОУ "Детский сад комбинированного вида № 76"   Энгельсского муниципального района 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80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инасонова Вера Васильевна, МБДОУ "Детский сад комбинированного вида № 77"  Энгельсского муниципального района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88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довый участ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/3 дол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858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довый участ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40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061</w:t>
            </w:r>
          </w:p>
        </w:tc>
        <w:tc>
          <w:tcPr>
            <w:tcW w:w="18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7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Шлычкова Алена  Александровна, МБДОУ "Детский сад  комбинированного вида № 78"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98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85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 2104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рокина Татьяна Ильинична, МБДОУ "Детский  сад № 79" Энгельсского муниципального района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964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9/20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АЗ ПАТРИОТ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,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6,7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,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игачева Людмила Александровна,  МБДОУ "Детский сад № 109 п. Приволжский"  Энгельсского муниципального 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56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196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KI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SLS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олочкова Инна Ивановна, МБДОУ "Детский сад с. Воскресенка"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Энгельс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71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6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легковой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093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59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6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0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ля населенных пунк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ова  Ирина Александр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ДОУ "Детский сад с. Квасниковка"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нгельсского муниципального района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03554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3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00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СУЗУКИ ГРАНД ВИТАРА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,9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ФОЛЬКСВАГЕН ТИГУАН 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рпичева Ирина Анатольевна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БДОУ "Детский сад комбинированного вида п. Пробуждение" Энгельсского  муниципального района  Саратовской област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620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23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дный транспорт надувная моторная лодка «Ротан»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тор «Сузуки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рентьева Людмила Сергеевна, МБДОУ "Детский сад п. Коминтерн" Энгельсского муниципального 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36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рох Светлана Александровна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БДОУ "Детский сад пос. им. К. Маркса" Энгельсского муниципального  района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7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(долево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10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3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,5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,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3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,5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,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итакова Балганым Шакировна, МБДОУ "Детский сад пос. Придорожный»                                                                                           Энгельсского муниципаль-ного  района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37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 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65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 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щерякова Наталия Ивановна, МБДОУ "Детский сад с. Подстепное" Энгельсского муниципального района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7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 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есниченко Елена Владимировна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ДОУ "Детский сад с. Генеральское"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34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20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З-31029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торная лодка «Казанка» 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каровская Людмила Сергеевна, МБДОУ "Детский сад с. Безымянное" Энгельсского 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01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З-3110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169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втомобиль легковой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УДИ-100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втомобиль легковой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УДИ-100 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втомобиль легковой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-31105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узовой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З-5335 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нца Анна Васильевна, МБДОУ  "Детский сад с. Заветное" Энгельсского  муниципального района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34006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48457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214 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110 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льскохозяйственная техника: 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Трактор ДТ-7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Трактор МТЗ-80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Комбайн СК-5 «НИВА»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ж долевая (1/2 дол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икитченко  Любовь Михайловна,  МБДОУ "Детский сад с. Шумейка" Энгельсского муниципального  района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949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ЧЕРРИ ТИГО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½ ч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7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Шпрангель Валентина Алексеевна, МБДОУ "Детский сад комбиниро-ванного вида с. Красный Яр"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293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па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ДА 11117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604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катаева Гульсара Габдулловна, МБДОУ "Детский сад комбинированного вида с. Терновка"  Энгельсского муниципального района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045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57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 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именко Елена Васильевна, МБДОУ "Детский сад с. Узморье"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405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0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азизова Бахитканым Едельбаевна, МБДОУ "Детский сад с. Зеленый Дол" Энгельсского муниципального  района Саратовской област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6358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40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/>
                <w:lang w:val="en-US"/>
              </w:rPr>
              <w:t>GEEL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EMGRFND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</w:rPr>
              <w:t xml:space="preserve">-1 </w:t>
            </w:r>
            <w:r>
              <w:rPr>
                <w:rFonts w:cs="Times New Roman" w:ascii="Times New Roman" w:hAnsi="Times New Roman"/>
                <w:b/>
                <w:lang w:val="en-US"/>
              </w:rPr>
              <w:t>GEEN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асть жилого дом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423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32 доля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втомобиль легковой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099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ЛЬКСВАГЕН ПОЛО 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прышко Галина Борисовна, МБДОУ "Детский сад  п. Новопушкинское"  Энгельсского 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4420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57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втомобиль легковой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ДА-217030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ой дом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мобиль грузовой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АЗ-31512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анченкова Вера Сергеевна, МБДО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Детский сад с. Липовка» Энгельсского муниципального района Сарат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6315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асть жилого дом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зяйственное стро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евзина Светлана Леонидовна, МКУ</w:t>
            </w:r>
          </w:p>
          <w:p>
            <w:pPr>
              <w:pStyle w:val="Heading1"/>
              <w:ind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"Централизованная бухгалтерия муниципальных учреждений образования Энгельсского муниципального района"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34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29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Дочь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firstLine="34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7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Бакурский Александр Петрович, МАОУДОД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"Детско-юношеская спортивная школа"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388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KIO RI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6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(1/2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кофьев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тлана Николаевна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АОУДОД "Центр развития творчества детей и юношества"   Энгельсского муниципального района Саратовская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749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ШЕВРОЛЕ КРУЗ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янин Николай Александрович, МБ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"Центр молодежных инициатив Энгельс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6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ов Александр Николаевич, МАОУДОД "Детский оздоровительно-образовательный центр "Буревестник" Энгельсского муниципального района  Сарат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057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 Ниссан Нотэ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Князева Надежда Пантелеевна, МБОУ ДПО (повышения квалификации) специалистов "Учебно-методический центр"   Энгельсского муниципального района Сарат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1824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44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кулина Людмила Евгеньевна, МБО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детей нуждающихся в психолого-педагогической и медико-социальной помощи  "Центр психолого-медико-социального сопровождения "Позитив" Энгельс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724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Петрушов Александр Семенович, МБОУ ДОД "Энгельсская станция детского и юношеского туризма и экскурсий (юных туристов)" Энгельсского муниципального района Сарат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830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 211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672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дикова Инна Александровна, директор муниципального бюджетного учреждения по работе с детьми и молодежью «Молодежный центр «Приволжский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93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-2105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долевая (1/5 доля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долевая (1/5 доля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иева Лилия Рафиловна, директор муниципального бюджетного учреждения «Энгельсская молодежь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3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sz w:val="24"/>
    </w:rPr>
  </w:style>
  <w:style w:type="character" w:styleId="Style15">
    <w:name w:val="Основной текст Знак"/>
    <w:qFormat/>
    <w:rPr>
      <w:sz w:val="18"/>
    </w:rPr>
  </w:style>
  <w:style w:type="character" w:styleId="2">
    <w:name w:val="Основной текст 2 Знак"/>
    <w:qFormat/>
    <w:rPr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/>
      <w:ind w:hanging="0"/>
    </w:pPr>
    <w:rPr>
      <w:rFonts w:ascii="Courier New" w:hAnsi="Courier New" w:cs="Courier New"/>
      <w:sz w:val="24"/>
      <w:szCs w:val="24"/>
    </w:rPr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8:08:00Z</dcterms:created>
  <dc:creator>Дроздова С.В.</dc:creator>
  <dc:description/>
  <cp:keywords/>
  <dc:language>en-US</dc:language>
  <cp:lastModifiedBy>А</cp:lastModifiedBy>
  <cp:lastPrinted>2013-05-29T12:31:00Z</cp:lastPrinted>
  <dcterms:modified xsi:type="dcterms:W3CDTF">2014-07-14T12:16:00Z</dcterms:modified>
  <cp:revision>3</cp:revision>
  <dc:subject/>
  <dc:title>Приложение </dc:title>
</cp:coreProperties>
</file>