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 имущественного характера муниципальных служащих, замещающих должности муниципальной службы в комитете по образованию и молодежной политике администрации Энгельсского муниципального района, а также их супругов и несовершеннолетних детей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.01.2013 года по 31.12.2013 год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099"/>
        <w:gridCol w:w="1020"/>
        <w:gridCol w:w="1134"/>
        <w:gridCol w:w="2166"/>
        <w:gridCol w:w="1803"/>
        <w:gridCol w:w="1134"/>
        <w:gridCol w:w="174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2 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>
          <w:trHeight w:val="30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ньева Наталья Владимировна, комитет по образованию и молодежной политике администрации Энгельсского муниципального района, консультант отдела развития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05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индивидуальная    </w:t>
            </w:r>
          </w:p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Бабенко Ольга Николаевна, комитет 0по образованию и молодежной политике администрации Энгельсского муниципального района, начальник  отдела организационно-правов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9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индивидуальная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ушанкова Юлия Валерьевна, комитет по образованию и молодежной политике администрации Энгельсского муниципального района, начальник отдела по делам молодеж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345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вартира индивидуальная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9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3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емельный участок (садоводство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OPEL ANTARA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 (1/5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3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индивидуальная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овый домик (общ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6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жилое сооружение долевая (1/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0,9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Щепетова Наталья Владиславовна, комитет по образованию и молодежной политике администрации Энгельсского муниципального района заместитель председателя по вопросам обра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31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долевая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253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1/4 доля)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  <w:p>
            <w:pPr>
              <w:pStyle w:val="Normal"/>
              <w:widowControl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Дурасова Марина Александровна, комитет по образованию и молодежной политике администрации Энгельсского муниципального района, начальник отдела развития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7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80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ЛАДА-11174 «Калина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,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тукова Татьяна Витальевна, комитет по образованию и молодежной политике администрации Энгельсского муниципального района,  начальник отдела учреждений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38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ртыщенко Людмила Александровна, комитет по образованию и молодежной политике администрации Энгельсского муниципального района, начальник отдела инспектирования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8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втомобиль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З-2114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жилое помещение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раж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Тямбин Геннадий Александрович, комитет по образованию и молодежной политике администрации Энгельсского муниципального района, начальник управления  по обеспечению условий образовательного процес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19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4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4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втомобиль ХУНДАЙ САНТАФЕ </w:t>
            </w:r>
          </w:p>
          <w:p>
            <w:pPr>
              <w:pStyle w:val="Normal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но-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Васильченко Денис Павлович, комитет по образованию и молодежной политике администрации Энгельсского муниципального района, начальник отдела учета транспорта и охраны труда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98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97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Квартира индивидуаль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Иванов Сергей Иванович, комитет по образованию и молодежной политике администрации Энгельсского муниципального района, начальник  отдела организации ремонта и эксплуатации зданий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0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/2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Королева Юлия Владимировна, комитет по образованию и молодежной политике администрации Энгельсского муниципального района,  консультант отдела учреждений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68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8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дный транспорт Катер индивидуальны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Шевролет лачетти индивидуальн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ча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ранова Алена Александровна, комитет по образованию и молодежной политике администрации Энгельсского муниципального района,  ведущий специалист отдела учреждений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14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 долевая (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1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тета по образованию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молодежной политике                                                                                                              А.А. Матас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.Н. Канева 55-98-46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/>
      <w:ind w:hanging="0"/>
    </w:pPr>
    <w:rPr>
      <w:rFonts w:ascii="Courier New" w:hAnsi="Courier New" w:cs="Courier New"/>
      <w:sz w:val="24"/>
      <w:szCs w:val="24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1:00Z</dcterms:created>
  <dc:creator>Дроздова С.В.</dc:creator>
  <dc:description/>
  <cp:keywords/>
  <dc:language>en-US</dc:language>
  <cp:lastModifiedBy>А</cp:lastModifiedBy>
  <cp:lastPrinted>2013-05-29T12:31:00Z</cp:lastPrinted>
  <dcterms:modified xsi:type="dcterms:W3CDTF">2014-07-14T12:06:00Z</dcterms:modified>
  <cp:revision>13</cp:revision>
  <dc:subject/>
  <dc:title>Приложение </dc:title>
</cp:coreProperties>
</file>