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муниципальных служащих, замещающих должности муниципальной службы, а также их супругов и несовершеннолетних детей в управлении капитального строительства администрации Энгельс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01 января 2013 года по 31 декабря 2013 год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776"/>
        <w:gridCol w:w="1134"/>
        <w:gridCol w:w="1559"/>
        <w:gridCol w:w="1701"/>
        <w:gridCol w:w="1559"/>
        <w:gridCol w:w="1091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кларированный годовой доход за 2013 год (руб.)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6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Татьяна Александровна, заместитель начальника управления капитального строительства по экономическим вопросам, начальник отдела планирования, учета, контроля и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48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6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agero Spor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 «Юма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00:00Z</dcterms:created>
  <dc:creator>User</dc:creator>
  <dc:description/>
  <cp:keywords/>
  <dc:language>en-US</dc:language>
  <cp:lastModifiedBy>А</cp:lastModifiedBy>
  <cp:lastPrinted>2014-04-28T15:22:00Z</cp:lastPrinted>
  <dcterms:modified xsi:type="dcterms:W3CDTF">2014-07-14T07:35:00Z</dcterms:modified>
  <cp:revision>19</cp:revision>
  <dc:subject/>
  <dc:title/>
</cp:coreProperties>
</file>