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муниципальных служащих, замещающих должности муниципальной службы в администрации Энгельсского муниципального района, а также их супругов и несовершеннолетних детей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1 января 2013 года </w:t>
      </w:r>
      <w:r>
        <w:rPr>
          <w:rFonts w:cs="Times New Roman" w:ascii="Times New Roman" w:hAnsi="Times New Roman"/>
          <w:b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 декабря 2013 год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2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800"/>
        <w:gridCol w:w="1080"/>
        <w:gridCol w:w="1620"/>
        <w:gridCol w:w="1800"/>
        <w:gridCol w:w="1620"/>
        <w:gridCol w:w="1080"/>
        <w:gridCol w:w="1800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Декларированный годовой доход 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2013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 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ов А.В.,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6 62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626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ONDA JAZ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на Т.Е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Энгельсского муниципального района по социальной сфере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4 32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чный доми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ь KIA GE (Magentis Optima </w:t>
            </w:r>
            <w:r>
              <w:rPr>
                <w:rFonts w:cs="Times New Roman" w:ascii="Times New Roman" w:hAnsi="Times New Roman"/>
                <w:lang w:val="en-US"/>
              </w:rPr>
              <w:t>SMG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н О.В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Энгельсского муниципального района, руководитель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7 937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рузовой фургон ГАЗ 3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матов В.И., заместитель главы администрации Энгельсского муниципального района по развитию агропромышленного комплекса и взаимодействию с органами местного самоуправления поселений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94 05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 1/81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0 7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8 3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зунов С.С., заместитель главы администрации Энгельсского муниципального района по строительству, ЖКХ, ТЭК, транспорту 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1 19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7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Куг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ольский Е.М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Энгельсского муниципального района по экономике и управлению имуществом, председатель комитета экономики, промышленности и развития потребительского рынк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9 59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 75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Фольксваген Поло, Митсубиси Оутландер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ушин Д.Б., председатель комитета финансов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 20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: ВАЗ – 21099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7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 25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Сандеро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(1/3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одко О.В., председатель комитета правового обеспечения 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 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нд Ровер Дискавер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сков С.В., председатель комитета по управлению имуществом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 459 97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87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н С.А., председатель комитета по земельным ресурсам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 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X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ая комнат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аргин Р.В., председатель комитета ЖКХ, ТЭК, транспорта и связ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6 509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ина Л.В., и.о.председателя комитета по здравоохранению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 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SANDERO STEP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сова А.А., председатель комитета по образованию и молодежной политике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7 05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уркин Д.В., заместитель руководителя аппарат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 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ЭУ Мат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269,3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ова Е.П., заместитель руководителя аппарата, начальник управления информаци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60 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ада Ка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 63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кова Г.А., заместитель начальника управления информаци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 5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н Ю.Г. заместитель руководителя аппарат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V-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ков В.Н., начальник управления культуры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 98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Мицубиcи LANCER 1,6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cи LANCER 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 77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итроен С 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 А.А., начальник управления капитального стро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 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ундай Со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6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яева О.Д., начальник управления социальных субсидий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8 33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анасьев А.С., начальник управления по физической культуре и спорту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 5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UZUKI GRAND VIT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7 694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RYSLER CRUISE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3 доля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иков В.А., начальник управления по обеспечению взаимодействия с органами местного самоуправления муниципальных образований поселений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2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218/389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и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 12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чков С.Ю., начальник управления ГО и ЧС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0 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63 «Патри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инский И.Б., заместитель начальника управления ГО и ЧС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9 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4М «Н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 58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енко Т.А., начальник управления по работе с населением и делопроизводству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 09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Y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юкова Е.Ю., начальник отдела по работе с населением управления по работе с населением и делопроизводству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 0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53 039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а Е.Н.,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делопроизводства управления по работе с населением и делопроизводству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YNDAI ACCE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ин Д.П., заместитель председателя комитета правового обеспечения, начальник управления правовых экспертиз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 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узуки Гранд Ви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ютин В.В., начальник управления правовых экспертиз комитета правового обеспечения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73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пвх 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йд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08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рова А.Г., начальник управления судебного представительства комитета правового обеспечения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1 37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а Е.В., начальник управления муниципальной службы и кадровой работы комитета правового обеспечения  администрации Энгельс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1 438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ПЕЖО 30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 С.Н., начальник отдела административно-хозяйственного обеспечения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тедж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ые строения и сооружения под литерами 1,2,Б,В,Г,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71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а С.Р., заместитель начальника отдела административно-хозяйственного обеспечения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 41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ина Н.Н., начальник управления сельского хозяйства и перерабатывающей промышл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 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операти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О.А., заместитель председателя комитета экономики, промышленности и развития потребительского рынка, начальник управления муниципального заказ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 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таева С.Н., заместитель начальника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 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совместна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YNDAI I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27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общая совмест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  ВАЗ-2115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деева С.С., консультант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4 135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119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ова С.А., главный специалист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31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 878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лидов М.А., консультант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 91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Dawoo Nexia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Emgrand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 82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жных А.Ю., консультант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24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2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42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 А.Ю., консультант 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37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Lada Priora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кин А.А., главный специалист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 52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А.В.., ведущий специалист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36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И.В., начальник управления экономики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: 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84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– резервуар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В.А., начальник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6 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rd FOK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97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64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ина О.В., заместитель начальника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 50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ВАЗ-2114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51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68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гудина А.С., главный специалис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 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ков Д.Г., главный специалис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АЗ 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 13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rat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вина М.А., главный специалист управления развития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ВАЗ-210930, Мерсдес-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нко Е.Г., консультан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бакова Э.С., консультан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нежило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нежило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нежило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нежило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Черри Амулет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Е.И., главный специалист управления развития  потребительского рынка комитета экономики, промышленности и развития потребительского рынк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3 63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А.В., заместитель начальника управления обеспечения градостроительной деятельност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0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8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нежило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</w:t>
            </w:r>
            <w:r>
              <w:rPr>
                <w:rFonts w:cs="Times New Roman" w:ascii="Times New Roman" w:hAnsi="Times New Roman"/>
              </w:rPr>
              <w:t>Мерседес МЛ 23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26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Прогресс-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якова Е.П., начальник отдела архитектуры и 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24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AULT MEGAN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вовар И.Ю., начальник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ачева И.Е., главный специалист отдела архитектуры и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7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пасова Т.В., консультант отдела архитектуры и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 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8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ые и бытовые строения и соору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дюг Н.С., консультант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 44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Лада 21074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орез Е.В., главный специалист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гибарца Е.И., ведущий специалист отдела архитектуры и градостроительства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5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а В.В., ведущий специалист отдела по ведению ИСОГД управления обеспечения градостроительной деятельности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8 97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1/2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ВАЗ 2109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ексеева Г.Ю., начальник отдела комиссии по делам несовершеннолетних и защите их прав 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 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2/3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 4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41000/28553190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48500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ько П.М., начальник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 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2 86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Мицубиси Паджеро спорт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ова О.С., заместитель начальника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 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2 доля)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а О.В., консультант управления опеки и попечительств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 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 27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коммунальной квартире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Н.Н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85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 И.В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дом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30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0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ирова И.С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в коммуналь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ова  Е.В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6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14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ксина Е.Ю., главный специалист управления опеки и попечительств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гирь Е.В., ведущи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79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й дом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723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саренко О.А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 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 16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: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9010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 B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 Т.А., ведущи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И.С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А.Н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ина Е.Ю., главный специалис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Хендай Солярис, автоприцеп «Неф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56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ВАЗ 21214, автомобиль грузовой седельный тягач «Камаз 54115»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Нефаз»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О.В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 06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89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кина М.Р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Гет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 32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 седан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кая Е.В., консультант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 79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4 доля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1/4 доля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шева Г.С., специалист 1 категории управления опеки и попечительства администрации Энгельс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 62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ВАЗ 2170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на Т.В., специалист 1 категории управления опеки и попечительства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ВАЗ 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ва Т.В., начальник управления учета, контроля и отчетности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54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Черри Амулет, Опель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 А.А., начальник организационно-контрольного управления  администрации Энгельсского муниципального район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/3 доли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40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  <w:tab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40-2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а Е.С., </w:t>
            </w:r>
          </w:p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административной комиссии организационно-контрольного управ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Энгельсского муниципальн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53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 дол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ина О.А.,</w:t>
            </w:r>
          </w:p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административной комиссии организационно-контрольного управления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 43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 6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щикова М.М., консультант управления муниципального заказа комитета экономики, промышленности и развития потребительского рынка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97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нко А.С.,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комиссии по делам несовершеннолетних и защите их прав 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33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як Н.А., ведущий специалист отдела по ведению информационной системы обеспечения градостроительной деятельности управления обеспечения градостроительной деятельности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Энгельсского муниципального района 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67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 45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люхин Р.А., начальник управления капитального строительства администрации Энгельсского муниципального район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 80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 2,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3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8213А7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 Катер Амур-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СКИ-ДОО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 25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я)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: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 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АТ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ind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3:00Z</dcterms:created>
  <dc:creator>Оробейко Ж.В.</dc:creator>
  <dc:description/>
  <cp:keywords/>
  <dc:language>en-US</dc:language>
  <cp:lastModifiedBy>А</cp:lastModifiedBy>
  <cp:lastPrinted>2013-05-30T10:23:00Z</cp:lastPrinted>
  <dcterms:modified xsi:type="dcterms:W3CDTF">2014-07-14T05:50:00Z</dcterms:modified>
  <cp:revision>133</cp:revision>
  <dc:subject/>
  <dc:title>СВЕДЕНИЯ</dc:title>
</cp:coreProperties>
</file>