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характера лиц, </w:t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ещающих должности руководителей муниципальных учреждений Энгельсского муниципального района, 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ведомственных управления по физической культуре и спорту администрации Энгельсского муниципального района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 01 января 2013 года по 31 декабря 2013 года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620"/>
        <w:gridCol w:w="1080"/>
        <w:gridCol w:w="1620"/>
        <w:gridCol w:w="1620"/>
        <w:gridCol w:w="1620"/>
        <w:gridCol w:w="1260"/>
        <w:gridCol w:w="18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 лица, замещающего соответствующую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Декларированный годовой доход за 2013 год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 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 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кова Л.А., директор МБОУДОД «ДЮСШ «Юность»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34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Ка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ченко С.К., директор МБОУДОД ДЮСШ «Урожай»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280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031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Калина 11184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05:00Z</dcterms:created>
  <dc:creator>User</dc:creator>
  <dc:description/>
  <dc:language>en-US</dc:language>
  <cp:lastModifiedBy>User</cp:lastModifiedBy>
  <cp:lastPrinted>2014-05-05T09:31:00Z</cp:lastPrinted>
  <dcterms:modified xsi:type="dcterms:W3CDTF">2014-05-07T10:13:00Z</dcterms:modified>
  <cp:revision>23</cp:revision>
  <dc:subject/>
  <dc:title/>
</cp:coreProperties>
</file>