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</w:t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, представляемые лицами, замещающими должности муниципальной службы в комитете ЖКХ, ТЭК, транспорта и связи администрации Энгельсского муниципального района</w:t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перио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 01 января 2013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1 декабря 2013 год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776"/>
        <w:gridCol w:w="1080"/>
        <w:gridCol w:w="1620"/>
        <w:gridCol w:w="1694"/>
        <w:gridCol w:w="1687"/>
        <w:gridCol w:w="1134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 лица, замещающего соответствующую должность (члены семьи без указания Ф.И.О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екларированный годовой доход за 2013 год (руб.)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" w:hanging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шев А.Н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еститель председателя комитета, начальник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жилищного фонда, эксплуатации дорог и благоустройств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 4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ач Рено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ач Рен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чинская Е.Н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еститель председателя комитета по экономике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 09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Ярис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79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k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 «Казанка 5М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енко М.М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ик управления развития коммунальной инфраструктуры, транспорта и связ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 7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дубный Р.В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ик управления учёта, распределения жилья и реализации жилищных программ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9 0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Субару импрез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ндаров К.В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еститель начальника управления жилищного фонда, эксплуатации дорог и благоустройства, начальник отдела эксплуатации жилищного ф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 46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 814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бяков Э.Ф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еститель начальника управления жилищного фонда эксплуатации дорог и благоустройства, начальник отдела эксплуатации дорог и благоустройств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 89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кова Н.В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еститель начальника отдела учета и отчетности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5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озова Т.Г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ик отдела муниципального жилищного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 07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щеряков В.А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еститель начальника отдела муниципального жилищного контроля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 83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 20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evrolet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o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расова И.В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ониторинга и перспективного планирования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ик с хозпостро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esta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6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еев В.А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ик отдела по переселению из аварийного жилья и работе с льготными категориями граждан управления учета, распределения жилья и реализации жилищных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nat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2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закова Н.Е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реализации жилищных программ управления учёта, распределения жилья и реализации жилищных программ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9 7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стоящемся доме, договор на внесение паевого взно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29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кина М.В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ик отдела перевода и перепланировки жилищного фонда управления жилищного фонда, эксплуатации дорог и благоустройств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жилого дома 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XTON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4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ВАЗ 21043,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41074,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43,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сатка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феева Е.Л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ик отдела учёта и распределения жилья управления учёта, распределения жилья и реализации жилищных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 11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 48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6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Шевроле Нива джип универсал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арова Л.А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ик отдела учета и отчетности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 16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 239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1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4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обко М.В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едующий сектром организационно-правового обеспечения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5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етанкин В.А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ультант сектора организационно-правов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 65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 763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nsis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очанова Ю.А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сектора организационно-правового обеспечения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98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70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олуприцеп с бортовой платформой тентованны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MITZ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на И.Г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ик отдела развития ЖКХ, управления развития коммунальной инфраструктуры, транспорта и свя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34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074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х А.А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ик отдела энергетики управления развития коммунальной инфраструктуры, транспорта и связи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 48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ров В.Н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ьник отдела управления развития коммунальной инфраструктуры, транспорта и связи, начальник отдела транспорта и связи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 63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 доля)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я)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льксваген Джет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142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24:00Z</dcterms:created>
  <dc:creator>Оробейко Ж.В.</dc:creator>
  <dc:description/>
  <cp:keywords/>
  <dc:language>en-US</dc:language>
  <cp:lastModifiedBy>А</cp:lastModifiedBy>
  <cp:lastPrinted>2014-05-26T10:47:00Z</cp:lastPrinted>
  <dcterms:modified xsi:type="dcterms:W3CDTF">2014-07-14T06:24:00Z</dcterms:modified>
  <cp:revision>6</cp:revision>
  <dc:subject/>
  <dc:title>СВЕДЕНИЯ</dc:title>
</cp:coreProperties>
</file>