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 о доходах</w:t>
      </w:r>
    </w:p>
    <w:p>
      <w:pPr>
        <w:pStyle w:val="Normal"/>
        <w:jc w:val="center"/>
        <w:rPr/>
      </w:pPr>
      <w:r>
        <w:rPr>
          <w:b/>
          <w:bCs/>
        </w:rPr>
        <w:t>Сведения об имущественном положении и доходах за период с 1 января  2013 года по 31 декабря 2013 года.</w:t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3"/>
        <w:gridCol w:w="1744"/>
        <w:gridCol w:w="56"/>
        <w:gridCol w:w="1440"/>
        <w:gridCol w:w="1197"/>
        <w:gridCol w:w="63"/>
        <w:gridCol w:w="900"/>
        <w:gridCol w:w="30"/>
        <w:gridCol w:w="1230"/>
        <w:gridCol w:w="45"/>
        <w:gridCol w:w="1134"/>
        <w:gridCol w:w="1276"/>
        <w:gridCol w:w="65"/>
        <w:gridCol w:w="1440"/>
        <w:gridCol w:w="720"/>
        <w:gridCol w:w="10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3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няков Северин Николаеви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а администрации МО «Алданский район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8937,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1140,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долевая 1/3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 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д фокус</w:t>
            </w:r>
          </w:p>
        </w:tc>
      </w:tr>
      <w:tr>
        <w:trPr>
          <w:trHeight w:val="3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бешко Елена Петровн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Финансового обеспечения администраци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26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       (Совместная с Бабешко С.В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-мага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½ муж Бабешко С.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6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 с Бабешко С.В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8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7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жилой дом)индивидуальны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xsus GX 35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гараж)индивидуальны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индивидуальный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долевая ½ Бабешко Е.П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8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ание магазина (1/2 Бабешко Е.П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6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едерникова  Елена Владимировна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ьник управления экономики  администраци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8577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9,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½ доли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,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о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1999,3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од ижс(совместная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9,7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АЗ - 390645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индивидуальная)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½ доли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,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ый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ерасимов Андрей Васильеви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административной комиссии МО «Алданский район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68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8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фремова Инга Николаевн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МО «Алданский район» по социальным вопроса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1823,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Ефремов Б.В.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Алексей Венадьевич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заместитель главы МО «Алданский район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8655,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 СОТ «Тамар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,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9359,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Ивановым А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Ивановым А.В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Ивановым А.В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,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3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аврентьева Алёна Серге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Начальник архивного отдела администрации МО «Алда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2707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ое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06</w:t>
            </w:r>
          </w:p>
        </w:tc>
      </w:tr>
      <w:tr>
        <w:trPr>
          <w:trHeight w:val="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 (индивидуальное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5950,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ое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/>
              <w:t>Тайота-Марк-</w:t>
            </w:r>
            <w:r>
              <w:rPr>
                <w:lang w:val="fr-FR"/>
              </w:rPr>
              <w:t>II</w:t>
            </w:r>
          </w:p>
        </w:tc>
      </w:tr>
      <w:tr>
        <w:trPr>
          <w:trHeight w:val="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ева Наталья Иван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управления экономики администрации МО «Алда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8579,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Лебедевым А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155,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Лебедевой Н.И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Ипсум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зурок Вадим Владимиро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социаль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6598,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Ленд Крузер Прадо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829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летков Владимир Николае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по мобилизационной подготовк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7123,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-Корон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тсубиши Аутлендер</w:t>
            </w:r>
          </w:p>
        </w:tc>
      </w:tr>
      <w:tr>
        <w:trPr>
          <w:trHeight w:val="7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1553,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совершеннолетние  дет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 Иван Аркадье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мощник главы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3446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13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ламутов Юрий Анатолье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промышленности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6467,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,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 213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Паламутовой С.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 (совмест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араж (совмест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3 107,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Паламутовым Ю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</w:tr>
      <w:tr>
        <w:trPr>
          <w:trHeight w:val="15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(совмест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 Андрей Владимиро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юридического отдел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1901,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атарников Владимир Михайло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по земельно-имущественным отнош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2136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 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латова Вера Иоль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онтрольно-счетного комитета МО «Алда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784747,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Халиуллин Расиль Гарафие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МО «Алданский район» по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7497,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ссан-Эстрел</w:t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9412,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ова Елена Владимир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вный специалист управления промышленности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0505,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Витс</w:t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9169,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иссан Датсун </w:t>
            </w:r>
          </w:p>
        </w:tc>
      </w:tr>
      <w:tr>
        <w:trPr>
          <w:trHeight w:val="61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едько Лариса Петр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службы управления персоналом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14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,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93300"/>
              </w:rPr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/>
              <w:t>1236927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/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Нисан Цедрик Сима</w:t>
            </w:r>
          </w:p>
        </w:tc>
      </w:tr>
      <w:tr>
        <w:trPr>
          <w:trHeight w:val="26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энд Крузер 105</w:t>
            </w:r>
          </w:p>
        </w:tc>
      </w:tr>
      <w:tr>
        <w:trPr>
          <w:trHeight w:val="26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 xml:space="preserve"> IX 35</w:t>
            </w:r>
          </w:p>
        </w:tc>
      </w:tr>
      <w:tr>
        <w:trPr>
          <w:trHeight w:val="26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шковская Людмила Михайл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.о. начальника отдела опеки и попечительст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5057,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аз 53212</w:t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ушина Оксана Виктор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Управление Администрации МО «Алданский район», начальник отдела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3703,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 с сыном Карпов Иль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Грушин А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921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ванова Тамара Гаврил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казначейского отдела финансового управления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46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чный дом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орона</w:t>
            </w:r>
          </w:p>
        </w:tc>
      </w:tr>
      <w:tr>
        <w:trPr>
          <w:trHeight w:val="3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/м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дер 2007г.</w:t>
            </w:r>
          </w:p>
        </w:tc>
      </w:tr>
      <w:tr>
        <w:trPr>
          <w:trHeight w:val="80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син Валерий Сергее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инспектор отдела Муниципального финансов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4535,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безвозмездное пользование)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4119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чадалова Екатерина Анатоль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муниципального финансов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7313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9879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Пассо</w:t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солапова  Юлия</w:t>
            </w:r>
            <w:r>
              <w:rPr/>
              <w:t xml:space="preserve"> Алексе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униципального финансового контроля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0048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клов Сергей Александрови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МКУ Управление сельского хозяйства 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5038,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 31519 2002</w:t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5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трова Марина Алексе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бюджетного отдела Фин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3180,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терова Галина Серге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Финансового Управления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42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 доч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2 долевая с Нестеровым А.В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01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 с Нестеровой Г.С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реста</w:t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Шилова Ольга Фарито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бюджетного отдела Фин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3062,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6043,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 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цубисси Л-200</w:t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ахотникова Светлана Николаев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начальника финансового управления МО «Алда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41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 Плахотникова С.Н,1/3 Плахотникова Н.А, 1/3 Плахотникова Е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64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RV</w:t>
            </w:r>
          </w:p>
        </w:tc>
      </w:tr>
      <w:tr>
        <w:trPr>
          <w:trHeight w:val="2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транспортное средств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тороллер «Муравей»</w:t>
            </w:r>
          </w:p>
        </w:tc>
      </w:tr>
      <w:tr>
        <w:trPr>
          <w:trHeight w:val="2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 Плахотникова С.Н, 1/3 Плахотникова Н.А., 1/3 Плахотникова Е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3 Плахотникова С.Н, 1/3 Плахотникова Н.А., 1/3 Плахотникова Е.А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2:37:00Z</dcterms:created>
  <dc:creator>user</dc:creator>
  <dc:description/>
  <dc:language>en-US</dc:language>
  <cp:lastModifiedBy>Юлия</cp:lastModifiedBy>
  <cp:lastPrinted>2013-04-03T13:40:00Z</cp:lastPrinted>
  <dcterms:modified xsi:type="dcterms:W3CDTF">2014-05-18T22:37:00Z</dcterms:modified>
  <cp:revision>2</cp:revision>
  <dc:subject/>
  <dc:title>Декларация о доходах</dc:title>
</cp:coreProperties>
</file>