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 муниципального служащего муниципального образования «Алданский район» Лебедевой Натальи Ивановны её супруга и несовершеннолетних детей за 2013</w:t>
      </w:r>
      <w:r>
        <w:rPr/>
        <w:t xml:space="preserve"> год</w:t>
      </w:r>
    </w:p>
    <w:tbl>
      <w:tblPr>
        <w:tblW w:w="151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787"/>
        <w:gridCol w:w="1418"/>
        <w:gridCol w:w="1275"/>
        <w:gridCol w:w="284"/>
        <w:gridCol w:w="709"/>
        <w:gridCol w:w="283"/>
        <w:gridCol w:w="992"/>
        <w:gridCol w:w="1134"/>
        <w:gridCol w:w="1276"/>
        <w:gridCol w:w="1843"/>
        <w:gridCol w:w="992"/>
        <w:gridCol w:w="1276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617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1 г (руб.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ь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617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</w:tr>
      <w:tr>
        <w:trPr>
          <w:trHeight w:val="38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Лебедева Наталья Иванов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 управления экономики администрации МО «Алданский район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ферент МС 1 к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8579,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 с Лебедевым А.М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8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0155,5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 с Лебедевой Н.И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йота Ипсум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4:23:00Z</dcterms:created>
  <dc:creator>user</dc:creator>
  <dc:description/>
  <cp:keywords/>
  <dc:language>en-US</dc:language>
  <cp:lastModifiedBy>Admin</cp:lastModifiedBy>
  <dcterms:modified xsi:type="dcterms:W3CDTF">2014-04-29T04:23:00Z</dcterms:modified>
  <cp:revision>2</cp:revision>
  <dc:subject/>
  <dc:title>Сведения о доходах, об имуществе и обязательствах имущественного характера муниципального служащего муниципального образования «Алданский район» Лебедевой Натальи Ивановны её супруга и несовершеннолетних детей за 2012 год</dc:title>
</cp:coreProperties>
</file>