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Разуваевой Екатерины Иннокентьвны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уваева Екатерина Иннокенть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МК У «Томмотская централизованная бухгалтер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1153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ГАЗ-2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3:00Z</dcterms:created>
  <dc:creator>user</dc:creator>
  <dc:description/>
  <cp:keywords/>
  <dc:language>en-US</dc:language>
  <cp:lastModifiedBy>Admin</cp:lastModifiedBy>
  <dcterms:modified xsi:type="dcterms:W3CDTF">2014-04-28T06:33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