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Комчадаловой Екатерины Анатольевны ее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47"/>
        <w:gridCol w:w="1179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Комчадалова Екатерина Анатоль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 отдела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7313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987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yota Passo</w:t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2:00Z</dcterms:created>
  <dc:creator>user</dc:creator>
  <dc:description/>
  <cp:keywords/>
  <dc:language>en-US</dc:language>
  <cp:lastModifiedBy>Admin</cp:lastModifiedBy>
  <dcterms:modified xsi:type="dcterms:W3CDTF">2014-04-29T04:22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