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Козачок Вячеслава Геннадьевича его супруги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49"/>
        <w:gridCol w:w="1256"/>
        <w:gridCol w:w="1275"/>
        <w:gridCol w:w="993"/>
        <w:gridCol w:w="1275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50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77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зачок Вячеслав Геннадь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Муниципального    учреждения    Алданского    района  «Центр    по хозяйственному обеспечению деятельности органов местного самоуправ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53078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Митсубиси Паджеро </w:t>
            </w:r>
          </w:p>
        </w:tc>
      </w:tr>
      <w:tr>
        <w:trPr>
          <w:trHeight w:val="26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8702,99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совершеннолетний сын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5:00Z</dcterms:created>
  <dc:creator>user</dc:creator>
  <dc:description/>
  <cp:keywords/>
  <dc:language>en-US</dc:language>
  <cp:lastModifiedBy>Admin</cp:lastModifiedBy>
  <dcterms:modified xsi:type="dcterms:W3CDTF">2014-04-28T06:35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Бабешко Елены Петровны её супруга и несовершеннолетних детей за 2012 год</dc:title>
</cp:coreProperties>
</file>