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Ефремой Инги Николаевны, её супруга и несовершеннолетних детей за 2013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496"/>
        <w:gridCol w:w="1980"/>
        <w:gridCol w:w="1260"/>
        <w:gridCol w:w="1620"/>
        <w:gridCol w:w="900"/>
        <w:gridCol w:w="900"/>
        <w:gridCol w:w="1058"/>
        <w:gridCol w:w="992"/>
        <w:gridCol w:w="127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Ефремова Инга Никола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ститель главы МО «Алданский район» по социальным вопрос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182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0:00Z</dcterms:created>
  <dc:creator>user</dc:creator>
  <dc:description/>
  <cp:keywords/>
  <dc:language>en-US</dc:language>
  <cp:lastModifiedBy>Admin</cp:lastModifiedBy>
  <dcterms:modified xsi:type="dcterms:W3CDTF">2014-04-29T04:20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Филатовой Веры Иольевны, её супруга и несовершеннолетних детей за 2011 год</dc:title>
</cp:coreProperties>
</file>