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Шмидт Ольги Андреевнны её супруга за 2013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25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Шмидт Ольга Андре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МКУ Управление сельского хозяйства МО «Алданский район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60884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1:00Z</dcterms:created>
  <dc:creator>user</dc:creator>
  <dc:description/>
  <cp:keywords/>
  <dc:language>en-US</dc:language>
  <cp:lastModifiedBy>Admin</cp:lastModifiedBy>
  <dcterms:modified xsi:type="dcterms:W3CDTF">2014-04-28T06:31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