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Бабешко Елены Петровны ее супруга и несовершеннолетних детей за 2013</w:t>
      </w:r>
      <w:r>
        <w:rPr/>
        <w:t xml:space="preserve"> год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787"/>
        <w:gridCol w:w="1418"/>
        <w:gridCol w:w="1275"/>
        <w:gridCol w:w="284"/>
        <w:gridCol w:w="709"/>
        <w:gridCol w:w="283"/>
        <w:gridCol w:w="992"/>
        <w:gridCol w:w="1134"/>
        <w:gridCol w:w="1276"/>
        <w:gridCol w:w="1843"/>
        <w:gridCol w:w="992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33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абешко Елена Петро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Финансового обеспечения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26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       (Совместная с Бабешко С.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ание-магаз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олевая ½ муж Бабешко С.В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совместная с Бабешко С.В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7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жилой дом)индивидуальн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xsus GX 350</w:t>
            </w:r>
          </w:p>
        </w:tc>
      </w:tr>
      <w:tr>
        <w:trPr>
          <w:trHeight w:val="47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(гараж)индивидуальн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(долевая ½ Бабешко Е.П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ание магазина (1/2 Бабешко Е.П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18:00Z</dcterms:created>
  <dc:creator>user</dc:creator>
  <dc:description/>
  <cp:keywords/>
  <dc:language>en-US</dc:language>
  <cp:lastModifiedBy>Admin</cp:lastModifiedBy>
  <dcterms:modified xsi:type="dcterms:W3CDTF">2014-04-29T04:18:00Z</dcterms:modified>
  <cp:revision>2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Мазурок Вадима Владимировича его супруги и несовершеннолетних детей за 2011 год</dc:title>
</cp:coreProperties>
</file>