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Лисина Валерия Сергеевича его супруги и несовершеннолетних детей за 2013</w:t>
      </w:r>
      <w:r>
        <w:rPr/>
        <w:t xml:space="preserve"> год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787"/>
        <w:gridCol w:w="1418"/>
        <w:gridCol w:w="1275"/>
        <w:gridCol w:w="423"/>
        <w:gridCol w:w="570"/>
        <w:gridCol w:w="283"/>
        <w:gridCol w:w="947"/>
        <w:gridCol w:w="1179"/>
        <w:gridCol w:w="261"/>
        <w:gridCol w:w="1015"/>
        <w:gridCol w:w="1685"/>
        <w:gridCol w:w="1150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1 г (руб.)</w:t>
            </w:r>
          </w:p>
        </w:tc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80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</w:rPr>
              <w:t>Лисин Валерий Сергее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инспектор отдела Муниципального финанс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4535,6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4119,9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23:00Z</dcterms:created>
  <dc:creator>user</dc:creator>
  <dc:description/>
  <cp:keywords/>
  <dc:language>en-US</dc:language>
  <cp:lastModifiedBy>Admin</cp:lastModifiedBy>
  <dcterms:modified xsi:type="dcterms:W3CDTF">2014-04-29T04:23:00Z</dcterms:modified>
  <cp:revision>2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Мазурок Вадима Владимировича его супруги и несовершеннолетних детей за 2011 год</dc:title>
</cp:coreProperties>
</file>