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Иванова Алексея Венадьевича, его супруги и несовершеннолетних детей за 2013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96"/>
        <w:gridCol w:w="1980"/>
        <w:gridCol w:w="1260"/>
        <w:gridCol w:w="1620"/>
        <w:gridCol w:w="900"/>
        <w:gridCol w:w="900"/>
        <w:gridCol w:w="1058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09 г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Алексей Венадь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заместитель главы МО «Алданский район», действительный советник  муниципальной службы 3 кла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70865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Тарасовой О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Тарасовой О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Тарасовой О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935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совместная с Ивановым А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3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80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1:00Z</dcterms:created>
  <dc:creator>Лариса</dc:creator>
  <dc:description/>
  <cp:keywords/>
  <dc:language>en-US</dc:language>
  <cp:lastModifiedBy>Admin</cp:lastModifiedBy>
  <dcterms:modified xsi:type="dcterms:W3CDTF">2014-04-29T04:21:00Z</dcterms:modified>
  <cp:revision>2</cp:revision>
  <dc:subject/>
  <dc:title>Сведения об имущественном положении и доходах за период с 1 января  2009 года по 31 декабря 2009 года</dc:title>
</cp:coreProperties>
</file>