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Косолаповой Юлии Алексеевны ее супруга и несовершеннолетних детей за 2012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284"/>
        <w:gridCol w:w="709"/>
        <w:gridCol w:w="283"/>
        <w:gridCol w:w="992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Косолапова Юлия Алексе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отдела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0048,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2:00Z</dcterms:created>
  <dc:creator>user</dc:creator>
  <dc:description/>
  <cp:keywords/>
  <dc:language>en-US</dc:language>
  <cp:lastModifiedBy>Admin</cp:lastModifiedBy>
  <dcterms:modified xsi:type="dcterms:W3CDTF">2014-04-29T04:22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1 год</dc:title>
</cp:coreProperties>
</file>