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 муниципального служащего муниципального образования «Алданский район» Ведерниковой Елены Владимировны, её супруга и несовершеннолетних детей за 2013</w:t>
      </w:r>
      <w:r>
        <w:rPr/>
        <w:t xml:space="preserve"> год</w:t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787"/>
        <w:gridCol w:w="1496"/>
        <w:gridCol w:w="1980"/>
        <w:gridCol w:w="180"/>
        <w:gridCol w:w="1080"/>
        <w:gridCol w:w="1620"/>
        <w:gridCol w:w="900"/>
        <w:gridCol w:w="900"/>
        <w:gridCol w:w="1058"/>
        <w:gridCol w:w="992"/>
        <w:gridCol w:w="1276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617" w:hRule="atLeas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2011 г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ь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617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Ведерникова  Елена Владимиров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управления экономики  админист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8577,9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вместно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9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Т «Тамара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 411999,3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(индивидуальная ½ доли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АЗ 390645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вместно ½ доли)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9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4:18:00Z</dcterms:created>
  <dc:creator>user</dc:creator>
  <dc:description/>
  <cp:keywords/>
  <dc:language>en-US</dc:language>
  <cp:lastModifiedBy>Admin</cp:lastModifiedBy>
  <dcterms:modified xsi:type="dcterms:W3CDTF">2014-04-29T04:18:00Z</dcterms:modified>
  <cp:revision>2</cp:revision>
  <dc:subject/>
  <dc:title>Сведения о доходах, об имуществе и обязательствах имущественного характера муниципального служащего муниципального образования «Алданский район» Филатовой Веры Иольевны, её супруга и несовершеннолетних детей за 2011 год</dc:title>
</cp:coreProperties>
</file>