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 муниципального служащего муниципального образования «Алданский район» Тимощенко Татьяны Васильевны, ее супруга и несовершеннолетних детей за 2013 </w:t>
      </w:r>
      <w:r>
        <w:rPr/>
        <w:t>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Тимощенко Татьяна Васил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МКУ «Алданская централизованной бухгалтери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99341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Квартира (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2034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2:00Z</dcterms:created>
  <dc:creator>user</dc:creator>
  <dc:description/>
  <cp:keywords/>
  <dc:language>en-US</dc:language>
  <cp:lastModifiedBy>Admin</cp:lastModifiedBy>
  <dcterms:modified xsi:type="dcterms:W3CDTF">2014-04-28T06:32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