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председателя административной комиссии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653"/>
        <w:gridCol w:w="2761"/>
        <w:gridCol w:w="1910"/>
        <w:gridCol w:w="1162"/>
        <w:gridCol w:w="1681"/>
        <w:gridCol w:w="1963"/>
        <w:gridCol w:w="10"/>
      </w:tblGrid>
      <w:tr>
        <w:trPr>
          <w:trHeight w:val="1147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3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икифоров Виталий Степанович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едседатель административной комиссии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77112,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3 квартира (совместная 1/4), с. Верхневилюйск, ул. Ленина 1, кв.1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3,03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ойота Лит Айс Ноах - 2001</w:t>
            </w:r>
          </w:p>
        </w:tc>
      </w:tr>
      <w:tr>
        <w:trPr>
          <w:trHeight w:val="131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3 квартира (совместная 1/4), г. Якутск, ул. Билибина 13, кв. 48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9,6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98177,5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3 комн. квартира (совместная 1/4), с. Верхневилюйск, ул. Ленина 1, кв.1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3,03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иссан Вингроуд</w:t>
            </w:r>
          </w:p>
        </w:tc>
      </w:tr>
      <w:tr>
        <w:trPr>
          <w:trHeight w:val="277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3 комн. квартира (совместная 1/4), г. Якутск, ул. Билибина 13, кв. 48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9,6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3 квартира (совместная 1/4), с. Верхневилюйск, ул. Ленина 1, кв.1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3,03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3 квартира (совместная 1/4), г. Якутск, ул. Билибина 13, кв. 48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9,6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ы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3 квартира (совместная 1/4), с. Верхневилюйск, ул. Ленина 1, кв.1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3,03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3 квартира (совместная 1/4), г. Якутск, ул. Билибина 13, кв. 48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9,6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0:00Z</dcterms:created>
  <dc:creator>Admin</dc:creator>
  <dc:description/>
  <cp:keywords/>
  <dc:language>en-US</dc:language>
  <cp:lastModifiedBy>Admin</cp:lastModifiedBy>
  <dcterms:modified xsi:type="dcterms:W3CDTF">2013-05-14T00:45:00Z</dcterms:modified>
  <cp:revision>6</cp:revision>
  <dc:subject/>
  <dc:title/>
</cp:coreProperties>
</file>