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ведущего специалиста отдела опеки и попечительства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29"/>
        <w:gridCol w:w="2789"/>
        <w:gridCol w:w="1721"/>
        <w:gridCol w:w="1163"/>
        <w:gridCol w:w="1681"/>
        <w:gridCol w:w="1966"/>
      </w:tblGrid>
      <w:tr>
        <w:trPr>
          <w:trHeight w:val="12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гнатьев Николай Николаевич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40181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совместная), с. Андреевское, ул. 50 лет ЯАССР, 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ойота Карина</w:t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Андреевское, ул. 50 лет ЯАССР, 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2,7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2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совместная), с. Андреевское, ул. 50 лет ЯАССР, 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Андреевское, ул. 50 лет ЯАССР, 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2,7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45:00Z</dcterms:created>
  <dc:creator>Admin</dc:creator>
  <dc:description/>
  <cp:keywords/>
  <dc:language>en-US</dc:language>
  <cp:lastModifiedBy>Admin</cp:lastModifiedBy>
  <dcterms:modified xsi:type="dcterms:W3CDTF">2013-05-14T01:05:00Z</dcterms:modified>
  <cp:revision>11</cp:revision>
  <dc:subject/>
  <dc:title/>
</cp:coreProperties>
</file>