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финансам и бюджету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17"/>
        <w:gridCol w:w="2772"/>
        <w:gridCol w:w="1910"/>
        <w:gridCol w:w="1162"/>
        <w:gridCol w:w="1681"/>
        <w:gridCol w:w="1964"/>
        <w:gridCol w:w="10"/>
      </w:tblGrid>
      <w:tr>
        <w:trPr>
          <w:trHeight w:val="128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ьячковская Мария Филлипов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по финансам и бюджет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24441,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безвозмездное пользование), с. Верхневилюйск, ул. Орджоникидзе, 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3900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безвозмездное пользование), с. Верхневилюйск, ул. Орджоникидзе, 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844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84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4:00Z</dcterms:created>
  <dc:creator>Admin</dc:creator>
  <dc:description/>
  <cp:keywords/>
  <dc:language>en-US</dc:language>
  <cp:lastModifiedBy>Admin</cp:lastModifiedBy>
  <dcterms:modified xsi:type="dcterms:W3CDTF">2013-05-14T01:03:00Z</dcterms:modified>
  <cp:revision>5</cp:revision>
  <dc:subject/>
  <dc:title/>
</cp:coreProperties>
</file>