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начальника отдела экономического развития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213"/>
        <w:gridCol w:w="2518"/>
        <w:gridCol w:w="2109"/>
        <w:gridCol w:w="1161"/>
        <w:gridCol w:w="1681"/>
        <w:gridCol w:w="3001"/>
      </w:tblGrid>
      <w:tr>
        <w:trPr>
          <w:trHeight w:val="1289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фимова Анна Никола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чальник отдела экономического развити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60231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й участок (индивидуальная), с. Верхневилюйск, ул. Чернышевского, д. 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лой дом (индивидуальная), с. Верхневилюйск, ул. Чернышевского, д. 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02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комн. квартира (индивидуальная), г. Якутск, ул. С. Данилова 4/2, кв.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63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95486, 9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ицубиси Паджеро-Джуниор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ы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35:00Z</dcterms:created>
  <dc:creator>Admin</dc:creator>
  <dc:description/>
  <cp:keywords/>
  <dc:language>en-US</dc:language>
  <cp:lastModifiedBy>Admin</cp:lastModifiedBy>
  <dcterms:modified xsi:type="dcterms:W3CDTF">2013-05-14T02:25:00Z</dcterms:modified>
  <cp:revision>8</cp:revision>
  <dc:subject/>
  <dc:title/>
</cp:coreProperties>
</file>