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ответственного секретаря административной комиссии администрации муниципального района «Верхневилюйский улус (район)» и членов его семьи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53"/>
        <w:gridCol w:w="2762"/>
        <w:gridCol w:w="1910"/>
        <w:gridCol w:w="1162"/>
        <w:gridCol w:w="1681"/>
        <w:gridCol w:w="1963"/>
        <w:gridCol w:w="10"/>
      </w:tblGrid>
      <w:tr>
        <w:trPr>
          <w:trHeight w:val="1147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1256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асильева Анна Васильевна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Ответственный секретарь административной комиссии 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492833,8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)Земельный участок, с. Верхневилюйск, ул. Кэлтэгэй, 6 «а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40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1094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)Земельный участок, с. Ботулу, ул. Таежная, 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00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)Жилой дом, с. Верхневилюйск, ул. Кэлтэгэй, 6 «а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2,05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)Жилой дом, с. Ботулу, ул. Таежная, 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2,87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ы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58:00Z</dcterms:created>
  <dc:creator>Admin</dc:creator>
  <dc:description/>
  <cp:keywords/>
  <dc:language>en-US</dc:language>
  <cp:lastModifiedBy>Admin</cp:lastModifiedBy>
  <dcterms:modified xsi:type="dcterms:W3CDTF">2013-05-14T00:35:00Z</dcterms:modified>
  <cp:revision>6</cp:revision>
  <dc:subject/>
  <dc:title/>
</cp:coreProperties>
</file>