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ачальника отдела опеки и попечительства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78"/>
        <w:gridCol w:w="2718"/>
        <w:gridCol w:w="2109"/>
        <w:gridCol w:w="1162"/>
        <w:gridCol w:w="1681"/>
        <w:gridCol w:w="1957"/>
        <w:gridCol w:w="10"/>
      </w:tblGrid>
      <w:tr>
        <w:trPr>
          <w:trHeight w:val="100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есова Александра Петровн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36957,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индивидуальная), с. Верхневилюйск, ул. Сыырдаах,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102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85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. Верхневилюйск, ул. Сыырдаах,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6,76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2 комн. квартира (совместная), г. Якутск, ул. Каландарашвили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5/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1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1 комн. квартира (совместная), г. Якутск, ул. Жорницкого 7/5 кв. 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,4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0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совместная), с. Верхневилюйск, ул. Сыырдаах,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6,76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Мицубиси – Паджер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ГАЗ – 6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)Трэкол</w:t>
            </w:r>
          </w:p>
        </w:tc>
      </w:tr>
      <w:tr>
        <w:trPr>
          <w:trHeight w:val="128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2 комн. квартира (совместная), г. Якутск, ул. Каландарашвили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5/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1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1 комн. квартира (совместная</w:t>
            </w:r>
            <w:r>
              <w:rPr>
                <w:lang w:val="en-US"/>
              </w:rPr>
              <w:t>)</w:t>
            </w:r>
            <w:r>
              <w:rPr/>
              <w:t>, г. Якутск, ул. Жорницкого 7/5, кв. 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,4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5:00Z</dcterms:created>
  <dc:creator>Admin</dc:creator>
  <dc:description/>
  <cp:keywords/>
  <dc:language>en-US</dc:language>
  <cp:lastModifiedBy>Admin</cp:lastModifiedBy>
  <dcterms:modified xsi:type="dcterms:W3CDTF">2013-05-14T02:21:00Z</dcterms:modified>
  <cp:revision>8</cp:revision>
  <dc:subject/>
  <dc:title/>
</cp:coreProperties>
</file>