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охране труда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23"/>
        <w:gridCol w:w="2775"/>
        <w:gridCol w:w="1910"/>
        <w:gridCol w:w="1162"/>
        <w:gridCol w:w="1681"/>
        <w:gridCol w:w="1965"/>
        <w:gridCol w:w="10"/>
      </w:tblGrid>
      <w:tr>
        <w:trPr>
          <w:trHeight w:val="1744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рбуев Спиридон Олегович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охране труда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40441,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под ИЖС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</w:tr>
      <w:tr>
        <w:trPr>
          <w:trHeight w:val="5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,9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19108,9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под ИЖС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77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9,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3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под ИЖС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9,9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под ИЖС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долевая 1/4), с. Верхневилюйск, ул. Энергетиков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,9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3:00Z</dcterms:created>
  <dc:creator>Admin</dc:creator>
  <dc:description/>
  <cp:keywords/>
  <dc:language>en-US</dc:language>
  <cp:lastModifiedBy>Admin</cp:lastModifiedBy>
  <dcterms:modified xsi:type="dcterms:W3CDTF">2013-05-14T02:03:00Z</dcterms:modified>
  <cp:revision>2</cp:revision>
  <dc:subject/>
  <dc:title/>
</cp:coreProperties>
</file>