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 имущественного характера ответственного секретаря КДН и ЗП администрации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632"/>
        <w:gridCol w:w="2765"/>
        <w:gridCol w:w="1914"/>
        <w:gridCol w:w="1162"/>
        <w:gridCol w:w="1681"/>
        <w:gridCol w:w="1963"/>
        <w:gridCol w:w="10"/>
      </w:tblGrid>
      <w:tr>
        <w:trPr>
          <w:trHeight w:val="1147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Иванова Фаина Евстафьевна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ветственный секретарь КДН и ЗП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76 330,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усадебный  участок, (собственность), с. Андреевское, ул. К. Маркса, 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091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301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бственность) с. Андреевское, ул. К. Маркса, 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,44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вартира (собственность), г. Якутск, ул. Парковая 52, кв. 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9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9:00Z</dcterms:created>
  <dc:creator>Admin</dc:creator>
  <dc:description/>
  <cp:keywords/>
  <dc:language>en-US</dc:language>
  <cp:lastModifiedBy>Кирисэ</cp:lastModifiedBy>
  <dcterms:modified xsi:type="dcterms:W3CDTF">2013-06-06T13:31:00Z</dcterms:modified>
  <cp:revision>4</cp:revision>
  <dc:subject/>
  <dc:title/>
</cp:coreProperties>
</file>