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ачальника управления документационного обеспечения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57"/>
        <w:gridCol w:w="2584"/>
        <w:gridCol w:w="1910"/>
        <w:gridCol w:w="1774"/>
        <w:gridCol w:w="1680"/>
        <w:gridCol w:w="1939"/>
        <w:gridCol w:w="10"/>
      </w:tblGrid>
      <w:tr>
        <w:trPr>
          <w:trHeight w:val="1289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ылбынова Гюльнара Юрьевн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чальник управления документационного обеспечения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80355,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)приусадебный участок (совместная), с. Верхневилюйск, ул. Короленко, 22 «б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)90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08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 под магазин (совместная), с. Верхневилюйск, ул. Ленина, 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)Жилой дом (совместная), с. Верхневилюйск, ул. Короленко, 22 «б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Жилой дом (совместная), г. Якутск, ул. Бекетова, 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2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4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комн. квартира (совместная), г. Якутск, ул. Маяковского 102 кв. 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15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55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)приусадебный участок (совместная), с. Верхневилюйск, ул. Короленко, 22 «б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9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УАЗ-специальн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2)</w:t>
            </w:r>
            <w:r>
              <w:rPr>
                <w:lang w:val="en-US"/>
              </w:rPr>
              <w:t>Land-Cruizer-Prado</w:t>
            </w:r>
          </w:p>
        </w:tc>
      </w:tr>
      <w:tr>
        <w:trPr>
          <w:trHeight w:val="135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под магазин (совместная), с. Верхневилюйск, ул. Ленина, 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5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)Жилой дом (совместная), с. Верхневилюйск, ул. Короленко, 22 «б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2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Жилой дом (совместная), г. Якутск, ул. Бекетова, 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4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комн. квартира (совместная), г. Якутск, ул. Маяковского 102 кв. 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24:00Z</dcterms:created>
  <dc:creator>Admin</dc:creator>
  <dc:description/>
  <cp:keywords/>
  <dc:language>en-US</dc:language>
  <cp:lastModifiedBy>Кирисэ</cp:lastModifiedBy>
  <dcterms:modified xsi:type="dcterms:W3CDTF">2013-06-06T13:28:00Z</dcterms:modified>
  <cp:revision>11</cp:revision>
  <dc:subject/>
  <dc:title/>
</cp:coreProperties>
</file>