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ачальника управления экономического развития и финансов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584"/>
        <w:gridCol w:w="2718"/>
        <w:gridCol w:w="2109"/>
        <w:gridCol w:w="1162"/>
        <w:gridCol w:w="1680"/>
        <w:gridCol w:w="1957"/>
        <w:gridCol w:w="10"/>
      </w:tblGrid>
      <w:tr>
        <w:trPr>
          <w:trHeight w:val="114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скачина Евгения Георгиевна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чальник управления экономического развития и финансов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10059,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 (индивидуальная), с. Верхневилюйск ул. Молодежная, д.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 Верхневилюйск, ул. Гольдерова, д.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22512,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 (индивидуальная), с. Верхневилюйск ул. Молодежная, д.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Тойота «Аллеон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УАЗ Люк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Жилой дом (совместная), с Верхневилюйск, ул. Гольдерова, д.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05:00Z</dcterms:created>
  <dc:creator>Admin</dc:creator>
  <dc:description/>
  <cp:keywords/>
  <dc:language>en-US</dc:language>
  <cp:lastModifiedBy>Admin</cp:lastModifiedBy>
  <dcterms:modified xsi:type="dcterms:W3CDTF">2013-05-14T00:29:00Z</dcterms:modified>
  <cp:revision>7</cp:revision>
  <dc:subject/>
  <dc:title/>
</cp:coreProperties>
</file>