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заместителя главы по ЖКХ, строительства, ГО и ЧС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92"/>
        <w:gridCol w:w="2814"/>
        <w:gridCol w:w="1721"/>
        <w:gridCol w:w="1163"/>
        <w:gridCol w:w="1681"/>
        <w:gridCol w:w="1970"/>
        <w:gridCol w:w="10"/>
      </w:tblGrid>
      <w:tr>
        <w:trPr>
          <w:trHeight w:val="1744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гапьев Владимир Григорьеви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меститель главы по ЖКХ, строительства, ГО и ЧС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968898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вартира (долевая 1/4), г. Якутск, 202 мкр, 5 корпус, кв. 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and Cruiser Toyota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вартира (долевая 1/4), г. Якутск, 202 мкр, 5 корпус, кв. 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вартира (долевая 1/4), г. Якутск, 202 мкр, 5 корпус, кв. 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вартира (долевая 1/4), г. Якутск, 202 мкр, 5 корпус, кв. 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вартира (долевая 1/4), г. Якутск, 202 мкр, 5 корпус, кв. 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4:00Z</dcterms:created>
  <dc:creator>Admin</dc:creator>
  <dc:description/>
  <cp:keywords/>
  <dc:language>en-US</dc:language>
  <cp:lastModifiedBy>Admin</cp:lastModifiedBy>
  <dcterms:modified xsi:type="dcterms:W3CDTF">2013-05-14T08:04:00Z</dcterms:modified>
  <cp:revision>2</cp:revision>
  <dc:subject/>
  <dc:title/>
</cp:coreProperties>
</file>