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начальника управления промышленности, строительства и развития инфраструктуры администрации муниципального района «Верхневилюйский улус (район)» и его семьи за отчетный период с 01 января по 30 декабря за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652"/>
        <w:gridCol w:w="2765"/>
        <w:gridCol w:w="1914"/>
        <w:gridCol w:w="1162"/>
        <w:gridCol w:w="1681"/>
        <w:gridCol w:w="1963"/>
        <w:gridCol w:w="10"/>
      </w:tblGrid>
      <w:tr>
        <w:trPr>
          <w:trHeight w:val="1181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953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фремов Р.Р.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чальник управления промышленности, строительства и развития инфраструктуры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04798,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усадебный участок, Намский наслег, с. Хомустах, ул. Милиционера А. Федорова,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0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249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ичное подсобное хозяйство (совместная), с. Верхневилюйск, ул. М. Алексеева, 2/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02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38656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ичное подсобное хозяйство (совместная), с. Верхневилюйск, ул. М. Алексеева, 2/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0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3:22:00Z</dcterms:created>
  <dc:creator>Admin</dc:creator>
  <dc:description/>
  <cp:keywords/>
  <dc:language>en-US</dc:language>
  <cp:lastModifiedBy>Admin</cp:lastModifiedBy>
  <dcterms:modified xsi:type="dcterms:W3CDTF">2013-05-16T03:45:00Z</dcterms:modified>
  <cp:revision>4</cp:revision>
  <dc:subject/>
  <dc:title/>
</cp:coreProperties>
</file>