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первого заместителя главы МР администрации муниципального района «Верхневилюйский улус (район)»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21"/>
        <w:gridCol w:w="2714"/>
        <w:gridCol w:w="2169"/>
        <w:gridCol w:w="1161"/>
        <w:gridCol w:w="1680"/>
        <w:gridCol w:w="1956"/>
        <w:gridCol w:w="10"/>
      </w:tblGrid>
      <w:tr>
        <w:trPr>
          <w:trHeight w:val="1289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урьева Наталья Филиппо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ервый заместитель главы МР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30617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(индивидуальная), с. Андреевское, ул. 50 лет ЯАССР, 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4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(индивидуальная),, с. Андреевское, ул. 50 лет ЯАССР, 35 «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4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индивидуальная), с. Андреевское, ул. 50 лет ЯАССР, 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8,1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араж (индивидуальная), с. Андреевское, ул. 50 лет ЯАССР, 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аня (индивидуальная), с. Андреевское, ул. 50 лет ЯАССР, 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08:00Z</dcterms:created>
  <dc:creator>Admin</dc:creator>
  <dc:description/>
  <cp:keywords/>
  <dc:language>en-US</dc:language>
  <cp:lastModifiedBy>Admin</cp:lastModifiedBy>
  <dcterms:modified xsi:type="dcterms:W3CDTF">2013-05-24T02:13:00Z</dcterms:modified>
  <cp:revision>8</cp:revision>
  <dc:subject/>
  <dc:title/>
</cp:coreProperties>
</file>