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Сведения о доходах, имуществе и обязательствах имущественного характера </w:t>
        <w:br/>
        <w:t xml:space="preserve">заместителя главы администрации МР «Верхневилюйский улус (район)» и членов его семьи </w:t>
        <w:br/>
        <w:t>за период с 1 января по 31 декабря 2013 года</w:t>
      </w:r>
    </w:p>
    <w:tbl>
      <w:tblPr>
        <w:tblW w:w="1516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268"/>
        <w:gridCol w:w="1701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ылбанов Сергей Семенович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540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вартира (совместная собственность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4,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107873,9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вартира (совместная собственность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4,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1:43:00Z</dcterms:created>
  <dc:creator>Admin</dc:creator>
  <dc:description/>
  <cp:keywords/>
  <dc:language>en-US</dc:language>
  <cp:lastModifiedBy>Admin</cp:lastModifiedBy>
  <dcterms:modified xsi:type="dcterms:W3CDTF">2014-06-03T00:09:00Z</dcterms:modified>
  <cp:revision>5</cp:revision>
  <dc:subject/>
  <dc:title/>
</cp:coreProperties>
</file>