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>и.о. начальника управления промышленности, строительства и развития инфраструктуры администрации МР «Верхневилюйский улус (район)» и членов его семьи за период с 1 января по 31 декабря 2013 года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111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Ефремов Родион Родио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5859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приусадебный учас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OYOTA COROLLA FIELD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Земельный участок (личное подсобное хозяйство, совместная собственн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18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5032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Земельный участок (личное подсобное хозяйство, совместная собственн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5:00Z</dcterms:created>
  <dc:creator>Admin</dc:creator>
  <dc:description/>
  <cp:keywords/>
  <dc:language>en-US</dc:language>
  <cp:lastModifiedBy>Admin</cp:lastModifiedBy>
  <dcterms:modified xsi:type="dcterms:W3CDTF">2014-06-02T08:57:00Z</dcterms:modified>
  <cp:revision>6</cp:revision>
  <dc:subject/>
  <dc:title/>
</cp:coreProperties>
</file>