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 xml:space="preserve">главного специалиста по мобилизационной подготовке администрации МР «Верхневилюйский улус (район)» </w:t>
        <w:br/>
        <w:t>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417"/>
        <w:gridCol w:w="1985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лепцова Акулина Дмитриевн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87280,6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40:00Z</dcterms:created>
  <dc:creator>Admin</dc:creator>
  <dc:description/>
  <cp:keywords/>
  <dc:language>en-US</dc:language>
  <cp:lastModifiedBy>Admin</cp:lastModifiedBy>
  <dcterms:modified xsi:type="dcterms:W3CDTF">2014-06-03T00:15:00Z</dcterms:modified>
  <cp:revision>4</cp:revision>
  <dc:subject/>
  <dc:title/>
</cp:coreProperties>
</file>