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 xml:space="preserve">ответственного секретаря КДН и ЗП администрации МР «Верхневилюйский улус (район)» и членов его семьи </w:t>
        <w:br/>
        <w:t>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Литвинова Ольга Павлов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2124,5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32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32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2:26:00Z</dcterms:created>
  <dc:creator>Admin</dc:creator>
  <dc:description/>
  <cp:keywords/>
  <dc:language>en-US</dc:language>
  <cp:lastModifiedBy>Admin</cp:lastModifiedBy>
  <dcterms:modified xsi:type="dcterms:W3CDTF">2014-05-20T02:32:00Z</dcterms:modified>
  <cp:revision>3</cp:revision>
  <dc:subject/>
  <dc:title/>
</cp:coreProperties>
</file>