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ведущего специалиста управления строительства и развития инфраструктуры 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460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авлов Алексей Семенович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08000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отоцикл «Иж-Ю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отоцикл «Минск»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FFFFFF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FFFFFF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FFFFFF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2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15:00Z</dcterms:created>
  <dc:creator>Admin</dc:creator>
  <dc:description/>
  <cp:keywords/>
  <dc:language>en-US</dc:language>
  <cp:lastModifiedBy>Admin</cp:lastModifiedBy>
  <dcterms:modified xsi:type="dcterms:W3CDTF">2014-06-03T00:10:00Z</dcterms:modified>
  <cp:revision>5</cp:revision>
  <dc:subject/>
  <dc:title/>
</cp:coreProperties>
</file>