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 xml:space="preserve">начальника Департамента межведомственного взаимодействия  администрац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49" w:hRule="atLeast"/>
        </w:trPr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едоров Алексей Николаевич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454765,51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 (сенокосное угодье)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Land Kruser Prado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FFFFFF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ктор Синтай-180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25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FFFFFF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FFFFFF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16459,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 (сенокосное угодье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58:00Z</dcterms:created>
  <dc:creator>Admin</dc:creator>
  <dc:description/>
  <cp:keywords/>
  <dc:language>en-US</dc:language>
  <cp:lastModifiedBy>Admin</cp:lastModifiedBy>
  <dcterms:modified xsi:type="dcterms:W3CDTF">2014-06-03T01:15:00Z</dcterms:modified>
  <cp:revision>5</cp:revision>
  <dc:subject/>
  <dc:title/>
</cp:coreProperties>
</file>