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ведения о  доходах, имуществе и обязательствах имущественного характера лиц, замещающих муниципальные должности и должно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ой службы, их супругов (супруг) и несовершеннолетних дете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кружной Администрации Городского округа «Жатай»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 01 января по 31 декабря 2013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583"/>
        <w:gridCol w:w="2060"/>
        <w:gridCol w:w="1360"/>
        <w:gridCol w:w="2520"/>
        <w:gridCol w:w="2520"/>
        <w:gridCol w:w="1959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 (вид, марка)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315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ПАТРИ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Прогресс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гатель </w:t>
            </w:r>
            <w:r>
              <w:rPr>
                <w:sz w:val="18"/>
                <w:szCs w:val="18"/>
                <w:lang w:val="en-US"/>
              </w:rPr>
              <w:t>Honda-30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енёв Анатолий Ефимо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 «Жатай»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8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формленное наследство, 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71,5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90"/>
        <w:gridCol w:w="1890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Евг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ГО «Жатай» по социальным вопросам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6487,8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697,5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3780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 ЭСКУ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КАЗАНКА-5»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тов Владислав Александро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ОА 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77853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О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жизненно наследуемое владение)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82,2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IPSUM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 Виктор Михайло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, спорта  молодежной и семейной политики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53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8,7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91,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800"/>
        <w:gridCol w:w="2073"/>
        <w:gridCol w:w="1536"/>
        <w:gridCol w:w="1834"/>
        <w:gridCol w:w="2015"/>
        <w:gridCol w:w="1903"/>
        <w:gridCol w:w="1969"/>
      </w:tblGrid>
      <w:tr>
        <w:trPr>
          <w:trHeight w:val="671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  <w:br/>
              <w:t>за 2013 г. (руб.)</w:t>
            </w:r>
          </w:p>
        </w:tc>
        <w:tc>
          <w:tcPr>
            <w:tcW w:w="53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 ( вид, марка)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63" w:hRule="atLeast"/>
        </w:trPr>
        <w:tc>
          <w:tcPr>
            <w:tcW w:w="15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шенко Елена Михайловн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207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32699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928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долевая 1/2)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5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 </w:t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чинская Ирина Анатоль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экономического отдела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09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84,22у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нзелеева Татьяна Иван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ФЭ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68,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486,3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OYOTA HARRIE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Оксана Геннадь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Э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8664,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800,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Наталья Евгень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Э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5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8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08,2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CRV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 </w:t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икова Дина Василь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Э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82266?5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 кв.м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6312,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 кв.м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ROW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янинова Оксана Федор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Э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973,72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35,3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WINDO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Галина Дмитриев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бщего отдел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780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аренд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777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а Вален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кадрам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63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объект незавершенного строительства, 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52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объект незавершенного строительства, 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автобу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NOA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долевая 1/5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1/5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долевая 1/5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777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еванова Татьяна Василь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екретарь КДН и ЗП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44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85,8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HAS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VIST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(долевая 1/2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777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нзелеева Елена Николаев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7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777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СЕР КАМ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ер ДЭ -98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ышев Владислав Вениаминович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–старший оперативный дежурный ЕДДС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10,7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777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KONDO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14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а Лена Геннадьевна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екретарь административной комисс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34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4 000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777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DATSUN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ин Александр Василье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охране труда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675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056,8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777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 Михаил Викторо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мущественных и земельных отношен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80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64,8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978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АНГ ИЕНГ «МУССО СПОРТ»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чков Юрий Павло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мобилизационной работе и РСП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143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 незавершенного строительства, 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9,1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ово-огородн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 незавершенного строительства, 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978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унова Марина Владимир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пеке и попечительству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80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70,2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978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IV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щенко Юлия Никола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64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садово-огородн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56853,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ый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A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3"/>
        <w:gridCol w:w="1978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PORTE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а Татьяна Петр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40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ово-огородн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9:00Z</dcterms:created>
  <dc:creator>Отдел Кадров</dc:creator>
  <dc:description/>
  <cp:keywords/>
  <dc:language>en-US</dc:language>
  <cp:lastModifiedBy>Отдел Кадров</cp:lastModifiedBy>
  <dcterms:modified xsi:type="dcterms:W3CDTF">2014-05-21T23:11:00Z</dcterms:modified>
  <cp:revision>15</cp:revision>
  <dc:subject/>
  <dc:title>Сведения о  доходах, имуществе и обязательствах имущественного характера лиц, замещающих муниципальные должности и должности</dc:title>
</cp:coreProperties>
</file>