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18"/>
          <w:szCs w:val="18"/>
        </w:rPr>
        <w:t>Сведения о  доходах, расходах, имуществе и обязательствах имущественного характера руководителей муниципальных учреждений ГО «Жатай»,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их супругов (супруг) и несовершеннолетних детей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 01 января по 31 декабря 2013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583"/>
        <w:gridCol w:w="2060"/>
        <w:gridCol w:w="1360"/>
        <w:gridCol w:w="2520"/>
        <w:gridCol w:w="2520"/>
        <w:gridCol w:w="1959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5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5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 (вид, марка)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Любовь Ивано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 ГО «Жатай»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320,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568,5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90"/>
        <w:gridCol w:w="1890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(вид, марка) 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зина Валентина Алексеев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2 им. Д.Х. Скрябина ГО «Жатай»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934,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а Надежда Дмитрие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ДОУ Детский сад № 1 «Ручеёк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«Жатай»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088,91</w:t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03,0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ва Валентина Иванов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ДОУ Детский сад № 3 «Чебурашка» ГО «Жатай»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923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6,4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имах Галия Халико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БДОУ Детский сад № 4 «Снежинк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«Жатай»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006,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947,4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7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800"/>
        <w:gridCol w:w="2073"/>
        <w:gridCol w:w="1536"/>
        <w:gridCol w:w="1834"/>
        <w:gridCol w:w="2015"/>
        <w:gridCol w:w="1903"/>
        <w:gridCol w:w="1969"/>
      </w:tblGrid>
      <w:tr>
        <w:trPr>
          <w:trHeight w:val="671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  <w:br/>
              <w:t>за 2013 г. (руб.)</w:t>
            </w:r>
          </w:p>
        </w:tc>
        <w:tc>
          <w:tcPr>
            <w:tcW w:w="53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 ( вид, марка)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63" w:hRule="atLeast"/>
        </w:trPr>
        <w:tc>
          <w:tcPr>
            <w:tcW w:w="15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някова Оксана Леонидовна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«Детская школа искусств» ГО «Жатай»</w:t>
            </w:r>
          </w:p>
        </w:tc>
        <w:tc>
          <w:tcPr>
            <w:tcW w:w="207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472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928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0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 </w:t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Марина Иннокентье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Центр внешкольной работы «Росток» ГО «Жатай»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45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 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ббек Гаврил Васильевич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«Детская юношеская школа» ГО «Жатай»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036,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00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74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Лена Анатолье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Дом культуры Маяк» ГО «Жатай»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213,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2001"/>
        <w:gridCol w:w="1779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енёва Антонида Валентиновн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Жатайская городская библиотека» ГО «Жатай»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671,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8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853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оформленное наследство, 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77,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– 315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– Патри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Прогресс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игатель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-3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 </w:t>
      </w:r>
    </w:p>
    <w:tbl>
      <w:tblPr>
        <w:tblW w:w="1484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1416"/>
        <w:gridCol w:w="1839"/>
        <w:gridCol w:w="1804"/>
        <w:gridCol w:w="1540"/>
        <w:gridCol w:w="3039"/>
        <w:gridCol w:w="1816"/>
        <w:gridCol w:w="1964"/>
      </w:tblGrid>
      <w:tr>
        <w:trPr>
          <w:trHeight w:val="868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  </w:t>
            </w:r>
          </w:p>
          <w:p>
            <w:pPr>
              <w:pStyle w:val="Normal"/>
              <w:ind w:firstLine="4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7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37" w:hRule="atLeast"/>
        </w:trPr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куров Александр Васильевич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Музей ГО «Жатай»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59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755,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,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49:00Z</dcterms:created>
  <dc:creator>Отдел Кадров</dc:creator>
  <dc:description/>
  <cp:keywords/>
  <dc:language>en-US</dc:language>
  <cp:lastModifiedBy>Отдел Кадров</cp:lastModifiedBy>
  <dcterms:modified xsi:type="dcterms:W3CDTF">2014-05-15T04:19:00Z</dcterms:modified>
  <cp:revision>25</cp:revision>
  <dc:subject/>
  <dc:title>Сведения о  доходах, имуществе и обязательствах имущественного характера лиц, замещающих муниципальные должности и должности</dc:title>
</cp:coreProperties>
</file>