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СВЕДЕНИЯ</w:t>
      </w:r>
    </w:p>
    <w:p>
      <w:pPr>
        <w:pStyle w:val="Style16"/>
        <w:shd w:fill="FFFFFF" w:val="clear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 xml:space="preserve">о доходах, об имуществе и обязательствах имущественного характера лиц, замещающих муниципальные должности, должности муниципальной службы администрации муниципального района «Мегино-Кангаласский улус», их супругов (супруг) и несовершеннолетних детей </w:t>
      </w:r>
    </w:p>
    <w:p>
      <w:pPr>
        <w:pStyle w:val="Style16"/>
        <w:shd w:fill="FFFFFF" w:val="clear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tbl>
      <w:tblPr>
        <w:tblW w:w="14958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559"/>
        <w:gridCol w:w="1985"/>
        <w:gridCol w:w="1134"/>
        <w:gridCol w:w="1832"/>
        <w:gridCol w:w="2137"/>
        <w:gridCol w:w="2484"/>
      </w:tblGrid>
      <w:tr>
        <w:trPr>
          <w:trHeight w:val="40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милия, имя, отчество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лжность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за 2013 г. (руб.)</w:t>
            </w:r>
          </w:p>
        </w:tc>
        <w:tc>
          <w:tcPr>
            <w:tcW w:w="4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(вид, марка)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ид объектов недвижимости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(кв.м)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ана расположения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2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Старостин Николай Прокопье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лав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>1884103,2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земельный участок (совместный 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0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00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1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земельный участок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30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несовершеннолетний сын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</w:rPr>
              <w:t>Находкин Андрей Михайло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</w:rPr>
              <w:t>Председатель Районного Совет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6214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общая долевая 1/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0,5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7,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емельный участок (в пользован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88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4473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вартира (общая долевая 3/1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7,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общая долевая 1/1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0,5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общая долевая 1/1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0,5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</w:rPr>
              <w:t>Шипошина Мария Михайловн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</w:rPr>
              <w:t>Председатель Контрольно-счетной палаты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69684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62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>Ланд Крузер-Прадо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ссан-Ж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4,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0,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5,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</w:rPr>
              <w:t>Потапов   Семен Семенови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вый заместитель глав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772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 xml:space="preserve">Тойота-Ланд Крузер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30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 xml:space="preserve">Мицубиси-Паджеро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1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</w:rPr>
              <w:t>Птицын Иван Петро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меститель главы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2197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0,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6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09214,3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6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</w:rPr>
              <w:t>Колмаков Юрий Николае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меститель главы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07060,2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V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4,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03406,3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жилой дом (в пользован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</w:rPr>
              <w:t>Егорова Ирина Николаев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Руководитель Службы управления персонал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65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Белолюбский Егор Егоро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чальник управления экономического развит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27047,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земельный участок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9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АЗ 31622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1,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Хонда Фит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4,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гараж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жилое помещение (</w:t>
            </w:r>
            <w:r>
              <w:rPr>
                <w:sz w:val="22"/>
              </w:rPr>
              <w:t>безвозмездное бессрочное пользование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118,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жилое помещение (</w:t>
            </w:r>
            <w:r>
              <w:rPr>
                <w:sz w:val="22"/>
              </w:rPr>
              <w:t>безвозмездное бессрочное пользование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8,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1121832  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</w:rPr>
              <w:t>земельный участок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9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1,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4,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гараж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жилое помещение (</w:t>
            </w:r>
            <w:r>
              <w:rPr>
                <w:sz w:val="22"/>
              </w:rPr>
              <w:t>безвозмездное бессрочное пользование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118,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жилое помещение (</w:t>
            </w:r>
            <w:r>
              <w:rPr>
                <w:sz w:val="22"/>
              </w:rPr>
              <w:t>безвозмездное бессрочное пользование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8,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Захаров Константин Анатолье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Начальник управления </w:t>
            </w:r>
            <w:r>
              <w:rPr>
                <w:sz w:val="22"/>
              </w:rPr>
              <w:t>по делам молодежи и семейной политик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17355,2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жилой дом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93,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ойота-Пробокс (собственность)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земельный участок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96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ойота-Филдер (собственность)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Мотоцикл "Минск" (собственность)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70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жилой дом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93,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земельный участок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96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уличкин Александр Александрови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чальник управления строительства и развития инфраструкту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4861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3,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аков Валерий Крето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чальник МКУ «Финансовое управление»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273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91,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-Кро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6,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АЗ-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ый дом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гараж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595,06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91,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6,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ый дом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гараж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епелев Александр Дмитрие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аместитель начальника финансового управления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685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емельный участок с/х назначения (совместный 1/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ойота-Ipsuns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Договор ипотечного кредитования </w:t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совместная 1/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9,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ВАЗ-3110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гараж (совместный 1/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в пользован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9,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965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вартира (в пользован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9,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1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митриев Яков Дмитрие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sz w:val="22"/>
              </w:rPr>
            </w:pPr>
            <w:r>
              <w:rPr>
                <w:rFonts w:eastAsia="Times New Roman"/>
                <w:b/>
                <w:color w:val="FF0000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ачальник организационно-правового отдел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04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земельный участок (совместный 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жилой дом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квартира (общая долевая - 3/5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3437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земельный участок (совместный 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жилой дом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квартира (общая долевая – 1/1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Карпова Мира Михеев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чальник отдела экономи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8162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жилой дом (в пользован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05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упру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99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жилой дом (в пользован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05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</w:rPr>
              <w:t>Мицубиси-Паджеро (собственность)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Назарова Ирина Егоровн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Начальник отдела по семейной политике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52311,5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земельный участок (совместный 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жилой дом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73595,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земельный участок (совместный 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иссан А2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жилой дом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Титов Феликс Спартако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едседатель административной комиссии - начальник отдел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55778,5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245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8,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15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Григорьев Алексей Ивано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чальник отдела опеки и попечительств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</w:rPr>
              <w:t>611490,8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земельный участок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1500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 xml:space="preserve">Suzuki Swift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жилой дом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74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 xml:space="preserve">Тойота Кроун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6,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рактор Синтай 2000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гараж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24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</w:rPr>
              <w:t>223728,0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земельный участок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1500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жилой дом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74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6,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гараж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24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епанова Елизавета Кимо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чальник бюджетного отдел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2697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Россия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жилой дом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64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упру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5813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жилой дом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64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Александра Егоро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чальник отдела учета, отчетности и исполнения расходов местного бюдж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2571,4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815,13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квартира (совместная с супругой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yota-SUC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трактор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верстова Татьяна Алексее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чальник отдела финансирования и контроля расходов местного бюджет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5400,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5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жилой дом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4090,03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жилой дом (совместный с супруго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Попова София Дмитриевн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меститель начальника отдела – главный бухгалтер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813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земельный участок (совместный с супруго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23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3,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квартира (долевая 1/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3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упру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25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жилой дом (долевой 1/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3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</w:rPr>
              <w:t>мотоцикл «Урал» (собственность)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жилой дом (долевой 1/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3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>квартира (долевая 1/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3,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просимова Матр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меститель начальника отдела учета, отчетности и исполнения расходов местного бюджет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125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3,1</w:t>
            </w:r>
          </w:p>
        </w:tc>
        <w:tc>
          <w:tcPr>
            <w:tcW w:w="1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З 310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YOTA-NA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0" w:after="15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4:00Z</dcterms:created>
  <dc:creator>Павлова Акулина Прокопьевна</dc:creator>
  <dc:description/>
  <cp:keywords/>
  <dc:language>en-US</dc:language>
  <cp:lastModifiedBy>Admin</cp:lastModifiedBy>
  <dcterms:modified xsi:type="dcterms:W3CDTF">2014-07-02T04:36:00Z</dcterms:modified>
  <cp:revision>153</cp:revision>
  <dc:subject/>
  <dc:title/>
</cp:coreProperties>
</file>