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</w:rPr>
        <w:t>Сведения о доходах, имуществе и обязательствах имущественного характера начальника отдела учета и казначейства Управления финансов Нюрбинского района Республики Саха (Якутия) Алексеевой Ангелины Афанасьевны и членов его семьи за период с 01 января по 31 декабря 2013 год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5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074"/>
        <w:gridCol w:w="1837"/>
        <w:gridCol w:w="2835"/>
        <w:gridCol w:w="2021"/>
        <w:gridCol w:w="2069"/>
        <w:gridCol w:w="2087"/>
      </w:tblGrid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ИО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екларированного годового дохода за 2013 г. (руб.)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            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кв.м.)</w:t>
              <w:tab/>
              <w:t xml:space="preserve">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лексеева Ангелина Афанасьевн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чальник отдела учета и казначей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25976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, общая совмест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-х комнатная квартира, общая совмест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жилое сооружение-гараж, общая совместна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лексеев Эрик Прокопьеви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боч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284,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, общая совмест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, личное подсобное хозяйства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-х комнатная квартира, общая совмест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жилое сооружение-гараж, общая совместн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/>
              <w:t>Земли сельхоз.назначения общая долевая, долевая права 1/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ли сельхоз.назначения общая долевая, долевая права 1/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/>
              </w:rPr>
              <w:t>HOND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HR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lang w:val="en-US"/>
              </w:rPr>
              <w:t>V</w:t>
            </w:r>
            <w:r>
              <w:rPr>
                <w:rFonts w:cs="Calibri"/>
              </w:rPr>
              <w:t>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пециальная а/м УАЗ-39099, индивидуальная</w:t>
            </w:r>
          </w:p>
        </w:tc>
      </w:tr>
    </w:tbl>
    <w:p>
      <w:pPr>
        <w:pStyle w:val="Normal"/>
        <w:tabs>
          <w:tab w:val="clear" w:pos="708"/>
          <w:tab w:val="left" w:pos="336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 начальника бюджетного отдела Управления финансов Нюрбинского района Республики Саха(Якутия) Кириллиной Яны Прокопьевны и членов его семьи за период с 01 января по 31 декабря 2013 год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5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074"/>
        <w:gridCol w:w="1837"/>
        <w:gridCol w:w="2835"/>
        <w:gridCol w:w="2021"/>
        <w:gridCol w:w="2069"/>
        <w:gridCol w:w="2087"/>
      </w:tblGrid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ИО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екларированного годового дохода за 2013 г. (руб.)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            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кв.м.)</w:t>
              <w:tab/>
              <w:t xml:space="preserve">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ириллина Яна Прокопьевн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ачальник бюджетного отдел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158249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, личное подсобное хозяйства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завершенное строительство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-х комнатная квартира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днокомнатная квартира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днокомнатная квартира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жилое сооружение-гараж, индивидуальна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,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9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ириллин Тимур Реасови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оспитанник МБДОУ ЦРР «Кэскил» г.Нюрб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-х комнатная квартира, в пользовании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,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Сведения о доходах, имуществе и обязательствах имущественного характера начальника ОГРБС Управления финансов Нюрбинского района РС(Я) Петровой Светланы Николаевны и членов его семьи за период с 01 января по 31 декабря 2013 год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2693"/>
        <w:gridCol w:w="851"/>
        <w:gridCol w:w="1701"/>
        <w:gridCol w:w="439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И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екларированного годового дохода за 2013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надлежащих на праве собственности или находящихся в пользовани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            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кв.м.)</w:t>
              <w:tab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трова Светл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чальник ОГРБ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/>
              <w:t>2306842,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 участок, индивидуальный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, индивидуальный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, индивидуальны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, индивидуальный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, индивидуальный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дивидуаль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63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тров Ренат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оспитанн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тского 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6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чальника УФ Нюрбинского района РС(Я)  Ивановой Марты Дмитриевны и членов его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085"/>
        <w:gridCol w:w="2106"/>
        <w:gridCol w:w="2079"/>
        <w:gridCol w:w="2038"/>
        <w:gridCol w:w="2077"/>
        <w:gridCol w:w="2092"/>
      </w:tblGrid>
      <w:tr>
        <w:trPr/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 2013 г. (руб.)</w:t>
            </w:r>
          </w:p>
        </w:tc>
        <w:tc>
          <w:tcPr>
            <w:tcW w:w="6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00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            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в.м.)</w:t>
              <w:tab/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Марта Дмитрие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3906,7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Виктор Климентьеви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льзован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336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 заместителя начальника Управления финансов Нюрбинского района РС(Я) Семеновой Алены Ивановны и членов его семьи за период с 01 января по 31 декабря 2013 год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418"/>
        <w:gridCol w:w="2551"/>
        <w:gridCol w:w="851"/>
        <w:gridCol w:w="1701"/>
        <w:gridCol w:w="439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И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екларированного годового дохода за 2013 г. (руб.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надлежащих на праве собственности или находящихся в пользовани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            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кв.м.)</w:t>
              <w:tab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еменова Але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меститель начальника Управления финансов Нюрбинского района РС (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336 236,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овмест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Land Cruiser Prado, </w:t>
            </w:r>
            <w:r>
              <w:rPr/>
              <w:t>индивидуальна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лава крестьянского хозяйства «Ферме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36755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овмест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6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1,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маз 43106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рал 5557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маз 5410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луприцеп с бортовой платформо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, несовершеннолетня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2:13:00Z</dcterms:created>
  <dc:creator>Sardaana</dc:creator>
  <dc:description/>
  <cp:keywords/>
  <dc:language>en-US</dc:language>
  <cp:lastModifiedBy>Sardaana</cp:lastModifiedBy>
  <cp:lastPrinted>2014-05-14T15:36:00Z</cp:lastPrinted>
  <dcterms:modified xsi:type="dcterms:W3CDTF">2014-05-16T03:11:00Z</dcterms:modified>
  <cp:revision>8</cp:revision>
  <dc:subject/>
  <dc:title/>
</cp:coreProperties>
</file>