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Примерная форма опубликования сведений о доходах, расходах, об имуществе и обязательствах имущественного характера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за 2013 год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29"/>
        <w:gridCol w:w="1937"/>
        <w:gridCol w:w="1702"/>
        <w:gridCol w:w="1134"/>
        <w:gridCol w:w="1702"/>
        <w:gridCol w:w="1842"/>
        <w:gridCol w:w="2732"/>
      </w:tblGrid>
      <w:tr>
        <w:trPr>
          <w:trHeight w:val="400" w:hRule="atLeast"/>
        </w:trPr>
        <w:tc>
          <w:tcPr>
            <w:tcW w:w="2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4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инокуров Алексей Николаевич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глава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140543,7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Частн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70,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с. Томтор Оймяконский улус РС(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>дочь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инокурова Екатерина Семеновн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Зам.главы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752723,4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ивцева Кюнней Викторовн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Главный специалис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38517,2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лепцова Елена Любомировн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Главный специалис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480252,5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3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36,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г. Якутск РС(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с. Томтор Оймяконский улус РС(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потека</w:t>
            </w:r>
          </w:p>
        </w:tc>
      </w:tr>
      <w:tr>
        <w:trPr>
          <w:trHeight w:val="36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Заболоцкий Афанасий Иванович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Ведущий специалис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479828,3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Частн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63,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с. Томтор Оймяконский улус РС(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95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Томский Василий Николаевич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Ведущий специалис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403500,9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Частны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87,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с. Томтор Оймяконский улус РС(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9004,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инокурова Александра Гаврильевн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Ведущий специалис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731388,6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104,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Style w:val="Strong"/>
                <w:bCs/>
                <w:color w:val="333333"/>
                <w:sz w:val="22"/>
                <w:szCs w:val="22"/>
              </w:rPr>
              <w:t>с. Томтор Оймяконский улус РС(Я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268564,4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/>
            </w:pPr>
            <w:r>
              <w:rPr>
                <w:sz w:val="22"/>
                <w:szCs w:val="22"/>
              </w:rPr>
              <w:t>ИЖ -7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>дочь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>сын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1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288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24:00Z</dcterms:created>
  <dc:creator>Павлова Акулина Прокопьевна</dc:creator>
  <dc:description/>
  <dc:language>en-US</dc:language>
  <cp:lastModifiedBy/>
  <cp:lastPrinted>2014-05-06T17:08:00Z</cp:lastPrinted>
  <dcterms:modified xsi:type="dcterms:W3CDTF">2014-05-22T17:24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