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ведения о доходах, об имуществе и обязательствах имущественного характера за 2013 год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уководителей муниципальных учреждений  МО «Среднеколымский улус (район)» РС (Я)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51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2652"/>
        <w:gridCol w:w="2200"/>
        <w:gridCol w:w="2530"/>
        <w:gridCol w:w="1179"/>
        <w:gridCol w:w="2156"/>
        <w:gridCol w:w="1798"/>
      </w:tblGrid>
      <w:tr>
        <w:trPr>
          <w:trHeight w:val="460" w:hRule="atLeast"/>
        </w:trPr>
        <w:tc>
          <w:tcPr>
            <w:tcW w:w="2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екларированного годового дохода за 2013 г.(руб.)</w:t>
            </w:r>
          </w:p>
        </w:tc>
        <w:tc>
          <w:tcPr>
            <w:tcW w:w="5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 (вид,марка)</w:t>
            </w:r>
          </w:p>
        </w:tc>
      </w:tr>
      <w:tr>
        <w:trPr>
          <w:trHeight w:val="640" w:hRule="atLeast"/>
        </w:trPr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нстантинов Егор Николаевич 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МКУ «Среднеколымское управление сельского хозяйства»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3041,0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ежилое помещ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2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Мотолод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Снегоход Буран 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767,71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Жилой дом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Жилой дом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Жилой дом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Жилой дом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етьяков Александр Васильевич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МКУ «Управление образования Среднеколымского улуса (района)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3563,0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Жилой дом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5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6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2422,8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Жилой дом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5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6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Жилой дом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5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6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Жилой дом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5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6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ловьева Лена Егоровна 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МБУ «Управление культуры Среднеколымского улуса (района)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806,33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ретьякова Евгения Павловна 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МКУ «Централизованная бухгалтерия муниципальных учреждений МО «Среднеколымский улус (район)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0734,40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Жилой дом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8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6375,65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Жилой дом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8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тручков Алексей Романович 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П «Управление капитального строительства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2217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zuk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skudo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лепцов Иван Степанович 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У «Агентство по управлению муниципальным имуществом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5798,74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Квартира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6,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290,32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вартир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6,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FootnoteTextChar">
    <w:name w:val="Footnote Text Char"/>
    <w:basedOn w:val="Style14"/>
    <w:qFormat/>
    <w:rPr>
      <w:rFonts w:ascii="Calibri" w:hAnsi="Calibri" w:cs="Calibri"/>
      <w:sz w:val="20"/>
      <w:szCs w:val="20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23:50:00Z</dcterms:created>
  <dc:creator>K23</dc:creator>
  <dc:description/>
  <dc:language>en-US</dc:language>
  <cp:lastModifiedBy>Александра </cp:lastModifiedBy>
  <dcterms:modified xsi:type="dcterms:W3CDTF">2014-05-21T23:50:00Z</dcterms:modified>
  <cp:revision>2</cp:revision>
  <dc:subject/>
  <dc:title>Сведения о доходах, об имуществе и обязательствах имущественного характера за 2013 год лиц, замещающих муниципальные должности</dc:title>
</cp:coreProperties>
</file>