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об имуществе и обязательствах имущественного характера за 2013 год лиц, замещающих муниципальные должности и должности муниципальной службы МО «Среднеколымский улус (район)» РС (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52"/>
        <w:gridCol w:w="2200"/>
        <w:gridCol w:w="2530"/>
        <w:gridCol w:w="1179"/>
        <w:gridCol w:w="2156"/>
        <w:gridCol w:w="1798"/>
      </w:tblGrid>
      <w:tr>
        <w:trPr>
          <w:trHeight w:val="46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(руб.)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</w:tr>
      <w:tr>
        <w:trPr>
          <w:trHeight w:val="64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дминистрация МО «Среднеколымский улус (район)»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епцов Евгений Михайло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О «Среднеколымский улус (район)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675,4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ач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Дач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аврильев Руслан Святославо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ы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143,2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417,3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тьякова Светлана Алексе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по социальным вопроса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512,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нилова Александра Юрь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лужбы управления персонал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914,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231,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Мо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XA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отолодка Крым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епцова Елена Алексе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ланово – экономического отде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3944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2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егковой автомобиль 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ж-Юпитер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Мо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X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Крым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адрина Людмила Пет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билизационной работ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419,8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аптев Дмитрий Семено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капитальному строительству и архитектур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974,1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705,9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дрина Галина Николаевна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ланово-экономического отде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513,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210,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епцов Сидор Николае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ГО, ЧС и ПБ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6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онешников Егор Гаврилье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правовым вопроса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847,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асов 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иколаев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информационным технологиям и оказанию государственных и муниципальных услуг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309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27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хова Анна Никола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работе с поселениям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330,1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лаева Эльвира Александ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заведующая архив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41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ббек Татьяна Тимофе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молодежной политик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01,4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андерова Сардана Роман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лужбы управления персонало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19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йшина Татьяна Никола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секретар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245,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корина Ольга Никола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а опеки и попечитель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5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960,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ежилое здани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Гра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Крым Мотор-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41,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ргунова Марина Иван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КДН и ЗП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859,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трова Александра Руслан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охране труд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402,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абышева Елена Юрь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ргана опеки и попечительст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595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 Toyota Land Cruise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 Corolla Fielder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аров Григорий Григорье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ответственный секретарь административной комисс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926,4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рховова Тамара Никола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финансам улусной (районной) администрации МО «Среднеколымский улус (район)», начальни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812,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687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уфова Любовь Дмитри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 Среднеколымского улуса, начальник казначейского отде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071,3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охова Елена Александр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Ф Среднеколымского улу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676,3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икулина Екатерина Александр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 Среднеколымского улуса, главный специалист бюджетного отде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38,1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епцова Ульяна Иван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 Среднеколымского улуса, главный специалис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830,6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етьякова Варвара Никола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 Среднеколымского улуса, главный специалист бюджетного отдела по прогнозированию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664,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дрина Татьяна Алексе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 Среднеколымского улуса, заместитель начальника казначейского отде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495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иридонова Ульяна Анатоль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Ф Среднеколымского улуса, ведущий специалист казначейского отдел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01,8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3:52:00Z</dcterms:created>
  <dc:creator>K23</dc:creator>
  <dc:description/>
  <dc:language>en-US</dc:language>
  <cp:lastModifiedBy>Александра </cp:lastModifiedBy>
  <dcterms:modified xsi:type="dcterms:W3CDTF">2014-05-21T23:52:00Z</dcterms:modified>
  <cp:revision>2</cp:revision>
  <dc:subject/>
  <dc:title>Сведения о доходах, об имуществе и обязательствах имущественного характера за 2013 год лиц, замещающих муниципальные должности</dc:title>
</cp:coreProperties>
</file>