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едения о доходах, об имуществе и обязательствах имущественного характера за 2013 год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ей образовательных учреждений МО «Среднеколымский улус (район)» РС (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652"/>
        <w:gridCol w:w="2200"/>
        <w:gridCol w:w="2530"/>
        <w:gridCol w:w="1179"/>
        <w:gridCol w:w="2156"/>
        <w:gridCol w:w="1798"/>
      </w:tblGrid>
      <w:tr>
        <w:trPr>
          <w:trHeight w:val="460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(руб.)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марка)</w:t>
            </w:r>
          </w:p>
        </w:tc>
      </w:tr>
      <w:tr>
        <w:trPr>
          <w:trHeight w:val="64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епцова Колымана Александр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ватайская СОШ имени Г.Г. Колесов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зьмина Колымана Макар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реднеколымская улусная гимназия имени И.В. Волков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999,7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арабукина Наталья Иван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Березовская национальная средняя общеобразовательная школа им.В.А.Роббе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565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ьячков Иннокентий Иннокентьеви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ылгы-Ытарская СОШ им.А.Н.Явловског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819,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311,1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убякина Лариса Егор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Налим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889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нокуров Гаврил Антонови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Алеко-Кюельская СОШ агрофермерского профиля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73,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фанаилов Нюргуян Петрович 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СОШ г.Среднеколымс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9651,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Жиркова Елизавета Никола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Ойусардахская СОШ им.С.Н.Горохов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41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82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уляев Юрий Алексееви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Эбях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249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833,8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нокуров Андрей Васильеви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КОУ «Хатынгнах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5708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гоход Буран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85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Шадрина Марианна Серге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Алазейская СОШ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4804,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745,7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арасова Алевтина Петр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ДОД «Детско – юношеский цент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67,5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хлопков Сергей Раилович 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ДО «Детско-юношеская спортивная школ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941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пруг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чь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чь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зонова Мария Геннади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«Чуораанчы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6163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70,6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Крым ЯЛ 42-10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Антипина Дария Дмитри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«Мичээ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921,6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ерезкина Оксана Петр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Центр развития ребенка-детский сад «Сказ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989,19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онешникова Эмма Николаевна 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«Колокольчик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167,2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824,9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чь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чь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режнова Октябрина Иннокентье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«Ласточ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530,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09,1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141,5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корина Саргылана Спиридон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«Саьарг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963,0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онешникова Ольга Никола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Ладушк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014,2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нокурова Мария Алексе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«Чэчи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607,8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264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нокурова Галина Максим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«Туллукчаан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647,4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418,5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ровняева Мария Павл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КДОУ «Детский сад «Энкэчэн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чь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чь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нокурова Марина Никола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ЦРР – детский сад  «Кэскил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8326,8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872,1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ДТ-75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чь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корина Алена Николае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ая МБДОУ «Детский сад «Энкэчэн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526,6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епцова Валентина Ивановн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ОУ «Детская школа искусств им.А.Созонов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000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0:22:00Z</dcterms:created>
  <dc:creator>K23</dc:creator>
  <dc:description/>
  <dc:language>en-US</dc:language>
  <cp:lastModifiedBy>Александра </cp:lastModifiedBy>
  <dcterms:modified xsi:type="dcterms:W3CDTF">2014-05-22T00:58:00Z</dcterms:modified>
  <cp:revision>4</cp:revision>
  <dc:subject/>
  <dc:title>Сведения о доходах, об имуществе и обязательствах имущественного характера за 2013 год лиц, замещающих муниципальные должности</dc:title>
</cp:coreProperties>
</file>