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 за 2013 год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ей учреждений культуры МО «Среднеколымский улус (район)» РС (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52"/>
        <w:gridCol w:w="2200"/>
        <w:gridCol w:w="2530"/>
        <w:gridCol w:w="1179"/>
        <w:gridCol w:w="2156"/>
        <w:gridCol w:w="1798"/>
      </w:tblGrid>
      <w:tr>
        <w:trPr>
          <w:trHeight w:val="46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(руб.)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</w:tr>
      <w:tr>
        <w:trPr>
          <w:trHeight w:val="64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типина Матрена Константин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ультурно-досуговый центр «Алгы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901,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622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11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режнова Александра Никола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Среднеколымский краеведческий музе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457,2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ивцев Феофан Феофано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«Культурно-досуговый центр «Кулум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665,2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Жилой до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онешникова Александра Никола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ультурно-эстетический центр «Сайда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08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режнова Екатерина Его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ультурно-эстетический центр «Кэскил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9298,5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Буран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7,3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7,4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2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кренева Надежда Николаевна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ультурно-эстетический центр «Ай-тал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25,5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онов Аркадий Гаврилье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У «Культурно-эстетический центр «Куорэгэй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432,4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813,6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етьякова Марианна Матве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ультурно-досуговый центр «Сарыал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113,0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ремеева Варвара Егор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ультурно-эстетический центр «Айаан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823,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862,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ьяконова Алена Алексе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ультурно-эстетический центр «им. И.И.Слепцова- Учунско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114,3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унгурцева Елена Иван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Культурно-эстетический центр «Илин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060,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ифонтова Людмила Никола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УК «Межпоселенческая централизованная библиотечная систем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999,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1:02:00Z</dcterms:created>
  <dc:creator>K23</dc:creator>
  <dc:description/>
  <dc:language>en-US</dc:language>
  <cp:lastModifiedBy>Александра </cp:lastModifiedBy>
  <dcterms:modified xsi:type="dcterms:W3CDTF">2014-05-22T01:02:00Z</dcterms:modified>
  <cp:revision>2</cp:revision>
  <dc:subject/>
  <dc:title>Сведения о доходах, об имуществе и обязательствах имущественного характера за 2013 год лиц, замещающих муниципальные должности</dc:title>
</cp:coreProperties>
</file>