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418955" cy="3998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955" cy="399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87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83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83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асильев Афанасий Кириллович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седатель МКУ «Комитет имущественных отношений»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032 004,18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9,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2 103,92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9,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5pt;height:314.8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87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83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83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87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асильев Афанасий Кириллович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едседатель МКУ «Комитет имущественных отношений»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032 004,18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9,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2 103,92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9,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16:00Z</dcterms:created>
  <dc:creator>Customer</dc:creator>
  <dc:description/>
  <cp:keywords/>
  <dc:language>en-US</dc:language>
  <cp:lastModifiedBy>Customer</cp:lastModifiedBy>
  <dcterms:modified xsi:type="dcterms:W3CDTF">2013-05-23T06:15:00Z</dcterms:modified>
  <cp:revision>11</cp:revision>
  <dc:subject/>
  <dc:title/>
</cp:coreProperties>
</file>