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196705" cy="3823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6705" cy="382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528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2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асильев Сергей Владимирович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МУП Конный завод «То5ой сэлэ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0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6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Тойо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15pt;height:301.0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528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48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483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2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2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асильев Сергей Владимирович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 МУП Конный завод «То5ой сэлэ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0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6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Тойота 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0:29:00Z</dcterms:created>
  <dc:creator>Customer</dc:creator>
  <dc:description/>
  <cp:keywords/>
  <dc:language>en-US</dc:language>
  <cp:lastModifiedBy>Customer</cp:lastModifiedBy>
  <dcterms:modified xsi:type="dcterms:W3CDTF">2013-05-28T00:30:00Z</dcterms:modified>
  <cp:revision>12</cp:revision>
  <dc:subject/>
  <dc:title/>
</cp:coreProperties>
</file>