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55760" cy="4681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21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ерасимов Борис Егорович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седатель совета депутатов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569 353,8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а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71 кв. 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9,3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10 442,9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аня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71 кв. 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9,3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3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368.6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21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7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76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ерасимов Борис Егорович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едседатель совета депутатов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569 353,8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Ба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71 кв. 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9,3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10 442,9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Баня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71 кв. 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9,3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3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50:00Z</dcterms:created>
  <dc:creator>Customer</dc:creator>
  <dc:description/>
  <cp:keywords/>
  <dc:language>en-US</dc:language>
  <cp:lastModifiedBy>Customer</cp:lastModifiedBy>
  <dcterms:modified xsi:type="dcterms:W3CDTF">2013-05-29T23:54:00Z</dcterms:modified>
  <cp:revision>7</cp:revision>
  <dc:subject/>
  <dc:title/>
</cp:coreProperties>
</file>