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з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59"/>
        <w:gridCol w:w="2180"/>
        <w:gridCol w:w="2602"/>
        <w:gridCol w:w="2060"/>
        <w:gridCol w:w="2127"/>
        <w:gridCol w:w="215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ееся в пользован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Владимир Ива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Сунтарский улус (район)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74 083,61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6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32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8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0 кв. 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(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 158,07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6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32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8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decimal"/>
      </w:endnote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лица, замещающего муниципальную должность, и муниципального служащего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Россия или иная страна (государство)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ать, сын или дочь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0:00Z</dcterms:created>
  <dc:creator>Customer</dc:creator>
  <dc:description/>
  <cp:keywords/>
  <dc:language>en-US</dc:language>
  <cp:lastModifiedBy>Customer</cp:lastModifiedBy>
  <dcterms:modified xsi:type="dcterms:W3CDTF">2013-05-23T04:30:00Z</dcterms:modified>
  <cp:revision>7</cp:revision>
  <dc:subject/>
  <dc:title/>
</cp:coreProperties>
</file>