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38335" cy="4144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8335" cy="414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066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сипов Дмитрий Константинович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У «Сунтарский музейный комплекс им. С.А. Зверева – Кыыл Уола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48 499,02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9,1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259 894,44 руб. 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9,1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  <w:r>
                                    <w:rPr>
                                      <w:rStyle w:val="FootnoteCharacters"/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05pt;height:326.3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066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2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21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0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сипов Дмитрий Константинович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У «Сунтарский музейный комплекс им. С.А. Зверева – Кыыл Уола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48 499,02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9,1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259 894,44 руб. 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9,1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  <w:r>
                              <w:rPr>
                                <w:rStyle w:val="FootnoteCharacters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05:00Z</dcterms:created>
  <dc:creator>Customer</dc:creator>
  <dc:description/>
  <cp:keywords/>
  <dc:language>en-US</dc:language>
  <cp:lastModifiedBy>Customer</cp:lastModifiedBy>
  <dcterms:modified xsi:type="dcterms:W3CDTF">2013-05-28T00:32:00Z</dcterms:modified>
  <cp:revision>8</cp:revision>
  <dc:subject/>
  <dc:title/>
</cp:coreProperties>
</file>