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81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81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акаров Валерий Семен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АУ «Центр бизнеса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89 47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6 08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uzuki Vit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78.9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акаров Валерий Семен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АУ «Центр бизнеса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89 47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6 08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Suzuki Vitara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03:00Z</dcterms:created>
  <dc:creator>Customer</dc:creator>
  <dc:description/>
  <cp:keywords/>
  <dc:language>en-US</dc:language>
  <cp:lastModifiedBy>Customer</cp:lastModifiedBy>
  <dcterms:modified xsi:type="dcterms:W3CDTF">2013-05-28T00:33:00Z</dcterms:modified>
  <cp:revision>6</cp:revision>
  <dc:subject/>
  <dc:title/>
</cp:coreProperties>
</file>