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203055" cy="3801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3055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538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49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493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2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гойдонов Роман Егорович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иректор МУП «Сунтарская улусная типография»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77 190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 под ИЖ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00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4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Suzuki Escu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66 6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65pt;height:299.3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538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49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493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2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53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2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гойдонов Роман Егорович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иректор МУП «Сунтарская улусная типография» 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77 190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 под ИЖ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00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4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Suzuki Escudo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66 6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28:00Z</dcterms:created>
  <dc:creator>Customer</dc:creator>
  <dc:description/>
  <cp:keywords/>
  <dc:language>en-US</dc:language>
  <cp:lastModifiedBy>Customer</cp:lastModifiedBy>
  <dcterms:modified xsi:type="dcterms:W3CDTF">2013-05-23T06:31:00Z</dcterms:modified>
  <cp:revision>3</cp:revision>
  <dc:subject/>
  <dc:title/>
</cp:coreProperties>
</file>