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6415" cy="501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горов Евгений Валентинович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управления экономического развития администрации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46 521,0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Hilux sur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D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21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9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горов Евгений Валентинович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управления экономического развития администрации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46 521,0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Hilux sur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Duer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21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06:00Z</dcterms:created>
  <dc:creator>Customer</dc:creator>
  <dc:description/>
  <cp:keywords/>
  <dc:language>en-US</dc:language>
  <cp:lastModifiedBy>Customer</cp:lastModifiedBy>
  <dcterms:modified xsi:type="dcterms:W3CDTF">2013-05-23T04:31:00Z</dcterms:modified>
  <cp:revision>12</cp:revision>
  <dc:subject/>
  <dc:title/>
</cp:coreProperties>
</file>