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9605" cy="376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9605" cy="376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енов Николай Прокопьевич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МБУ «Районная централизованная бухгалтерия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8 473,87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2 00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15pt;height:296.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еменов Николай Прокопьевич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МБУ «Районная централизованная бухгалтерия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8 473,87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2 00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26:00Z</dcterms:created>
  <dc:creator>Customer</dc:creator>
  <dc:description/>
  <cp:keywords/>
  <dc:language>en-US</dc:language>
  <cp:lastModifiedBy>Customer</cp:lastModifiedBy>
  <dcterms:modified xsi:type="dcterms:W3CDTF">2013-05-23T06:29:00Z</dcterms:modified>
  <cp:revision>7</cp:revision>
  <dc:subject/>
  <dc:title/>
</cp:coreProperties>
</file>