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за 201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453"/>
          <w:pgMar w:left="851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59"/>
        <w:gridCol w:w="2180"/>
        <w:gridCol w:w="2602"/>
        <w:gridCol w:w="2060"/>
        <w:gridCol w:w="2127"/>
        <w:gridCol w:w="2154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ееся в пользован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Сарда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опьевн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ии администрации МР «Сунтарский улус (район)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 824,90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4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(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966,06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4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9-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row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ВЗ - 311212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endnoteReference w:id="6"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lowerRoman"/>
      </w:endnotePr>
      <w:type w:val="continuous"/>
      <w:pgSz w:orient="landscape" w:w="16838" w:h="11453"/>
      <w:pgMar w:left="851" w:right="851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только Ф.И.О. лица, замещающего муниципальную должность, и муниципального служащего, Ф.И.О. супруга(и) и несовершеннолетних детей не указываютс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лица, замещающего муниципальную должность, и муниципального служащего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Россия или иная страна (государство).</w:t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ать, сын или дочь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5:00Z</dcterms:created>
  <dc:creator>Customer</dc:creator>
  <dc:description/>
  <cp:keywords/>
  <dc:language>en-US</dc:language>
  <cp:lastModifiedBy>Customer</cp:lastModifiedBy>
  <dcterms:modified xsi:type="dcterms:W3CDTF">2013-05-23T04:26:00Z</dcterms:modified>
  <cp:revision>6</cp:revision>
  <dc:subject/>
  <dc:title/>
</cp:coreProperties>
</file>