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7335</wp:posOffset>
                </wp:positionV>
                <wp:extent cx="9416415" cy="485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ахомова Александра Станиславо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главы по экономике и финансам администра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003 489,9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,1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6 948,1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Prem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82.6pt;mso-wrap-distance-left:0pt;mso-wrap-distance-right:9pt;mso-wrap-distance-top:0pt;mso-wrap-distance-bottom:0pt;margin-top:21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ахомова Александра Станиславо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главы по экономике и финансам администра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003 489,9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,1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6 948,1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Premio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47:00Z</dcterms:created>
  <dc:creator>Customer</dc:creator>
  <dc:description/>
  <cp:keywords/>
  <dc:language>en-US</dc:language>
  <cp:lastModifiedBy>Георгий</cp:lastModifiedBy>
  <dcterms:modified xsi:type="dcterms:W3CDTF">2013-05-24T05:49:00Z</dcterms:modified>
  <cp:revision>15</cp:revision>
  <dc:subject/>
  <dc:title/>
</cp:coreProperties>
</file>