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16415" cy="398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пова Ульяна Дмитриевн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ь службы управления персоналом администрац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 014 490,98 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08 907,68 руб.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13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пова Ульяна Дмитриевн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ь службы управления персоналом администра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 014 490,98 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08 907,68 руб.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57:00Z</dcterms:created>
  <dc:creator>Customer</dc:creator>
  <dc:description/>
  <cp:keywords/>
  <dc:language>en-US</dc:language>
  <cp:lastModifiedBy>Customer</cp:lastModifiedBy>
  <dcterms:modified xsi:type="dcterms:W3CDTF">2013-05-23T04:30:00Z</dcterms:modified>
  <cp:revision>12</cp:revision>
  <dc:subject/>
  <dc:title/>
</cp:coreProperties>
</file>