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8335" cy="4506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335" cy="450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6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Егоров Иван Иванович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чальник МКУ «Управление строительного комплекса»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94 876,23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дание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76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,2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6,32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йота Ис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35,45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дание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76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,2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0,9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6,32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0,9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05pt;height:354.8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6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2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2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Егоров Иван Иванович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чальник МКУ «Управление строительного комплекса»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94 876,23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дание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76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,2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6,32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йота Иси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35,45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дание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76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,2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0,9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6,32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0,9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46:00Z</dcterms:created>
  <dc:creator>Customer</dc:creator>
  <dc:description/>
  <cp:keywords/>
  <dc:language>en-US</dc:language>
  <cp:lastModifiedBy>Customer</cp:lastModifiedBy>
  <dcterms:modified xsi:type="dcterms:W3CDTF">2013-05-23T06:23:00Z</dcterms:modified>
  <cp:revision>10</cp:revision>
  <dc:subject/>
  <dc:title/>
</cp:coreProperties>
</file>