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87865" cy="414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414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14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9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9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ларова Лилия Дмитриевна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едседатель административной комиссии МР «Сунтарский улус (район)»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87 517,98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09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9,7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интай-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03 147,84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9,7 кв.м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АЗ ферм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326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14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9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9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14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ларова Лилия Дмитриевна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редседатель административной комиссии МР «Сунтарский улус (район)»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87 517,98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09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9,7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интай-18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03 147,84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9,7 кв.м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АЗ фермер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4:00Z</dcterms:created>
  <dc:creator>Customer</dc:creator>
  <dc:description/>
  <cp:keywords/>
  <dc:language>en-US</dc:language>
  <cp:lastModifiedBy>Customer</cp:lastModifiedBy>
  <dcterms:modified xsi:type="dcterms:W3CDTF">2013-05-23T04:21:00Z</dcterms:modified>
  <cp:revision>6</cp:revision>
  <dc:subject/>
  <dc:title/>
</cp:coreProperties>
</file>