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6415" cy="4173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417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иронов 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ь начальника управления экономического развития администрации 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83 523,2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5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0 401,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28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иронов Андрей Александрович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меститель начальника управления экономического развития администрации 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83 523,2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5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0 401,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29:00Z</dcterms:created>
  <dc:creator>Customer</dc:creator>
  <dc:description/>
  <cp:keywords/>
  <dc:language>en-US</dc:language>
  <cp:lastModifiedBy>Customer</cp:lastModifiedBy>
  <dcterms:modified xsi:type="dcterms:W3CDTF">2013-05-23T04:27:00Z</dcterms:modified>
  <cp:revision>10</cp:revision>
  <dc:subject/>
  <dc:title/>
</cp:coreProperties>
</file>