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34195" cy="361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4195" cy="361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902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5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а Галина Михайловн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Улусный этнокультурный центр «Олонхо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037 564,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85pt;height:284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902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57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а Галина Михайловна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Улусный этнокультурный центр «Олонхо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037 564,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3:00Z</dcterms:created>
  <dc:creator>Customer</dc:creator>
  <dc:description/>
  <cp:keywords/>
  <dc:language>en-US</dc:language>
  <cp:lastModifiedBy>Customer</cp:lastModifiedBy>
  <dcterms:modified xsi:type="dcterms:W3CDTF">2013-05-28T00:28:00Z</dcterms:modified>
  <cp:revision>12</cp:revision>
  <dc:subject/>
  <dc:title/>
</cp:coreProperties>
</file>