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51035" cy="363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1035" cy="363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8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4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4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араяров Григорий Анатольевич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отдела промышленности, ЖКХ и Э администрации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31 522,8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 031,7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05pt;height:285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8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4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4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8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араяров Григорий Анатольевич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отдела промышленности, ЖКХ и Э администрации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31 522,8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 031,7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0:00Z</dcterms:created>
  <dc:creator>Customer</dc:creator>
  <dc:description/>
  <cp:keywords/>
  <dc:language>en-US</dc:language>
  <cp:lastModifiedBy>Customer</cp:lastModifiedBy>
  <dcterms:modified xsi:type="dcterms:W3CDTF">2013-05-23T04:30:00Z</dcterms:modified>
  <cp:revision>13</cp:revision>
  <dc:subject/>
  <dc:title/>
</cp:coreProperties>
</file>