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0305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3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9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9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гойдонов Роман Егорович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УП «Сунтарская улусная типография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18 464,3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uzuki Esc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6 6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299.3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3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9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9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3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гойдонов Роман Егорович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УП «Сунтарская улусная типография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18 464,3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uzuki Escudo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6 6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8:00Z</dcterms:created>
  <dc:creator>Customer</dc:creator>
  <dc:description/>
  <cp:keywords/>
  <dc:language>en-US</dc:language>
  <cp:lastModifiedBy>user</cp:lastModifiedBy>
  <dcterms:modified xsi:type="dcterms:W3CDTF">2014-05-13T01:25:00Z</dcterms:modified>
  <cp:revision>5</cp:revision>
  <dc:subject/>
  <dc:title/>
</cp:coreProperties>
</file>