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639300" cy="459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459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758"/>
                              <w:gridCol w:w="2111"/>
                              <w:gridCol w:w="2417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18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18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631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 Прокопий Прокопьевич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«Илимнирской О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14 52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6 кв.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,6 г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йота Алли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4 000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6 кв.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,6 г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 кв.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pt;height:362.1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758"/>
                        <w:gridCol w:w="2111"/>
                        <w:gridCol w:w="2417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18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18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75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631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 Прокопий Прокопьевич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«Илимнирской О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14 528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6 кв.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,6 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йота Аллион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4 000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6 кв.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,6 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 кв.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16:00Z</dcterms:modified>
  <cp:revision>14</cp:revision>
  <dc:subject/>
  <dc:title/>
</cp:coreProperties>
</file>