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6415" cy="398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пова Ульяна Дмитриевн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ь службы управления персоналом администра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99 420,85 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3,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3 900,51 руб.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13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пова Ульяна Дмитриевн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ь службы управления персоналом администра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99 420,85 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3,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3 900,51 руб.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57:00Z</dcterms:created>
  <dc:creator>Customer</dc:creator>
  <dc:description/>
  <cp:keywords/>
  <dc:language>en-US</dc:language>
  <cp:lastModifiedBy>user</cp:lastModifiedBy>
  <dcterms:modified xsi:type="dcterms:W3CDTF">2014-04-28T01:24:00Z</dcterms:modified>
  <cp:revision>14</cp:revision>
  <dc:subject/>
  <dc:title/>
</cp:coreProperties>
</file>