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5166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516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Балданова Дора Борисовн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СОШ №2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132 311,15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0 м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5 м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втомашина (легковая, ВИШ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110 323,76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0 м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5 м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втомашина (легковая, ВИШ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7000 материнский капитал РС(Я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406.8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Балданова Дора Борисовн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ОУ «СОШ №2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132 311,15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0 м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5 м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втомашина (легковая, ВИШ)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110 323,76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0 м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5 м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втомашина (легковая, ВИШ)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7000 материнский капитал РС(Я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10:00Z</dcterms:created>
  <dc:creator>Customer</dc:creator>
  <dc:description/>
  <cp:keywords/>
  <dc:language>en-US</dc:language>
  <cp:lastModifiedBy>user</cp:lastModifiedBy>
  <cp:lastPrinted>2014-04-21T15:53:00Z</cp:lastPrinted>
  <dcterms:modified xsi:type="dcterms:W3CDTF">2014-05-20T00:25:00Z</dcterms:modified>
  <cp:revision>15</cp:revision>
  <dc:subject/>
  <dc:title/>
</cp:coreProperties>
</file>