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2540</wp:posOffset>
                </wp:positionV>
                <wp:extent cx="9368790" cy="422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8790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799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7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75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 Николай Андреевич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БОУ «Куокунинская СОШ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663 39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 -220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62 541,99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 -220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pt;height:333.05pt;mso-wrap-distance-left:0pt;mso-wrap-distance-right:9pt;mso-wrap-distance-top:0pt;mso-wrap-distance-bottom:0pt;margin-top:-0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799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7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754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 Николай Андреевич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БОУ «Куокунинская СОШ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663 395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 -220694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62 541,99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 -220694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19:00Z</dcterms:modified>
  <cp:revision>14</cp:revision>
  <dc:subject/>
  <dc:title/>
</cp:coreProperties>
</file>