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77165</wp:posOffset>
                </wp:positionV>
                <wp:extent cx="9227820" cy="477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7820" cy="477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77"/>
                              <w:gridCol w:w="2111"/>
                              <w:gridCol w:w="1950"/>
                              <w:gridCol w:w="1698"/>
                              <w:gridCol w:w="2202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3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32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едорова Татьяна Петровна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школы «Арылах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71 4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  Автомобиль «Тойота Сукси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10 0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Жилой дом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. Земельный участок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Квартира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 64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49,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 Трактор «Синта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6pt;height:375.95pt;mso-wrap-distance-left:0pt;mso-wrap-distance-right:9pt;mso-wrap-distance-top:0pt;mso-wrap-distance-bottom:0pt;margin-top:13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77"/>
                        <w:gridCol w:w="2111"/>
                        <w:gridCol w:w="1950"/>
                        <w:gridCol w:w="1698"/>
                        <w:gridCol w:w="2202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3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32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едорова Татьяна Петровна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школы «Арылах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71 4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  Автомобиль «Тойота Суксид»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10 0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Жилой дом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2. Земельный участок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Квартира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 64,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6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49,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 Трактор «Синтай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18:00Z</dcterms:modified>
  <cp:revision>29</cp:revision>
  <dc:subject/>
  <dc:title/>
</cp:coreProperties>
</file>