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610725" cy="448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448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2602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135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135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65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Яковлева Наталья Никитич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Хадан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146 637, 2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садеб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5pt;height:353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2602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135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135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65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Яковлева Наталья Никитич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Хадан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146 637, 2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садеб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сельскохозяйственного назначения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,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03:00Z</dcterms:created>
  <dc:creator>Customer</dc:creator>
  <dc:description/>
  <cp:keywords/>
  <dc:language>en-US</dc:language>
  <cp:lastModifiedBy>user</cp:lastModifiedBy>
  <dcterms:modified xsi:type="dcterms:W3CDTF">2014-05-20T00:30:00Z</dcterms:modified>
  <cp:revision>7</cp:revision>
  <dc:subject/>
  <dc:title/>
</cp:coreProperties>
</file>