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-92710</wp:posOffset>
                </wp:positionV>
                <wp:extent cx="9587865" cy="5355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7865" cy="535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2144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5099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5099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ванова Майя Расуловна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аместитель начальника управления экономического развития администрации  МР «Сунтарский улус (район)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15 215,56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36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4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Toyota - Harr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3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65,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36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4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Toyota - Cam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  <w:r>
                                    <w:rPr>
                                      <w:rStyle w:val="FootnoteCharacters"/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  <w:r>
                                    <w:rPr>
                                      <w:rStyle w:val="FootnoteCharacters"/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95pt;height:421.7pt;mso-wrap-distance-left:0pt;mso-wrap-distance-right:9pt;mso-wrap-distance-top:0pt;mso-wrap-distance-bottom:0pt;margin-top:-7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0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2144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5099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5099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214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ванова Майя Расуловна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аместитель начальника управления экономического развития администрации  МР «Сунтарский улус (район)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15 215,56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36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4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Toyota - Harrier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3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65,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36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4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Toyota - Camri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  <w:r>
                              <w:rPr>
                                <w:rStyle w:val="FootnoteCharacters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  <w:r>
                              <w:rPr>
                                <w:rStyle w:val="FootnoteCharacters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453"/>
      <w:pgMar w:left="851" w:right="851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54:00Z</dcterms:created>
  <dc:creator>Customer</dc:creator>
  <dc:description/>
  <cp:keywords/>
  <dc:language>en-US</dc:language>
  <cp:lastModifiedBy>user</cp:lastModifiedBy>
  <dcterms:modified xsi:type="dcterms:W3CDTF">2014-04-29T05:28:00Z</dcterms:modified>
  <cp:revision>10</cp:revision>
  <dc:subject/>
  <dc:title/>
</cp:coreProperties>
</file>