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92710</wp:posOffset>
                </wp:positionV>
                <wp:extent cx="9416415" cy="519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519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горов Евгений Валентинович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управления экономического развития администрации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6 789,6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Land Cruizer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4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3,9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408.8pt;mso-wrap-distance-left:0pt;mso-wrap-distance-right:9pt;mso-wrap-distance-top:0pt;mso-wrap-distance-bottom:0pt;margin-top:-7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горов Евгений Валентинович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управления экономического развития администрации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6 789,6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Land Cruizer 8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3,9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6:00Z</dcterms:created>
  <dc:creator>Customer</dc:creator>
  <dc:description/>
  <dc:language>en-US</dc:language>
  <cp:lastModifiedBy>user</cp:lastModifiedBy>
  <dcterms:modified xsi:type="dcterms:W3CDTF">2014-04-29T04:27:00Z</dcterms:modified>
  <cp:revision>4</cp:revision>
  <dc:subject/>
  <dc:title/>
</cp:coreProperties>
</file>