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31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 доходах, об имуществе и обязательствах имущественного характера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Яковлев Николай Егор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Тюбяй-Жарханская СОШ»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165 229,06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иссан-Сафа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(а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 254 273,91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39.6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ведения о доходах, об имуществе и обязательствах имущественного характера за 2013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3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Яковлев Николай Егор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 МБОУ «Тюбяй-Жарханская СОШ»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165 229,06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иссан-Сафари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(а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 254 273,91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10:00Z</dcterms:created>
  <dc:creator>Customer</dc:creator>
  <dc:description/>
  <cp:keywords/>
  <dc:language>en-US</dc:language>
  <cp:lastModifiedBy>user</cp:lastModifiedBy>
  <dcterms:modified xsi:type="dcterms:W3CDTF">2014-05-20T00:28:00Z</dcterms:modified>
  <cp:revision>15</cp:revision>
  <dc:subject/>
  <dc:title/>
</cp:coreProperties>
</file>