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85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85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 Андрей Константи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Эльгяй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500 285,84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2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а Евдокия Семен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9 102,98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8 044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82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 Андрей Константи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Эльгяй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500 285,84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2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а Евдокия Семен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9 102,98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8 044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32:00Z</dcterms:modified>
  <cp:revision>13</cp:revision>
  <dc:subject/>
  <dc:title/>
</cp:coreProperties>
</file>