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69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69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араярова Мария Афанасьевн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МКУ «Управление культуры и духовного развития» МР «Сунтарский улус (район)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01 282,8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4 40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3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гу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69.7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араярова Мария Афанасьевн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чальник МКУ «Управление культуры и духовного развития» МР «Сунтарский улус (район)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01 282,8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4 40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3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гули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33:00Z</dcterms:created>
  <dc:creator>Customer</dc:creator>
  <dc:description/>
  <cp:keywords/>
  <dc:language>en-US</dc:language>
  <cp:lastModifiedBy>user</cp:lastModifiedBy>
  <dcterms:modified xsi:type="dcterms:W3CDTF">2014-05-08T01:11:00Z</dcterms:modified>
  <cp:revision>10</cp:revision>
  <dc:subject/>
  <dc:title/>
</cp:coreProperties>
</file>