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14485" cy="3921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4485" cy="392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5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5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1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син Олег Константинович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Сунтарский ПТЛ-И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5925" w:leader="none"/>
                                    </w:tabs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302 298,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 учас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00 кв.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0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-31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рач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54 877,74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 учас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00 кв.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0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55pt;height:308.7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5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5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1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син Олег Константинович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БО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Сунтарский ПТЛ-И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5925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302 298,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 учас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00 кв.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0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-31512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Врач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54 877,74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 учас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00 кв.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0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RUSH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tabs>
          <w:tab w:val="clear" w:pos="708"/>
          <w:tab w:val="left" w:pos="7260" w:leader="none"/>
        </w:tabs>
        <w:rPr>
          <w:rFonts w:ascii="Courier New" w:hAnsi="Courier New" w:cs="Courier New"/>
          <w:sz w:val="18"/>
          <w:szCs w:val="18"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0:00Z</dcterms:created>
  <dc:creator>Customer</dc:creator>
  <dc:description/>
  <cp:keywords/>
  <dc:language>en-US</dc:language>
  <cp:lastModifiedBy>user</cp:lastModifiedBy>
  <dcterms:modified xsi:type="dcterms:W3CDTF">2014-05-20T00:26:00Z</dcterms:modified>
  <cp:revision>13</cp:revision>
  <dc:subject/>
  <dc:title/>
</cp:coreProperties>
</file>