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775190" cy="431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5190" cy="431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439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39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40"/>
                                      <w:szCs w:val="4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39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ванова Таисия Семеновн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Аллагинская средняя общеобразовательная школа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76 669,02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4,1 кв.м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 (а)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7pt;height:339.6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439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39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39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43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ванова Таисия Семеновн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Аллагинская средняя общеобразовательная школа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76 669,02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4,1 кв.м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 (а)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37:00Z</dcterms:created>
  <dc:creator>Customer</dc:creator>
  <dc:description/>
  <cp:keywords/>
  <dc:language>en-US</dc:language>
  <cp:lastModifiedBy>user</cp:lastModifiedBy>
  <dcterms:modified xsi:type="dcterms:W3CDTF">2014-05-20T00:13:00Z</dcterms:modified>
  <cp:revision>6</cp:revision>
  <dc:subject/>
  <dc:title>Сдаете в электронном варианте</dc:title>
</cp:coreProperties>
</file>