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59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59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рхангельский Аркадий Анатолье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Тюбяй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7 00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ини-трактор «Синтай-180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  Архангельская Авгус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асильевна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ител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3.00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62.2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рхангельский Аркадий Анатолье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Тюбяйская СОШ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7 00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ини-трактор «Синтай-180»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  Архангельская Ав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Васильевна 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Учитель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3.00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2:00Z</dcterms:created>
  <dc:creator>ЗАВУЧ</dc:creator>
  <dc:description/>
  <cp:keywords/>
  <dc:language>en-US</dc:language>
  <cp:lastModifiedBy>user</cp:lastModifiedBy>
  <dcterms:modified xsi:type="dcterms:W3CDTF">2014-05-20T00:28:00Z</dcterms:modified>
  <cp:revision>6</cp:revision>
  <dc:subject/>
  <dc:title/>
</cp:coreProperties>
</file>