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375140" cy="382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140" cy="382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2231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7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40"/>
                                      <w:szCs w:val="4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76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заров Алексей Семе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унтарская Н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52 860,08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, земельный участок, 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49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1 682,06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, земельный участок, 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49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pt;height:301.0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2231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7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76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заров Алексей Семе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БОУ «Сунтарская Н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52 860,08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, земельный участок, 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,4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49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,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1 682,06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, земельный участок, 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,4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49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,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23:00Z</dcterms:modified>
  <cp:revision>14</cp:revision>
  <dc:subject/>
  <dc:title/>
</cp:coreProperties>
</file>