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27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ихайлова Лидия Дмитрие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ССЛШ-И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9 103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, 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6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втомобиль легковой Судзуки Эскуд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8 16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, 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6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втомобиль легковой Судзуки Эскуд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6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ихайлова Лидия Дмитрие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ССЛШ-И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9 103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, земельный участок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6,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Автомобиль легковой Судзуки Эскудо 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8 16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, земельный участок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6,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Автомобиль легковой Судзуки Эскудо 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cp:lastPrinted>2014-03-21T10:22:00Z</cp:lastPrinted>
  <dcterms:modified xsi:type="dcterms:W3CDTF">2014-05-20T00:26:00Z</dcterms:modified>
  <cp:revision>22</cp:revision>
  <dc:subject/>
  <dc:title/>
</cp:coreProperties>
</file>