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-182245</wp:posOffset>
                </wp:positionV>
                <wp:extent cx="9196705" cy="537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6705" cy="537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528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Макаров Валерий Семенович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иректор МАУ «Центр бизнеса»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52 000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 под ИЖ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 под ИЖ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00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400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7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0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72 304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 под ИЖ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400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7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00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Suzuki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Vita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  <w:r>
                                    <w:rPr>
                                      <w:rStyle w:val="FootnoteCharacters"/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  <w:r>
                                    <w:rPr>
                                      <w:rStyle w:val="FootnoteCharacters"/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15pt;height:423.1pt;mso-wrap-distance-left:0pt;mso-wrap-distance-right:9pt;mso-wrap-distance-top:0pt;mso-wrap-distance-bottom:0pt;margin-top:-14.3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528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48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483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акаров Валерий Семенович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иректор МАУ «Центр бизнеса» 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52 000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 под ИЖС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 под ИЖС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00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400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7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0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72 304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 под ИЖС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400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7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0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Suzuk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Vitara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  <w:r>
                              <w:rPr>
                                <w:rStyle w:val="FootnoteCharacters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  <w:r>
                              <w:rPr>
                                <w:rStyle w:val="FootnoteCharacters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03:00Z</dcterms:created>
  <dc:creator>Customer</dc:creator>
  <dc:description/>
  <cp:keywords/>
  <dc:language>en-US</dc:language>
  <cp:lastModifiedBy>user</cp:lastModifiedBy>
  <dcterms:modified xsi:type="dcterms:W3CDTF">2014-05-08T00:47:00Z</dcterms:modified>
  <cp:revision>9</cp:revision>
  <dc:subject/>
  <dc:title/>
</cp:coreProperties>
</file>