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59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59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аксимов Михаил Алексее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ШСОШ-И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3 631,78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айхатцу Бе-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6 333,89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1,5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62.1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ксимов Михаил Алексее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ШСОШ-И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3 631,78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айхатцу Бе-Го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6 333,89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1,5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31:00Z</dcterms:modified>
  <cp:revision>16</cp:revision>
  <dc:subject/>
  <dc:title/>
</cp:coreProperties>
</file>