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537210</wp:posOffset>
                </wp:positionV>
                <wp:extent cx="9255760" cy="4681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5760" cy="468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0"/>
                              <w:gridCol w:w="1621"/>
                              <w:gridCol w:w="2111"/>
                              <w:gridCol w:w="1950"/>
                              <w:gridCol w:w="1950"/>
                              <w:gridCol w:w="1950"/>
                              <w:gridCol w:w="2534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4576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4576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ведения о доходах, об имуществе и обязательствах имущественного характера за 2013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24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олжность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бщая сумма декларированного годового дохода за 2013 г. (руб.)</w:t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объектов недвижимого имущества, принадлежащих на праве собственности или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транспортных средств, принадлежащих на праве собственности 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24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Герасимов Борис Егорович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редседатель совета депутатов МР «Сунтарский улус (район)»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 920 908,28 руб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Бан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471 кв. 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89,3 кв.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2 кв.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8 кв. 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X-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Трей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упруг(а)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775 738,14 руб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Баня 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471 кв. 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89,3 кв.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3 кв.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2 кв.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8 кв. 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0 000 руб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8pt;height:368.65pt;mso-wrap-distance-left:0pt;mso-wrap-distance-right:9pt;mso-wrap-distance-top:0pt;mso-wrap-distance-bottom:0pt;margin-top:42.3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5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0"/>
                        <w:gridCol w:w="1621"/>
                        <w:gridCol w:w="2111"/>
                        <w:gridCol w:w="1950"/>
                        <w:gridCol w:w="1950"/>
                        <w:gridCol w:w="1950"/>
                        <w:gridCol w:w="2534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14576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4576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ведения о доходах, об имуществе и обязательствах имущественного характера за 2013 го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24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162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Должность </w:t>
                            </w:r>
                          </w:p>
                        </w:tc>
                        <w:tc>
                          <w:tcPr>
                            <w:tcW w:w="211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бщая сумма декларированного годового дохода за 2013 г. (руб.)</w:t>
                            </w:r>
                          </w:p>
                        </w:tc>
                        <w:tc>
                          <w:tcPr>
                            <w:tcW w:w="585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объектов недвижимого имущества, принадлежащих на праве собственности или находящиеся в пользовании</w:t>
                            </w:r>
                          </w:p>
                        </w:tc>
                        <w:tc>
                          <w:tcPr>
                            <w:tcW w:w="253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транспортных средств, принадлежащих на праве собственности (вид, марка)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24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53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Герасимов Борис Егорович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редседатель совета депутатов МР «Сунтарский улус (район)»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 920 908,28 руб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Баня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471 кв. м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89,3 кв. 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2 кв. 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8 кв. 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X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Трейл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упруг(а)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775 738,14 руб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Баня 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471 кв. м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89,3 кв. 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3 кв. 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2 кв. 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8 кв. 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0 000 руб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spacing w:before="0" w:after="200"/>
        <w:rPr/>
      </w:pPr>
      <w:r>
        <w:rPr/>
      </w:r>
    </w:p>
    <w:sectPr>
      <w:type w:val="nextPage"/>
      <w:pgSz w:orient="landscape" w:w="16838" w:h="11453"/>
      <w:pgMar w:left="851" w:right="851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1:50:00Z</dcterms:created>
  <dc:creator>Customer</dc:creator>
  <dc:description/>
  <cp:keywords/>
  <dc:language>en-US</dc:language>
  <cp:lastModifiedBy>user</cp:lastModifiedBy>
  <dcterms:modified xsi:type="dcterms:W3CDTF">2014-05-12T05:57:00Z</dcterms:modified>
  <cp:revision>8</cp:revision>
  <dc:subject/>
  <dc:title/>
</cp:coreProperties>
</file>