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395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 Руслан Алексее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Бордон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562 830,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4934,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11.5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 Руслан Алексее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Бордон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562 830,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4934,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14:00Z</dcterms:modified>
  <cp:revision>14</cp:revision>
  <dc:subject/>
  <dc:title/>
</cp:coreProperties>
</file>