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255760" cy="4812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760" cy="481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621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576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576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ванов Сергей Самуилович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омощник председателя совета депутатов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87 000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7,6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Toyota Land Cruizer Pr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7,6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pt;height:378.9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621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576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576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6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ванов Сергей Самуилович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омощник председателя совета депутатов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87 000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7,6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Toyota Land Cruizer Prado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7,6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46:00Z</dcterms:created>
  <dc:creator>Customer</dc:creator>
  <dc:description/>
  <cp:keywords/>
  <dc:language>en-US</dc:language>
  <cp:lastModifiedBy>user</cp:lastModifiedBy>
  <dcterms:modified xsi:type="dcterms:W3CDTF">2014-04-29T04:47:00Z</dcterms:modified>
  <cp:revision>6</cp:revision>
  <dc:subject/>
  <dc:title/>
</cp:coreProperties>
</file>