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5795" cy="499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5795" cy="499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2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1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17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ев Борис Николаевич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Тойбохой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649 843,55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ойота Кроун Се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93 6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85pt;height:393.0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2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1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17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сильев Борис Николаевич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Тойбохой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649 843,55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ойота Кроун Седан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93 600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27:00Z</dcterms:modified>
  <cp:revision>15</cp:revision>
  <dc:subject/>
  <dc:title/>
</cp:coreProperties>
</file>