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41641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874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ванова Зинаида Валентиновна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главы по социальным вопросам МР «Сунтарский улус (район)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497 657,43 руб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,5 кв.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 кв. 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314.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874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2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ванова Зинаида Валентиновна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меститель главы по социальным вопросам МР «Сунтарский улус (район)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497 657,43 руб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 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,5 кв. 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 кв. 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5:00Z</dcterms:created>
  <dc:creator>Customer</dc:creator>
  <dc:description/>
  <cp:keywords/>
  <dc:language>en-US</dc:language>
  <cp:lastModifiedBy>user</cp:lastModifiedBy>
  <dcterms:modified xsi:type="dcterms:W3CDTF">2014-05-08T01:32:00Z</dcterms:modified>
  <cp:revision>16</cp:revision>
  <dc:subject/>
  <dc:title/>
</cp:coreProperties>
</file>