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57505</wp:posOffset>
                </wp:positionV>
                <wp:extent cx="9416415" cy="485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485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ахомова Александра Станиславовн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главы по экономике и финансам администрац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431 32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98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,1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022 167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Prem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98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,1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82.6pt;mso-wrap-distance-left:0pt;mso-wrap-distance-right:9pt;mso-wrap-distance-top:0pt;mso-wrap-distance-bottom:0pt;margin-top:28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ахомова Александра Станиславовн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главы по экономике и финансам администра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431 32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98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,1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022 167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Premio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98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,1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31:00Z</dcterms:created>
  <dc:creator>Customer</dc:creator>
  <dc:description/>
  <dc:language>en-US</dc:language>
  <cp:lastModifiedBy>user</cp:lastModifiedBy>
  <dcterms:modified xsi:type="dcterms:W3CDTF">2014-05-12T23:32:00Z</dcterms:modified>
  <cp:revision>3</cp:revision>
  <dc:subject/>
  <dc:title/>
</cp:coreProperties>
</file>