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434195" cy="361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4195" cy="361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902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5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57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ева Галина Михайловна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У «Улусный этнокультурный центр «Олонхо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18 001,06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8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9,3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85pt;height:284.4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902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5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57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сильева Галина Михайловна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У «Улусный этнокультурный центр «Олонхо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18 001,06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8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9,3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23:00Z</dcterms:created>
  <dc:creator>Customer</dc:creator>
  <dc:description/>
  <cp:keywords/>
  <dc:language>en-US</dc:language>
  <cp:lastModifiedBy>user</cp:lastModifiedBy>
  <dcterms:modified xsi:type="dcterms:W3CDTF">2014-05-08T00:06:00Z</dcterms:modified>
  <cp:revision>13</cp:revision>
  <dc:subject/>
  <dc:title/>
</cp:coreProperties>
</file>