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4144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414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сипов Дмитрий Константино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У «Сунтарский музейный комплекс им. С.А. Зверева – Кыыл Уола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42 159,39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1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99 368,97 руб.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1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26.3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сипов Дмитрий Константино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У «Сунтарский музейный комплекс им. С.А. Зверева – Кыыл Уола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42 159,39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1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399 368,97 руб.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1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05:00Z</dcterms:created>
  <dc:creator>Customer</dc:creator>
  <dc:description/>
  <cp:keywords/>
  <dc:language>en-US</dc:language>
  <cp:lastModifiedBy>user</cp:lastModifiedBy>
  <dcterms:modified xsi:type="dcterms:W3CDTF">2014-05-08T01:01:00Z</dcterms:modified>
  <cp:revision>9</cp:revision>
  <dc:subject/>
  <dc:title/>
</cp:coreProperties>
</file>