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76080" cy="422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080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53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60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60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икифоров Капитон Николаевич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БОУ «Кутанинская СОШ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419 935,57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, земельный участок, 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томашина - Тойота Су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отоцикл – ММВЗ-3.1132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пруг (а) 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72 678,24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pt;height:333.0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53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60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608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5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икифоров Капитон Николаевич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БОУ «Кутанинская СОШ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419 935,57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, земельный участок, 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8,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9,8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томашина - Тойота Сур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отоцикл – ММВЗ-3.1132-02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упруг (а) 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72 678,24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8,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20:00Z</dcterms:modified>
  <cp:revision>13</cp:revision>
  <dc:subject/>
  <dc:title/>
</cp:coreProperties>
</file>