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31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отонова Люция Семён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Мар-Кюель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84 247,66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2 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,3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2 520,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ойота-Коро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9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тонова Люция Семён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Мар-Кюель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84 247,66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2 кв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,3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2 520,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ойота-Королла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3:55:00Z</dcterms:created>
  <dc:creator>Customer</dc:creator>
  <dc:description/>
  <cp:keywords/>
  <dc:language>en-US</dc:language>
  <cp:lastModifiedBy>user</cp:lastModifiedBy>
  <dcterms:modified xsi:type="dcterms:W3CDTF">2014-05-20T00:22:00Z</dcterms:modified>
  <cp:revision>10</cp:revision>
  <dc:subject/>
  <dc:title/>
</cp:coreProperties>
</file>