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201150" cy="427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427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35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9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9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Лукина Светлана Ивановна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Тянкинская НОШ-дс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0 745,63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н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uzuc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oli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– 200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ива 2121 – 199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5pt;height:336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35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9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9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Лукина Светлана Ивановна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Тянкинская НОШ-дс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0 745,63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мнат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Suzu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Sol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– 2003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ива 2121 – 1993г.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03:00Z</dcterms:created>
  <dc:creator>Customer</dc:creator>
  <dc:description/>
  <cp:keywords/>
  <dc:language>en-US</dc:language>
  <cp:lastModifiedBy>user</cp:lastModifiedBy>
  <dcterms:modified xsi:type="dcterms:W3CDTF">2014-05-20T00:27:00Z</dcterms:modified>
  <cp:revision>12</cp:revision>
  <dc:subject/>
  <dc:title/>
</cp:coreProperties>
</file>