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196705" cy="426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6705" cy="426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528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4483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40"/>
                                      <w:szCs w:val="40"/>
                                      <w:lang w:eastAsia="ru-RU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483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3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Герасимова Полина Петровна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иректор МБОУ «Хоринская СОШ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 278 676,96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000 кв.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2,6 кв.м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25 856,00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000 кв.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2,6 кв.м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АЗ 2000 г.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Трактор Синтай 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чь 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15pt;height:335.45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4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528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4483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40"/>
                                <w:szCs w:val="40"/>
                                <w:lang w:eastAsia="ru-RU"/>
                              </w:rPr>
                              <w:t xml:space="preserve">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483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3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52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3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Герасимова Полина Петровна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иректор МБОУ «Хоринская СОШ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 278 676,96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000 кв.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2,6 кв.м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25 856,00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000 кв.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2,6 кв.м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АЗ 2000 г.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Трактор Синтай 200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чь 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23:55:00Z</dcterms:created>
  <dc:creator>Customer</dc:creator>
  <dc:description/>
  <cp:keywords/>
  <dc:language>en-US</dc:language>
  <cp:lastModifiedBy>user</cp:lastModifiedBy>
  <dcterms:modified xsi:type="dcterms:W3CDTF">2014-05-20T00:30:00Z</dcterms:modified>
  <cp:revision>19</cp:revision>
  <dc:subject/>
  <dc:title/>
</cp:coreProperties>
</file>