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4277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427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40"/>
                                      <w:szCs w:val="40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овиков Анатолий Степанович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СВСОШ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8 078.22руб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Легковая машин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Honda SR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 (а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читель МБОУ «СНОШ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93 133.24 руб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4,9 кв.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336.8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овиков Анатолий Степанович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ОУ «СВСОШ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8 078.22руб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Легковая машин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Honda SRV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 (а)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читель МБОУ «СНОШ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93 133.24 руб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4,9 кв.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10:00Z</dcterms:created>
  <dc:creator>Customer</dc:creator>
  <dc:description/>
  <cp:keywords/>
  <dc:language>en-US</dc:language>
  <cp:lastModifiedBy>user</cp:lastModifiedBy>
  <dcterms:modified xsi:type="dcterms:W3CDTF">2014-05-20T00:14:00Z</dcterms:modified>
  <cp:revision>13</cp:revision>
  <dc:subject/>
  <dc:title/>
</cp:coreProperties>
</file>