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за 2013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159"/>
        <w:gridCol w:w="2180"/>
        <w:gridCol w:w="2602"/>
        <w:gridCol w:w="2060"/>
        <w:gridCol w:w="2127"/>
        <w:gridCol w:w="2154"/>
      </w:tblGrid>
      <w:tr>
        <w:trPr/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2"/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3"/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3 г. (руб.)</w:t>
            </w:r>
          </w:p>
        </w:tc>
        <w:tc>
          <w:tcPr>
            <w:tcW w:w="6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ееся в пользовании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4"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5"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нов Владимир Ивано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района «Сунтарский улус (район)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881 489,11 руб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ли сельскохозяйственного назнач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ли сельскохозяйственного назнач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ли сельскохозяйственного назнач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ли сельскохозяйственного назнач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ли сельскохозяйственного назнач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под ИЖ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607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866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7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632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281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200 кв. 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5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(а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7 703,97 руб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под ИЖ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ли сельскохозяйственного назнач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ли сельскохозяйственного назнач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ли сельскохозяйственного назнач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ли сельскохозяйственного назнач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ли сельскохозяйственного назнач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607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866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7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632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281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5 кв.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  <w:r>
              <w:rPr>
                <w:rStyle w:val="EndnoteCharacters"/>
                <w:rStyle w:val="EndnoteAnchor"/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endnoteReference w:id="6"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под ИЖ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5 кв.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endnotePr>
        <w:numFmt w:val="decimal"/>
      </w:endnote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Указывается только Ф.И.О. лица, замещающего муниципальную должность, и муниципального служащего, Ф.И.О. супруга(и) и несовершеннолетних детей не указываются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только должность лица, замещающего муниципальную должность, и муниципального служащего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пример, жилой дом, земельный участок, квартира и т.д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Россия или иная страна (государство).</w:t>
      </w:r>
    </w:p>
  </w:endnote>
  <w:endnote w:id="6">
    <w:p>
      <w:pPr>
        <w:pStyle w:val="Foot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Указать, сын или дочь.</w:t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20:00Z</dcterms:created>
  <dc:creator>Customer</dc:creator>
  <dc:description/>
  <cp:keywords/>
  <dc:language>en-US</dc:language>
  <cp:lastModifiedBy>user</cp:lastModifiedBy>
  <dcterms:modified xsi:type="dcterms:W3CDTF">2014-05-12T23:00:00Z</dcterms:modified>
  <cp:revision>11</cp:revision>
  <dc:subject/>
  <dc:title/>
</cp:coreProperties>
</file>