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5795" cy="427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5795" cy="427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2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1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17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аввинова Тамара Гаврильевна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БОУ «Сунтарская СОШ №3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019 337,93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85pt;height:336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2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1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17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аввинова Тамара Гаврильевна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БОУ «Сунтарская СОШ №3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019 337,93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23:00Z</dcterms:modified>
  <cp:revision>15</cp:revision>
  <dc:subject/>
  <dc:title/>
</cp:coreProperties>
</file>