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327515" cy="4277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427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734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689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40"/>
                                      <w:szCs w:val="40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689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Иванова Маргари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иколаевна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МБОУ «Кюндяинская СОШ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 434 266,18 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2 кв.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500 кв.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 (а)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336.8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6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734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689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40"/>
                                <w:szCs w:val="40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689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7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Иванова Маргарит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иколаевна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ректор МБОУ «Кюндяинская СОШ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 434 266,18 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2 кв.м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500 кв.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 (а)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0:10:00Z</dcterms:created>
  <dc:creator>Customer</dc:creator>
  <dc:description/>
  <cp:keywords/>
  <dc:language>en-US</dc:language>
  <cp:lastModifiedBy>user</cp:lastModifiedBy>
  <dcterms:modified xsi:type="dcterms:W3CDTF">2014-05-20T00:21:00Z</dcterms:modified>
  <cp:revision>15</cp:revision>
  <dc:subject/>
  <dc:title/>
</cp:coreProperties>
</file>