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87865" cy="431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431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14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9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9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ларова Лилия Дмитриевна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дседатель административной комиссии МР «Сунтарский улус (район)»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19 580,28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09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7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интай-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30 215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,7 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АЗ фер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Weituo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У 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  <w:r>
                                    <w:rPr>
                                      <w:rStyle w:val="FootnoteCharacters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339.8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14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9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9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14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ларова Лилия Дмитриевна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редседатель административной комиссии МР «Сунтарский улус (район)» 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19 580,28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09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7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интай-18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30 215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,7 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АЗ ферме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 xml:space="preserve">Weitu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У 354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  <w:r>
                              <w:rPr>
                                <w:rStyle w:val="FootnoteCharacters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4:00Z</dcterms:created>
  <dc:creator>Customer</dc:creator>
  <dc:description/>
  <cp:keywords/>
  <dc:language>en-US</dc:language>
  <cp:lastModifiedBy>user</cp:lastModifiedBy>
  <dcterms:modified xsi:type="dcterms:W3CDTF">2014-04-29T04:33:00Z</dcterms:modified>
  <cp:revision>8</cp:revision>
  <dc:subject/>
  <dc:title/>
</cp:coreProperties>
</file>