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3998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399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анилов Денис Анатолье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отдела по спорту и молодежной политики администрации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72 014,45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9,89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ойота Ланд Крузер Пра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36 951,03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9,89 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14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анилов Денис Анатолье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отдела по спорту и молодежной политики администрации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72 014,45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9,89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ойота Ланд Крузер Прадо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36 951,03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9,89 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24:00Z</dcterms:created>
  <dc:creator>Customer</dc:creator>
  <dc:description/>
  <cp:keywords/>
  <dc:language>en-US</dc:language>
  <cp:lastModifiedBy>user</cp:lastModifiedBy>
  <dcterms:modified xsi:type="dcterms:W3CDTF">2014-05-13T04:40:00Z</dcterms:modified>
  <cp:revision>5</cp:revision>
  <dc:subject/>
  <dc:title/>
</cp:coreProperties>
</file>