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538335" cy="450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2066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02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Егоров Иван Иванович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МКУ «Управление строительного комплекса»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24 215,22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дание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76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,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6,3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йо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Land Cruiser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59 54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, 57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дание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76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,2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,9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6,32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,9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354.8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2066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502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02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Егоров Иван Иванович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альник МКУ «Управление строительного комплекса»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24 215,22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дание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76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,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6,3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йот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Land Cruiser 10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359 54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, 57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дание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76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,2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,9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6,32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,9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46:00Z</dcterms:created>
  <dc:creator>Customer</dc:creator>
  <dc:description/>
  <cp:keywords/>
  <dc:language>en-US</dc:language>
  <cp:lastModifiedBy>user</cp:lastModifiedBy>
  <dcterms:modified xsi:type="dcterms:W3CDTF">2014-05-12T02:25:00Z</dcterms:modified>
  <cp:revision>13</cp:revision>
  <dc:subject/>
  <dc:title/>
</cp:coreProperties>
</file>