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87865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14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Еремее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дела опеки и попечительства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7 87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2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,6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2 732,02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2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,6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324.1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14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9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9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Еремее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дела опеки и попечительства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7 87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2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,6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2 732,02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2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,6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4:00Z</dcterms:created>
  <dc:creator>Customer</dc:creator>
  <dc:description/>
  <cp:keywords/>
  <dc:language>en-US</dc:language>
  <cp:lastModifiedBy>user</cp:lastModifiedBy>
  <dcterms:modified xsi:type="dcterms:W3CDTF">2014-04-29T04:43:00Z</dcterms:modified>
  <cp:revision>11</cp:revision>
  <dc:subject/>
  <dc:title/>
</cp:coreProperties>
</file>