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344025" cy="4938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493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760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715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715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аксимов Андрей Алексеевич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«Вилючанский лицей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300 888,6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9 374,8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388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760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715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715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ксимов Андрей Алексеевич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«Вилючанский лицей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300 888,6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9 374,8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08:00Z</dcterms:created>
  <dc:creator>Customer</dc:creator>
  <dc:description/>
  <cp:keywords/>
  <dc:language>en-US</dc:language>
  <cp:lastModifiedBy>user</cp:lastModifiedBy>
  <dcterms:modified xsi:type="dcterms:W3CDTF">2014-05-20T00:17:00Z</dcterms:modified>
  <cp:revision>11</cp:revision>
  <dc:subject/>
  <dc:title/>
</cp:coreProperties>
</file>