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75165" cy="399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165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12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7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7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ванова Татьяна Николаевна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У «Сунтарская межпоселенческая централизованная библиотечная система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13 879,6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00,9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9,8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95pt;height:314.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12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7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7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12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ванова Татьяна Николаевна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У «Сунтарская межпоселенческая централизованная библиотечная система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13 879,6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00,9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9,8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57:00Z</dcterms:created>
  <dc:creator>Customer</dc:creator>
  <dc:description/>
  <cp:keywords/>
  <dc:language>en-US</dc:language>
  <cp:lastModifiedBy>user</cp:lastModifiedBy>
  <dcterms:modified xsi:type="dcterms:W3CDTF">2014-05-12T04:38:00Z</dcterms:modified>
  <cp:revision>13</cp:revision>
  <dc:subject/>
  <dc:title/>
</cp:coreProperties>
</file>