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538335" cy="399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8335" cy="399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2066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502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5021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еменов Иннокентий Николаевич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чальник МКУ «Управление сельского хозяйства» МР «Сунтарский улус (район)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00 249,60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4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59 776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05pt;height:314.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0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2066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502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 xml:space="preserve">          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5021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20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еменов Иннокентий Николаевич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чальник МКУ «Управление сельского хозяйства» МР «Сунтарский улус (район)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00 249,60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4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59 776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1:15:00Z</dcterms:created>
  <dc:creator>Customer</dc:creator>
  <dc:description/>
  <cp:keywords/>
  <dc:language>en-US</dc:language>
  <cp:lastModifiedBy>user</cp:lastModifiedBy>
  <dcterms:modified xsi:type="dcterms:W3CDTF">2014-05-12T02:29:00Z</dcterms:modified>
  <cp:revision>14</cp:revision>
  <dc:subject/>
  <dc:title/>
</cp:coreProperties>
</file>