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29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лексеев Егор Ива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школы МБОУ «Кюкяй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82 099,5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 кв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 УА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 Тойота ландкрау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6 274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елосипед «Ур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8.2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лексеев Егор Ива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школы МБОУ «Кюкяй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682 099,5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 кв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 УА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 Тойота ландкраузер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6 274,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елосипед «Урал»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11:00Z</dcterms:created>
  <dc:creator>Организатор</dc:creator>
  <dc:description/>
  <cp:keywords/>
  <dc:language>en-US</dc:language>
  <cp:lastModifiedBy>user</cp:lastModifiedBy>
  <dcterms:modified xsi:type="dcterms:W3CDTF">2014-05-20T00:20:00Z</dcterms:modified>
  <cp:revision>6</cp:revision>
  <dc:subject/>
  <dc:title/>
</cp:coreProperties>
</file>