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125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</w:t>
            </w:r>
            <w:r>
              <w:rPr/>
              <w:t>Приложение к Порядку размещения сведений о доходах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</w:t>
            </w:r>
            <w:r>
              <w:rPr/>
              <w:t>об имуществе и обязательствах имущественного характер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</w:t>
            </w:r>
            <w:r>
              <w:rPr/>
              <w:t>муниципальных служащих администраци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</w:t>
            </w:r>
            <w:r>
              <w:rPr/>
              <w:t>ГО «Александровск-Сахалинский район», руководителей иных органов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</w:t>
            </w:r>
            <w:r>
              <w:rPr/>
              <w:t>местного самоуправления ГО «Александровск-Сахалинский район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</w:t>
            </w:r>
            <w:r>
              <w:rPr/>
              <w:t>и членов их семей на официальном сайте ГО «Александровск-Сахалинский район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</w:t>
            </w:r>
            <w:r>
              <w:rPr/>
              <w:t>и предоставления этих сведений средствам массовой информации для опубликования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муниципальных служащих администрации ГО «Александровск-Сахалинский район»,</w:t>
      </w:r>
    </w:p>
    <w:p>
      <w:pPr>
        <w:pStyle w:val="Normal"/>
        <w:rPr/>
      </w:pPr>
      <w:r>
        <w:rPr>
          <w:b/>
        </w:rPr>
        <w:t>руководителей иных органов местного самоуправления ГО «Александровск-Сахалинский район» и членов их семей 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662"/>
        <w:gridCol w:w="1876"/>
        <w:gridCol w:w="1539"/>
        <w:gridCol w:w="1046"/>
        <w:gridCol w:w="1562"/>
        <w:gridCol w:w="1539"/>
        <w:gridCol w:w="1046"/>
        <w:gridCol w:w="1505"/>
        <w:gridCol w:w="1528"/>
      </w:tblGrid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, имя, отчество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бщая сумма декларированного дохода за 2011год</w:t>
            </w:r>
          </w:p>
        </w:tc>
        <w:tc>
          <w:tcPr>
            <w:tcW w:w="4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движимое имущество, принадлежащее на праве собственности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движимое имущество, находящееся в пользовании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кв.м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располож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кв.м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расположения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 Владимир Владимир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счетной палаты городского округа "Александровск-Сахалинский район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 079,0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Пресаж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147,3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ександровск-Сахалинск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5:18:00Z</dcterms:created>
  <dc:creator>Рымарь</dc:creator>
  <dc:description/>
  <cp:keywords/>
  <dc:language>en-US</dc:language>
  <cp:lastModifiedBy>1</cp:lastModifiedBy>
  <dcterms:modified xsi:type="dcterms:W3CDTF">2012-12-11T02:45:00Z</dcterms:modified>
  <cp:revision>6</cp:revision>
  <dc:subject/>
  <dc:title/>
</cp:coreProperties>
</file>