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25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Приложение к Порядку размещения сведений о доходах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об имуществе и обязательствах имущественного характер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муниципальных служащих администраци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ГО «Александровск-Сахалинский район», руководителей иных орган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местного самоуправления ГО «Александровск-Сахалинский район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и членов их семей на официальном сайте ГО «Александровск-Сахалинский район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муниципальных служащих администрации ГО «Александровск-Сахалинский район»,</w:t>
      </w:r>
    </w:p>
    <w:p>
      <w:pPr>
        <w:pStyle w:val="Normal"/>
        <w:rPr/>
      </w:pPr>
      <w:r>
        <w:rPr>
          <w:b/>
        </w:rPr>
        <w:t>руководителей иных органов местного самоуправления ГО «Александровск-Сахалинский район» и членов их семей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662"/>
        <w:gridCol w:w="1936"/>
        <w:gridCol w:w="1591"/>
        <w:gridCol w:w="1075"/>
        <w:gridCol w:w="1553"/>
        <w:gridCol w:w="1591"/>
        <w:gridCol w:w="1075"/>
        <w:gridCol w:w="1553"/>
        <w:gridCol w:w="1582"/>
      </w:tblGrid>
      <w:tr>
        <w:trPr/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щая сумма декларированного дохода за 2011год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вижимое имущество, принадлежащее на праве собственности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кв.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споло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кв.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сположен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Владимир Федо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р городского округа "Александровск-Сахалинский район"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1 080,4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Южно-Сахалинск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зер Прад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40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. Южно-Сахалинс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4:22:00Z</dcterms:created>
  <dc:creator>Рымарь</dc:creator>
  <dc:description/>
  <cp:keywords/>
  <dc:language>en-US</dc:language>
  <cp:lastModifiedBy>Скворцова</cp:lastModifiedBy>
  <dcterms:modified xsi:type="dcterms:W3CDTF">2013-01-14T06:26:00Z</dcterms:modified>
  <cp:revision>4</cp:revision>
  <dc:subject/>
  <dc:title/>
</cp:coreProperties>
</file>