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униципальных служащих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046"/>
        <w:gridCol w:w="1832"/>
        <w:gridCol w:w="1498"/>
        <w:gridCol w:w="1024"/>
        <w:gridCol w:w="1580"/>
        <w:gridCol w:w="1526"/>
        <w:gridCol w:w="1024"/>
        <w:gridCol w:w="1580"/>
        <w:gridCol w:w="2074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дохода за 2011год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ина Елена Льво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энской сельской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423,6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Татьяна Анатолье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ихайловской сельской администрац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54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лександровск-Сахалинский район, с. Михайловк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лександровск-Сахалинский район, с. Михайловка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ихайловк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ихайлов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Ипсун»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енко Елена Васильев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лава Хоэнской сельской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87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Хо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80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Хо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Ямаха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 «Буран»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б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е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рковской сельской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 909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Арко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42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Арко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Нива;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пов Сергей Александр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гачинской сельской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 710,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г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га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182,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га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ег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 Никола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Виахтинской сельской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347,8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Виахт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«Спасио»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«Сафар»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, г. Холмс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Тамара Никола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1 055,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723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оун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>ваз</w:t>
            </w:r>
            <w:r>
              <w:rPr>
                <w:sz w:val="20"/>
                <w:szCs w:val="20"/>
              </w:rPr>
              <w:t xml:space="preserve"> 2121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А 634/3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5,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о Сергей Иван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УМ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209,6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 164,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Сергиево-Посадский райо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22:00Z</dcterms:created>
  <dc:creator>Рымарь</dc:creator>
  <dc:description/>
  <cp:keywords/>
  <dc:language>en-US</dc:language>
  <cp:lastModifiedBy>Скворцова</cp:lastModifiedBy>
  <dcterms:modified xsi:type="dcterms:W3CDTF">2013-05-15T05:52:00Z</dcterms:modified>
  <cp:revision>8</cp:revision>
  <dc:subject/>
  <dc:title/>
</cp:coreProperties>
</file>