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униципальных служащих администраци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90"/>
        <w:gridCol w:w="1824"/>
        <w:gridCol w:w="1493"/>
        <w:gridCol w:w="1021"/>
        <w:gridCol w:w="1580"/>
        <w:gridCol w:w="1493"/>
        <w:gridCol w:w="1021"/>
        <w:gridCol w:w="1580"/>
        <w:gridCol w:w="1480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дохода за 2011год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ладимир Федо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эр городского окру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1 689,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Пра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04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Ен Ки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мэ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 910,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рсак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дугин Владимир Александр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мэра ГО-начальник У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1 507,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Корсаков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201,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а Оксана Юр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мэра ГО-начальник отдела экономики, промышленности и сельского хозяй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 463,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Скворцова</cp:lastModifiedBy>
  <dcterms:modified xsi:type="dcterms:W3CDTF">2013-05-15T06:25:00Z</dcterms:modified>
  <cp:revision>8</cp:revision>
  <dc:subject/>
  <dc:title/>
</cp:coreProperties>
</file>