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ей муниципальных учреждений городского округа «Александровск-Сахалинский район»</w:t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046"/>
        <w:gridCol w:w="1832"/>
        <w:gridCol w:w="1498"/>
        <w:gridCol w:w="1024"/>
        <w:gridCol w:w="1580"/>
        <w:gridCol w:w="1526"/>
        <w:gridCol w:w="1024"/>
        <w:gridCol w:w="1580"/>
        <w:gridCol w:w="2362"/>
      </w:tblGrid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, отчество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сумма декларированного дохода за 2011год</w:t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движимое имущество, принадлежащее на праве собственности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движимое имущество, находящееся в пользовании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кв.м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располож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кв.м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расположения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инцева Татьяна Василье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АСЦБС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7 516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Сафари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Эскудо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Тамара Василье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КМБУ «АСЦРДК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3 455,7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1/3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 185,3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/3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Эскудо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ченко Наталья Николае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-начальник МКУ «Централизованная бухгалтерия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 381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 00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Автомобил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ан АД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ченко Луиза Анатолье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редактор МУП «Редакция газеты «Красное знамя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 231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 848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/3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баровский район, с. Некрасовк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ченко Ирина Александровна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КУ «Служба «Заказчик»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5 461,4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550,1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Эскудо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нко Анатолий Григорьевич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КУ «Хозяйственное управление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 599,3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Тойота Ленд Крузер Прадо</w:t>
            </w:r>
          </w:p>
        </w:tc>
      </w:tr>
      <w:tr>
        <w:trPr>
          <w:trHeight w:val="9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 792,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 членов их семей за 2012 год</w:t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4:22:00Z</dcterms:created>
  <dc:creator>Рымарь</dc:creator>
  <dc:description/>
  <cp:keywords/>
  <dc:language>en-US</dc:language>
  <cp:lastModifiedBy>Administrator</cp:lastModifiedBy>
  <dcterms:modified xsi:type="dcterms:W3CDTF">2013-05-16T00:00:00Z</dcterms:modified>
  <cp:revision>10</cp:revision>
  <dc:subject/>
  <dc:title/>
</cp:coreProperties>
</file>