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уководителей муниципальных учреждений городского округа «Александровск-Сахалинский район» и членов их семей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044"/>
        <w:gridCol w:w="1832"/>
        <w:gridCol w:w="1498"/>
        <w:gridCol w:w="1024"/>
        <w:gridCol w:w="1580"/>
        <w:gridCol w:w="1525"/>
        <w:gridCol w:w="1024"/>
        <w:gridCol w:w="1580"/>
        <w:gridCol w:w="235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3го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а Татьяна Василье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СЦБС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 594,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Х-трэи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енко Наталья Николаевн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-начальник МКУ «Централизованная бухгалтерия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9 009,5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 451,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ск-Сахал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ловинка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Автомоби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АД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ченко Луиза Анатольев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едактор МУП «Редакция газеты «Красное знамя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 77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021,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баровский район, с. Некрасовк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ск-Сахал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рко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72,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ченко Ирина Александровн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Служба «Заказчик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0 819,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218,7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ов Сергей Владимирови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Хозяйственное управление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993,6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ойота Ленд Крузер Прад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251,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1</cp:lastModifiedBy>
  <dcterms:modified xsi:type="dcterms:W3CDTF">2014-05-12T06:11:00Z</dcterms:modified>
  <cp:revision>15</cp:revision>
  <dc:subject/>
  <dc:title/>
</cp:coreProperties>
</file>