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Приложение к Порядку размещения сведений о доходах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униципальных служащих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ГО «Александровск-Сахалинский район», руководителей иных орган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местного самоуправления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членов их семей на официальном сайте ГО «Александровск-Сахалинский район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</w:t>
            </w:r>
            <w:r>
              <w:rPr/>
              <w:t>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администрации ГО «Александровск-Сахалинский район»,</w:t>
      </w:r>
    </w:p>
    <w:p>
      <w:pPr>
        <w:pStyle w:val="Normal"/>
        <w:rPr/>
      </w:pPr>
      <w:r>
        <w:rPr>
          <w:b/>
        </w:rPr>
        <w:t>руководителей иных органов местного самоуправления ГО «Александровск-Сахалинский район» и членов их сем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62"/>
        <w:gridCol w:w="1876"/>
        <w:gridCol w:w="1539"/>
        <w:gridCol w:w="1046"/>
        <w:gridCol w:w="1562"/>
        <w:gridCol w:w="1539"/>
        <w:gridCol w:w="1046"/>
        <w:gridCol w:w="1505"/>
        <w:gridCol w:w="1528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щая сумма декларированного дохода за 2013год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принадлежащее на праве собственности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движимое имущество, находящееся в пользован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расположен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Владимир Владими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 городского округа "Александровск-Сахалинский район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99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саж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4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ександровск-Сахалинс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18:00Z</dcterms:created>
  <dc:creator>Рымарь</dc:creator>
  <dc:description/>
  <cp:keywords/>
  <dc:language>en-US</dc:language>
  <cp:lastModifiedBy>1</cp:lastModifiedBy>
  <dcterms:modified xsi:type="dcterms:W3CDTF">2014-04-14T03:48:00Z</dcterms:modified>
  <cp:revision>15</cp:revision>
  <dc:subject/>
  <dc:title/>
</cp:coreProperties>
</file>