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58"/>
      </w:tblGrid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8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Приложение к Порядку размещения сведений о доходах,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муниципальных служащих администрации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ГО «Александровск-Сахалинский район», руководителей иных органов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местного самоуправления ГО «Александровск-Сахалинский район»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членов их семей на официальном сайте ГО «Александровск-Сахалинский район»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О «Александровск-Сахалинский район»,</w:t>
      </w:r>
    </w:p>
    <w:p>
      <w:pPr>
        <w:pStyle w:val="Normal"/>
        <w:rPr/>
      </w:pPr>
      <w:r>
        <w:rPr>
          <w:b/>
        </w:rPr>
        <w:t>руководителей иных органов местного самоуправления ГО «Александровск-Сахалинский район» и членов их семей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  <w:gridCol w:w="1824"/>
        <w:gridCol w:w="1493"/>
        <w:gridCol w:w="1021"/>
        <w:gridCol w:w="1580"/>
        <w:gridCol w:w="1493"/>
        <w:gridCol w:w="1021"/>
        <w:gridCol w:w="1580"/>
        <w:gridCol w:w="14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декларированного дохода за 2013 год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и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Тихон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.о.мэра городского округ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399,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Южно-Сахалинск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jer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172,6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Южно-Сахалинск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р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Николае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мэ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. Южно-Сахалинс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дуги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ладимир Александр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мэра ГО-начальник Управления социальной политики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4 050,6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Корсаков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192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офее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Юр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мэра ГО-начальник отдела экономики, промышленности и сельского хозяй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3 90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22:00Z</dcterms:created>
  <dc:creator>Рымарь</dc:creator>
  <dc:description/>
  <cp:keywords/>
  <dc:language>en-US</dc:language>
  <cp:lastModifiedBy>1</cp:lastModifiedBy>
  <dcterms:modified xsi:type="dcterms:W3CDTF">2014-05-07T05:23:00Z</dcterms:modified>
  <cp:revision>10</cp:revision>
  <dc:subject/>
  <dc:title/>
</cp:coreProperties>
</file>