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Приложение к Порядку размещения сведений о доходах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униципальных служащих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ГО «Александровск-Сахалинский район», руководителей иных орган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естного самоуправления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членов их семей на официальном сайте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 «Александровск-Сахалинский район»,</w:t>
      </w:r>
    </w:p>
    <w:p>
      <w:pPr>
        <w:pStyle w:val="Normal"/>
        <w:rPr/>
      </w:pPr>
      <w:r>
        <w:rPr>
          <w:b/>
        </w:rPr>
        <w:t>руководителей иных органов местного самоуправления ГО «Александровск-Сахалинский район» и членов их семей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046"/>
        <w:gridCol w:w="1832"/>
        <w:gridCol w:w="1498"/>
        <w:gridCol w:w="1024"/>
        <w:gridCol w:w="1580"/>
        <w:gridCol w:w="1526"/>
        <w:gridCol w:w="1024"/>
        <w:gridCol w:w="1580"/>
        <w:gridCol w:w="2074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декларированного дохода за 2013 год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ина Елена Льво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уэнской сельской администрац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042,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уэ, Александровск-Сахалинского райо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уэ, Александровск-Сахалинского райо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а Татьяна Анатольевн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ихайловской сельской администрац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 68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лександровск-Сахалинский район, с. Михайловк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ихайловк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ск-Сахалин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гачи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ихайл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5" w:color="CCCCCC"/>
              </w:pBdr>
              <w:shd w:fill="FFFFFF" w:val="clear"/>
              <w:jc w:val="center"/>
              <w:outlineLvl w:val="1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oyota Ipsum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ченко Елена Васильев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лава Хоэнской сельской админист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 999,7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Хо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89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 дом с хозяйственными постройка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Хо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Ямаха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 «Буран»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б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е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рковской сельской админист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5 966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ор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альнегорск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Арко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37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орский кра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альнегорск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Арко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Нива;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а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ников Юрий Валентинович 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гачинской сельской администрац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655,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г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га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Тирано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Южно-Сахалинск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га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467,7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лександровск-Сахалинский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но-Сахалинс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Мгач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ег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 Николае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.о.главы Виахтинской сельской администр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 683,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-Сахалинский район, с. Виахт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«Сафар» (1998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сан «Сафар» (2003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Грузовой автомобил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ge Ram 250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ь, г. Холмс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Тамара Николаев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3 304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483,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оун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>ваз</w:t>
            </w:r>
            <w:r>
              <w:rPr>
                <w:sz w:val="20"/>
                <w:szCs w:val="20"/>
              </w:rPr>
              <w:t xml:space="preserve"> 2121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А 634/35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о Сергей Иванови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УМ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7 435,7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 108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ександровск-Сахалинск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Сергиево-Посадский район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4:22:00Z</dcterms:created>
  <dc:creator>Рымарь</dc:creator>
  <dc:description/>
  <cp:keywords/>
  <dc:language>en-US</dc:language>
  <cp:lastModifiedBy>1</cp:lastModifiedBy>
  <dcterms:modified xsi:type="dcterms:W3CDTF">2014-05-19T01:04:00Z</dcterms:modified>
  <cp:revision>17</cp:revision>
  <dc:subject/>
  <dc:title/>
</cp:coreProperties>
</file>