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 администрации Корсаков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050"/>
        <w:gridCol w:w="2069"/>
        <w:gridCol w:w="992"/>
        <w:gridCol w:w="1134"/>
        <w:gridCol w:w="1843"/>
        <w:gridCol w:w="992"/>
        <w:gridCol w:w="992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Исузу Бигхор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ок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обществен-ностью и населе-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ит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к Е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землепользова-ния и муници-пального земе-льного контро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Х-трей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рим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Дайхатсу Бу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ангуар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евич 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экономики, природопользо-вания и муници-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ов А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2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ькевич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в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Дели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-летние д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ель В.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онда CR-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Мура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ова Н.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мэр, руководитель департамента социального развит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руз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изель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резиновая «Лидер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АЗ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-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кач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по вопросам культуры, сорта и делам молоде-ж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8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иева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 и кредитования финанс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9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ш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2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 Ен Ч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Субару Форест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г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Тойота Королла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бей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финансирова-ния расходов бюджета финан-сового управле-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 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Паджер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М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митета по управлению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финанс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Хайлюкс Сурф</w:t>
            </w:r>
          </w:p>
        </w:tc>
      </w:tr>
      <w:tr>
        <w:trPr>
          <w:trHeight w:val="88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96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З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це-мэ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1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Я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-номики, приро-допользования и муниципального зак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, главный бухгал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Бел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х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 долев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9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амр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ис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-ла исполнения бюджета, бюд-жетного учета и отчетности фи-нансового упра-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79,5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Тойота Ленд Крузер Прад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  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    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 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 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1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рова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срочно)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онда Мобили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онда Фрид</w:t>
            </w:r>
          </w:p>
        </w:tc>
      </w:tr>
      <w:tr>
        <w:trPr>
          <w:trHeight w:val="12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Л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зерского управления администр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4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Тойота Ленд Крузер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Лар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-циалист 3 разря-да управления экономики, при-родопользования и муниципаль-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РАВ 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х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ик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пра-вового управ-ления, началь-ник отдела пра-вового обеспече-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Эсти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М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Оп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88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ёва Е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комитета по управлению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иш</w:t>
            </w:r>
          </w:p>
        </w:tc>
      </w:tr>
      <w:tr>
        <w:trPr>
          <w:trHeight w:val="8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ков В.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зем-лепользования и муниципального земель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К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архитектуры и градострои-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сроком на 1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-циалист 1 разря-да управления экономики, при-родопользования и муниципаль-ного заказ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иш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нкова М.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оловьевского упра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В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Новик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дминистр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Сурф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 С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архитектуры и градострои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при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по контролю, доку-ментационному обеспечению и информат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юш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мэр, руководитель финансового управ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ва Е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социального разви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иц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ко-митета по управ-лению имущест-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Х-Трей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Тойота  Суссед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Н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оловьевского упра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7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Дюна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Паджеро</w:t>
            </w:r>
          </w:p>
        </w:tc>
      </w:tr>
      <w:tr>
        <w:trPr>
          <w:trHeight w:val="4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В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хот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дминистр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5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вит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-алист 3 разряда 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ангуар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ик Г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етензи-онно-исковой работы право-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Раум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я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-алист 3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 Ен Ке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-алист 1 разряда комитета по управлению имущество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Спринтер-Кариб</w:t>
            </w:r>
          </w:p>
        </w:tc>
      </w:tr>
      <w:tr>
        <w:trPr>
          <w:trHeight w:val="4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ин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и-алист 3 разряда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яткина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обеспечения работы мэра Корсакосвкого городского ок-руга,  массовых коммуникаций и внешних связ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ерская Е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2 разряда комитета по управлению имущество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Старл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Тойота Королла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  И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испол-нения бюджета, бюджетного уче-та и отчетности финансового управ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Акси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 (мото-лод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з-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фи-нансового уп-равления, на-чальник отдела исполнения бюджета, бюд-жетного учета и отчет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Т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Чапаевского управления администр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ал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ва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Сузуки Свиф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ин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мэр, руководитель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а Н.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по учету кад-ров и прохожде-нию муници-пальной служб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Вингроу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50:00Z</dcterms:created>
  <dc:creator>User</dc:creator>
  <dc:description/>
  <cp:keywords/>
  <dc:language>en-US</dc:language>
  <cp:lastModifiedBy>Абакумова</cp:lastModifiedBy>
  <cp:lastPrinted>2012-06-05T14:29:00Z</cp:lastPrinted>
  <dcterms:modified xsi:type="dcterms:W3CDTF">2013-06-13T23:46:00Z</dcterms:modified>
  <cp:revision>24</cp:revision>
  <dc:subject/>
  <dc:title/>
</cp:coreProperties>
</file>