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, замещающих должность муниципальной службы в  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саковского городского округа и членов их семей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050"/>
        <w:gridCol w:w="2069"/>
        <w:gridCol w:w="992"/>
        <w:gridCol w:w="1134"/>
        <w:gridCol w:w="1843"/>
        <w:gridCol w:w="992"/>
        <w:gridCol w:w="992"/>
        <w:gridCol w:w="155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, 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хова О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Хайлюкс Сурф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умо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отдела по учету кадров и прохо-ждению муници-пальной служб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-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 Филд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ок А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обществен-ностью и населе-ние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Вит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ик Е.В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землепользова-ния и муници-пального земе-льного контрол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Х-Трей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уевич 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экономики, природопользо-вания и муници-паль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9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ров А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2 разряда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ькевич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вов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ицубиси Делик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-летние де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о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3 разряда управления зем-лепользования и муниципального земельного конт-ро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зовский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-ководителя де-партамента горо-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Нисса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истрал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нд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ель В.Н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4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Муран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ова Н.С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е-мэр, руководитель департамента социального развит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,6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срочно)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грузов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Дизель</w:t>
            </w:r>
          </w:p>
        </w:tc>
      </w:tr>
      <w:tr>
        <w:trPr>
          <w:trHeight w:val="63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 Прад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резиновая «Лидер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 АЗ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-з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кач Н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-ла по вопросам культуры, сорта и делам молоде-ж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Цедрик</w:t>
            </w:r>
          </w:p>
        </w:tc>
      </w:tr>
      <w:tr>
        <w:trPr>
          <w:trHeight w:val="8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иева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ходов и кредитования финансов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шева Л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управления эко-номики, приро-допользования и муниципаль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 Ен Ч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3 разряда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Субару Форест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ина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3 разряда управления архитектуры и градостроитель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-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земель-ный участо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итсубиси Челендж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иведмидь И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Новиковского управления администр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Сафар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агин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3 разряда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бей Т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-ла финансирова-ния расходов бюджета финан-сового управле-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ицубиси Паджер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ева М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-ководителя пра-вового управле-ния, начальник отдела право-вого обеспече-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а В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финансов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Хайлюкс Сурф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-ла опеки и попе-чительства де-партамента со-циального раз-вит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итсубиси Паджер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 З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ице-мэ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3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89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 Прад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е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бессроч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нова Я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эко-номики, приро-допользования и муниципаль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 Прад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е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летние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74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а С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, главный бухгалтер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Белта</w:t>
            </w:r>
          </w:p>
        </w:tc>
      </w:tr>
      <w:tr>
        <w:trPr>
          <w:trHeight w:val="9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иянов Д.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2 разряда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кова Н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-ла исполнения бюджета, бюд-жетного учета и отчетности фи-нансового упра-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52,7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\м Тойота Ленд Крузер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до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мото-рная резино-вая «Смарт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рова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3 разряда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срочно)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арен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Хонда Фрид</w:t>
            </w:r>
          </w:p>
        </w:tc>
      </w:tr>
      <w:tr>
        <w:trPr>
          <w:trHeight w:val="12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1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няхова Н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3 разряда комитета по управлению имуществ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 О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-ководителя уп-равления архи-тектуры и градо-строитель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ик В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омитета по управлению имуществ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Эстим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3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ёва Е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комитета по управлению имуществ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Виш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ков В.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управления зем-лепользования и муниципального земельного контро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2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Е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управления эко-номики, приро-допользования и муниципального заказ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земель-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еев К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ар-хитектуры и гра-достроитель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, бессрочно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Субару Форест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Н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-циалист 1 разря-да управления экономики, при-родопользования и муниципаль-ного заказа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едова И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по контролю, доку-ментационному обеспечению и информатиз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Блюбер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нкова М.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Соловьевского управления администр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Митсубис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лика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\м  Митсубис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елика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 С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управления ар-хитектуры и гра-достроитель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юш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И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е-мэр, руководитель финансового управ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Ленд Крузер Прадо</w:t>
            </w:r>
          </w:p>
        </w:tc>
      </w:tr>
      <w:tr>
        <w:trPr>
          <w:trHeight w:val="5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1/2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ова Е.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департамента социального развит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иц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-ководителя ко-митета по управ-лению имущест-в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Ниссан Х-Трайл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н Н.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оловьевского управлени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,2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груз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Дюна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ицубиси Паджеро</w:t>
            </w:r>
          </w:p>
        </w:tc>
      </w:tr>
      <w:tr>
        <w:trPr>
          <w:trHeight w:val="4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1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нко В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Чапа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администрац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4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 Филдер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срочно)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9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витин В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-алист 3 разряда  управления эко-номики, приро-допользования и муниципаль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Вангуар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ик Г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-ла претензион-но-исковой ра-боты правового управл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2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Раум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А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-ла муниципаль-ного жилищного контроля коми-тета по управле-нию имущест-в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,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возмездное пользование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срочно)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люгер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5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маков С.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зерского управления администраци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итсубиси Челенджер</w:t>
            </w:r>
          </w:p>
        </w:tc>
      </w:tr>
      <w:tr>
        <w:trPr>
          <w:trHeight w:val="11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енкин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и-алист 3 разряда комитета по управлению имуществ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,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яткина С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-ла обеспечения работы мэра Корсакосвкого городского ок-руга,  массовых коммуникаций и внешних связ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ай  И.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-чальника отдела исполнения бюджета, бюд-жетного учета и отчетности фи-нансового упра-вле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 Аксио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лла Филдер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р (мото-лодк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з-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е де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ова Л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финансового уп-равления, нача-льник отдела исполнения бюджета, бюд-жетного учета и отчет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,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Тойота Корон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7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ва В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-лист 1 разряда управления эко-номики, приро-допользования и муниципального заказ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фин Д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це-мэр, руководитель департамента городского хозяй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8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циальный най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срочно)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ghlahder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е де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54:00Z</dcterms:created>
  <dc:creator>User</dc:creator>
  <dc:description/>
  <cp:keywords/>
  <dc:language>en-US</dc:language>
  <cp:lastModifiedBy>Абакумова</cp:lastModifiedBy>
  <cp:lastPrinted>2011-03-03T09:50:00Z</cp:lastPrinted>
  <dcterms:modified xsi:type="dcterms:W3CDTF">2014-05-06T23:30:00Z</dcterms:modified>
  <cp:revision>37</cp:revision>
  <dc:subject/>
  <dc:title/>
</cp:coreProperties>
</file>