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чреждений  Корсаков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418"/>
        <w:gridCol w:w="1842"/>
        <w:gridCol w:w="1276"/>
        <w:gridCol w:w="1134"/>
        <w:gridCol w:w="1559"/>
        <w:gridCol w:w="851"/>
        <w:gridCol w:w="992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,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ков А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по делам гражданс-кой обороны и чрезвычайным ситуаци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А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руководителя МБУ «Управле-ние капитально-го строительства Корсаковского городск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-ное пользо-вание, бессроч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Хай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юк Н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 МБУ «Корсаковское дорожное ремонтно-строи-тельное учрежд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e</w:t>
            </w:r>
          </w:p>
        </w:tc>
      </w:tr>
      <w:tr>
        <w:trPr>
          <w:trHeight w:val="220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-льный участок (индивидуаль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я)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Инфини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евская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«СОШ № 1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Corol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В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«СОШ № 2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н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№ 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това Е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№ 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 1 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 I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Nissan carava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«Сузу-мар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НОШ № 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, 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Crow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андз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№ 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Prad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мбицкая Л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В(С)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-ток для ведения садо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Nissan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-treil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прева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               с. Раздоль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Rav 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Nissan Terran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ич Г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               с. Дачн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 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 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 24-10 «Волга»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инко А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               с. Соловьев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Круз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Е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               с. Чапае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ков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               с. Озер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, 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Mark - I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Vista Arde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од жилым дом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данова Л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               с. Новико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ий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 № 2 «Аленький цветоче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а Nissan Larg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цына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 № 3 «Ромаш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Honda CR-V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циальный найм,  бессрочное)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дан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№ 7 «Солныш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жнева Т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Детский сад   № 8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одческий 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Toyota Belta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аренко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№ 11 «Колокольч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безвозмездное пользовани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а Toyota Coroll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ина 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№ 12    «Терем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№ 14     «Родни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Lite Ace Noaz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Т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№ 17                  с. Озер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ушко Т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№ 21  «Светляч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Mitsubishi Delik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 Т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№ 23  «Золотой петуш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Crown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 С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БДОУ «Детс-кий сад   № 25  «Золотая рыб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Caldin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ериченко  Т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Детс-кий сад № 28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Mitsubishi Delik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Детс-кий сад   № 30 «Кораблик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Land Cruiser Prad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лина М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БДОУ «Детский сад  «Тополек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Toyota caldina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ченко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Дом детства и юнош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ут Галин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«Корсаковская ЦБС» Корсаковского городск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 долевая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Wish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ский Леонид Митроф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«Культурно-досуговый центр «Океан» Корсаковского городск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land cruser prad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Светла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«Корсаковский историко-краеведческий музей» Корсаковского городск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Мари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ая обязанности директора муниципального бюджетного образовательно-го учреждения дополнительно-го образования детей «Детская школа искусств» Корсаковского городск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Toyota Crest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-Harrier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 Серге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разовательно-го учреждения дополнительно-го образования детей «Детско-юношеская спортивная школа» Корсаковского городского ок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HILUX SURF                                        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24:00Z</dcterms:created>
  <dc:creator>User</dc:creator>
  <dc:description/>
  <cp:keywords/>
  <dc:language>en-US</dc:language>
  <cp:lastModifiedBy>Цыпляткина</cp:lastModifiedBy>
  <cp:lastPrinted>2013-05-13T18:24:00Z</cp:lastPrinted>
  <dcterms:modified xsi:type="dcterms:W3CDTF">2014-05-07T05:45:00Z</dcterms:modified>
  <cp:revision>28</cp:revision>
  <dc:subject/>
  <dc:title/>
</cp:coreProperties>
</file>