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служащих Северо-Курильского городского округа и членов их семей за 2011 год                                                администрация Северо-Курильского городского округа                                                                                                 </w:t>
      </w:r>
    </w:p>
    <w:tbl>
      <w:tblPr>
        <w:tblW w:w="152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2031"/>
        <w:gridCol w:w="1901"/>
        <w:gridCol w:w="1544"/>
        <w:gridCol w:w="1060"/>
        <w:gridCol w:w="1516"/>
        <w:gridCol w:w="1544"/>
        <w:gridCol w:w="1060"/>
        <w:gridCol w:w="1516"/>
        <w:gridCol w:w="1526"/>
      </w:tblGrid>
      <w:tr>
        <w:trPr/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дохода за 2011год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принадлежащее на праве собственности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е имущество, находящееся в пользовании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находящихся в собственности</w:t>
            </w:r>
          </w:p>
        </w:tc>
      </w:tr>
      <w:tr>
        <w:trPr/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 недвижимос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кв.м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сположения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бзева Ольга Михай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7186,4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7,9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ьникова Елена Александ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92053,46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икова Неля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661,55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омолов Сергей Викторо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503,9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Крест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577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н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агина Раис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73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06,8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гачевская Елена Никола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1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300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ЯМАХА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сеева Елена Валентин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72,30 руб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ая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Наталья Станислав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учета и отчетност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740,48 руб.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119,0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½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зова Наталья Павл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095,5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сянников Александ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546,73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Тайга» СТ-500Д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38,8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1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янина Стелла Альберт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98,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рецкая Оксана Вадим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952,49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12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Фолькс-ваген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дент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46,4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ифоров Владимир Сергеевич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управления стратегического развития и экономики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285,14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Тойота SUR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, снегоход </w:t>
            </w:r>
            <w:r>
              <w:rPr>
                <w:sz w:val="20"/>
                <w:szCs w:val="20"/>
                <w:lang w:val="en-US"/>
              </w:rPr>
              <w:t>Polar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X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ганова-Вилькинс Эльвира Арнольд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243,4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шкина Татья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05,5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899,2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а Наталья Викторо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1 разряда отдела образования, молодежной политики, культуры и спорта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229,0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4115,7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ляева Елена Алексеевна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1 разряда – ответственный секретарь комиссии по делам несовершеннолетних и защите их прав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673,7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ан-атлас, снегоход «Паларис»</w:t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0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щийся школы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вартира 1/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1/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нак2"/>
    <w:basedOn w:val="Normal"/>
    <w:next w:val="Heading2"/>
    <w:qFormat/>
    <w:pPr>
      <w:spacing w:lineRule="exact" w:line="2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11:00Z</dcterms:created>
  <dc:creator>Кошевой</dc:creator>
  <dc:description/>
  <cp:keywords/>
  <dc:language>en-US</dc:language>
  <cp:lastModifiedBy>User</cp:lastModifiedBy>
  <cp:lastPrinted>2012-08-02T14:53:00Z</cp:lastPrinted>
  <dcterms:modified xsi:type="dcterms:W3CDTF">2012-08-02T05:04:00Z</dcterms:modified>
  <cp:revision>10</cp:revision>
  <dc:subject/>
  <dc:title>                                                                                               Приложение к Порядку размещения сведений о доходах,</dc:title>
</cp:coreProperties>
</file>