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Северо-Курильского городского округа и членов их семей за 2011 год                                                             Собрание Северо-Курильского городского округ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80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дохода за 2011год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нова Галина Георги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Собрания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59687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китянская Людмила Алексе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52577,77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ш Руслана Павл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ревизионной комисс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66685,32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2:00:00Z</dcterms:created>
  <dc:creator>Кошевой</dc:creator>
  <dc:description/>
  <cp:keywords/>
  <dc:language>en-US</dc:language>
  <cp:lastModifiedBy>User</cp:lastModifiedBy>
  <cp:lastPrinted>2012-08-02T12:00:00Z</cp:lastPrinted>
  <dcterms:modified xsi:type="dcterms:W3CDTF">2012-08-02T02:07:00Z</dcterms:modified>
  <cp:revision>3</cp:revision>
  <dc:subject/>
  <dc:title>                                                                                               Приложение к Порядку размещения сведений о доходах,</dc:title>
</cp:coreProperties>
</file>