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иц,  замещающих должности руководителей муниципальных учреждений Северо-Курильского городского округ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членов их семей за 2012 год</w:t>
      </w:r>
    </w:p>
    <w:tbl>
      <w:tblPr>
        <w:tblW w:w="150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2069"/>
        <w:gridCol w:w="1901"/>
        <w:gridCol w:w="1544"/>
        <w:gridCol w:w="1060"/>
        <w:gridCol w:w="1516"/>
        <w:gridCol w:w="1544"/>
        <w:gridCol w:w="1060"/>
        <w:gridCol w:w="1516"/>
        <w:gridCol w:w="1526"/>
      </w:tblGrid>
      <w:tr>
        <w:trPr/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щая сумма декларированного дохода за 2012год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вижимое имущество, принадлежащее на праве собственности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вижимое имущество, находящееся в пользовании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находящихся в собственности</w:t>
            </w:r>
          </w:p>
        </w:tc>
      </w:tr>
      <w:tr>
        <w:trPr/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кв.м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расположе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кв.м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расположения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евич Константин Михайлович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«Служба административно-технического обеспечения и благоустройства»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6751,18 руб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Земельный </w:t>
            </w: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Nissan Terrano, </w:t>
            </w:r>
            <w:r>
              <w:rPr>
                <w:sz w:val="20"/>
                <w:szCs w:val="20"/>
              </w:rPr>
              <w:t>снегоход</w:t>
            </w:r>
            <w:r>
              <w:rPr>
                <w:sz w:val="20"/>
                <w:szCs w:val="20"/>
                <w:lang w:val="en-US"/>
              </w:rPr>
              <w:t xml:space="preserve"> SKI-DOO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затуллин Наиль Рафаилович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«Средняя общеобразовательная школа г. Северо-Курильска Сахалинской области»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716,9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057,6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к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мяко Ольга Павловн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«СК краеведческий музей»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437,6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икова Татьяна Николаевн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«ДК СК ГО»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617,4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 (1/2)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540,2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 (1/2)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ядникова Наталья Викторовн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МБДОУ – детский сад «Северянка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еверо-Курильска Сахалинской област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996,0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166,0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Тойота, снегоход Арктик кет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next w:val="Heading2"/>
    <w:qFormat/>
    <w:pPr>
      <w:spacing w:lineRule="exact" w:line="2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0:37:00Z</dcterms:created>
  <dc:creator>Кошевой</dc:creator>
  <dc:description/>
  <cp:keywords/>
  <dc:language>en-US</dc:language>
  <cp:lastModifiedBy>User</cp:lastModifiedBy>
  <cp:lastPrinted>2012-08-02T10:28:00Z</cp:lastPrinted>
  <dcterms:modified xsi:type="dcterms:W3CDTF">2013-11-06T00:37:00Z</dcterms:modified>
  <cp:revision>4</cp:revision>
  <dc:subject/>
  <dc:title>                                                                                               Приложение к Порядку размещения сведений о доходах,</dc:title>
</cp:coreProperties>
</file>