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2 год                                                           Финансовое управление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за 2012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Лариса Евген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44,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 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97,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Тайота syrf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а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ара ¼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тина Инна 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 xml:space="preserve">аместитель </w:t>
            </w:r>
            <w:r>
              <w:rPr>
                <w:sz w:val="20"/>
                <w:szCs w:val="20"/>
              </w:rPr>
              <w:t>начальник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857,1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637,1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Окса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03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Королла Асис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Светла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, главный бухгалте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83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1:36:00Z</dcterms:created>
  <dc:creator>Кошевой</dc:creator>
  <dc:description/>
  <cp:keywords/>
  <dc:language>en-US</dc:language>
  <cp:lastModifiedBy>User</cp:lastModifiedBy>
  <cp:lastPrinted>2012-07-30T14:39:00Z</cp:lastPrinted>
  <dcterms:modified xsi:type="dcterms:W3CDTF">2013-05-06T05:51:00Z</dcterms:modified>
  <cp:revision>10</cp:revision>
  <dc:subject/>
  <dc:title>                                                                                               Приложение к Порядку размещения сведений о доходах,</dc:title>
</cp:coreProperties>
</file>