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/>
        <w:t xml:space="preserve">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ых служащих Северо-Курильского городского округа и членов их семей за 2012 год                                                администрация Северо-Курильского городского округа                                                                                                 </w:t>
      </w:r>
    </w:p>
    <w:tbl>
      <w:tblPr>
        <w:tblW w:w="152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2031"/>
        <w:gridCol w:w="1901"/>
        <w:gridCol w:w="1544"/>
        <w:gridCol w:w="1060"/>
        <w:gridCol w:w="1516"/>
        <w:gridCol w:w="1544"/>
        <w:gridCol w:w="1060"/>
        <w:gridCol w:w="1516"/>
        <w:gridCol w:w="1526"/>
      </w:tblGrid>
      <w:tr>
        <w:trPr/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ая сумма декларированного дохода за 2012год (руб)</w:t>
            </w:r>
          </w:p>
        </w:tc>
        <w:tc>
          <w:tcPr>
            <w:tcW w:w="4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движимое имущество, принадлежащее на праве собственности</w:t>
            </w:r>
          </w:p>
        </w:tc>
        <w:tc>
          <w:tcPr>
            <w:tcW w:w="4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движимое имущество, находящееся в пользовании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транспортных средств, находящихся в собственности</w:t>
            </w:r>
          </w:p>
        </w:tc>
      </w:tr>
      <w:tr>
        <w:trPr/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кв.м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расположени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кв.м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расположения</w:t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прыкин Василий Александрович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вице-мэр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4373,0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бряков Александр Александрович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це-мэр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9920,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бзева Ольга Михайловн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яющий делами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170399,30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аяся школы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48,0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ьникова Елена Александровн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1 разряд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437,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йся школы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½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омолов Сергей Викторович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1 разряд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972,5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Тойота Креста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456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йся школы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чагина Раиса Николаевн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учета и отчетности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4513,7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806,2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Москвич 2140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  УОМЗ -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-10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гачевская Елена Николаевн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1 разряда отдела учета и отчетности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8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68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Тойо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егоход ЯМАХА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сеева Елена Валентиновн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1 разряда отдела учета и отчетности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862,9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аяся школы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ьяченко Наталья Станиславовн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1 разряда отдела учета и отчетности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831,7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905,6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йся школы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½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зова Наталья Павловн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 стратегического развития и экономики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1981,6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йся школы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сянников Александр Сергеевич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управления стратегического развития и экономики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84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егоход «Тайга» СТ-500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егоход «LYNX XTRIM Commander 600»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836,6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,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аяся школы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янина Стелла Альбертовн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1 разряда управления стратегического развития и экономики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021,6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аяся школы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ецкая Оксана Вадимовн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1 разряда управления стратегического развития и экономики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3926,4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ци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4964,1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Фолькс-ваген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ифоров Владимир Сергеевич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1 разряда управления стратегического развития и экономики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427,6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Тойота SUR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 xml:space="preserve">, снегоход </w:t>
            </w:r>
            <w:r>
              <w:rPr>
                <w:sz w:val="20"/>
                <w:szCs w:val="20"/>
                <w:lang w:val="en-US"/>
              </w:rPr>
              <w:t>Arctic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a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</w:rPr>
              <w:t>-1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Учащийся </w:t>
            </w:r>
            <w:r>
              <w:rPr>
                <w:sz w:val="20"/>
                <w:szCs w:val="20"/>
              </w:rPr>
              <w:t>школы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шкина Татьяна Алексеевн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образования, молодежной политики, культуры и спорт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1022,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а Наталья Викторовн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1 разряда отдела образования, молодежной политики, культуры и спорт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553,4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4306,0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ляева Елена Алексеевн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1 разряда – ответственный секретарь комиссии по делам несовершеннолетних и защите их прав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276,4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1/3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Нисан-атлас, снегоход «Паларис»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0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йся школы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1/3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45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2"/>
    <w:basedOn w:val="Normal"/>
    <w:next w:val="Heading2"/>
    <w:qFormat/>
    <w:pPr>
      <w:spacing w:lineRule="exact" w:line="240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02:11:00Z</dcterms:created>
  <dc:creator>Кошевой</dc:creator>
  <dc:description/>
  <cp:keywords/>
  <dc:language>en-US</dc:language>
  <cp:lastModifiedBy>User</cp:lastModifiedBy>
  <cp:lastPrinted>2012-08-02T14:53:00Z</cp:lastPrinted>
  <dcterms:modified xsi:type="dcterms:W3CDTF">2013-05-06T05:45:00Z</dcterms:modified>
  <cp:revision>19</cp:revision>
  <dc:subject/>
  <dc:title>                                                                                               Приложение к Порядку размещения сведений о доходах,</dc:title>
</cp:coreProperties>
</file>