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 замещающих должности руководителей муниципальных учреждений Северо-Кур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2013 год</w:t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9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3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ич Константин Михай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лужба административно-технического обеспечения и благоустройств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5280,56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Terrano,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0,56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Наиль Рафаи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807,6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39,8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Ольга Пав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СК краеведческий музей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86,0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ико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«Дом культуры Северо-Курильского городского округ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544,9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92,34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а Наталья Викт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– детский сад «Северянк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о-Курильска Сахалинской об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40,2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31,1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ойота, снегоход Арктик к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Галина Георги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33,3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Ольг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еверо-Курильская городская библиотек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2,9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74,8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15:00Z</dcterms:created>
  <dc:creator>Кошевой</dc:creator>
  <dc:description/>
  <cp:keywords/>
  <dc:language>en-US</dc:language>
  <cp:lastModifiedBy>Admin</cp:lastModifiedBy>
  <cp:lastPrinted>2012-08-02T10:28:00Z</cp:lastPrinted>
  <dcterms:modified xsi:type="dcterms:W3CDTF">2014-05-19T03:37:00Z</dcterms:modified>
  <cp:revision>11</cp:revision>
  <dc:subject/>
  <dc:title>                                                                                               Приложение к Порядку размещения сведений о доходах,</dc:title>
</cp:coreProperties>
</file>