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01"/>
        <w:gridCol w:w="1017"/>
        <w:gridCol w:w="1863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Иго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Восходовского сельского округа МО «Тымовский городской округ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802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автоб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хиайс-Регул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Виктория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онер ПП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ДТ на станции Тымовско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234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ЖСчастнаясобств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Вингроа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кно Данил Игор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3 пгт. Тымовско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Анастасия Игор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ца МБДОУ «детскийс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 пгт.Тымовское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Василиса Игор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дивене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Тымовское ул.Сахалинская 29-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 xml:space="preserve">О доходах, об имуществе и обязательствах имущественного характера муниципальных служащих администрации </w:t>
    </w:r>
    <w:r>
      <w:rPr>
        <w:lang w:val="ru-RU"/>
      </w:rPr>
      <w:t>Восходовского</w:t>
    </w:r>
    <w:r>
      <w:rPr/>
      <w:t xml:space="preserve"> сельского округа МО «Тымовский городской округ», их супругов и несовершеннолетних детей за отчётный период с 1 января 201</w:t>
    </w:r>
    <w:r>
      <w:rPr>
        <w:lang w:val="ru-RU"/>
      </w:rPr>
      <w:t>3</w:t>
    </w:r>
    <w:r>
      <w:rPr/>
      <w:t xml:space="preserve"> года по 31 декабря 201</w:t>
    </w:r>
    <w:r>
      <w:rPr>
        <w:lang w:val="ru-RU"/>
      </w:rPr>
      <w:t>3</w:t>
    </w:r>
    <w:r>
      <w:rPr/>
      <w:t xml:space="preserve">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0:18:00Z</dcterms:created>
  <dc:creator>Иовец</dc:creator>
  <dc:description/>
  <cp:keywords/>
  <dc:language>en-US</dc:language>
  <cp:lastModifiedBy>Пользователь</cp:lastModifiedBy>
  <cp:lastPrinted>2014-05-12T11:37:00Z</cp:lastPrinted>
  <dcterms:modified xsi:type="dcterms:W3CDTF">2014-07-30T22:43:00Z</dcterms:modified>
  <cp:revision>30</cp:revision>
  <dc:subject/>
  <dc:title/>
</cp:coreProperties>
</file>