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Воскресеновского сельского округа МО «Тымовский городской округ», их супругов и несовершеннолетних детей за отчетный период с 1 января 201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8"/>
        <w:gridCol w:w="1134"/>
        <w:gridCol w:w="1275"/>
        <w:gridCol w:w="1560"/>
        <w:gridCol w:w="1368"/>
        <w:gridCol w:w="1183"/>
        <w:gridCol w:w="1701"/>
        <w:gridCol w:w="149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ома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веров Роман Михайл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 Воскресеновского сельского ок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85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2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Эскудо 1994г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а Евген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 администрации Воскресеновского сель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26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овского сельского окр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Тымовский городской округ»                                                                                                                                                            Р.М.Косоверов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40:00Z</dcterms:created>
  <dc:creator>VUR</dc:creator>
  <dc:description/>
  <dc:language>en-US</dc:language>
  <cp:lastModifiedBy>А.Г. Голубев</cp:lastModifiedBy>
  <dcterms:modified xsi:type="dcterms:W3CDTF">2014-05-14T00:40:00Z</dcterms:modified>
  <cp:revision>2</cp:revision>
  <dc:subject/>
  <dc:title/>
</cp:coreProperties>
</file>