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доходах за отчетный период с 01 января 2013 года по 31 декабря 2013 года, об имуществе и обязательствах имущественного характера муниципальных служащих, замещающих должности муниципальной службы в комитете по управлению муниципальной собственностью МО «Тымовский городской округ»</w:t>
      </w:r>
    </w:p>
    <w:tbl>
      <w:tblPr>
        <w:tblW w:w="14556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08"/>
        <w:gridCol w:w="1080"/>
        <w:gridCol w:w="1800"/>
        <w:gridCol w:w="900"/>
        <w:gridCol w:w="1620"/>
        <w:gridCol w:w="1440"/>
        <w:gridCol w:w="1080"/>
        <w:gridCol w:w="1080"/>
        <w:gridCol w:w="2328"/>
      </w:tblGrid>
      <w:tr>
        <w:trPr>
          <w:trHeight w:val="52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Общая сумма дохода за 2013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spacing w:lineRule="auto" w:line="240" w:before="0" w:after="0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рина Надежда Алексеевн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6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натол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оительства и архитек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48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мл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емельных отношений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98,4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13,8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 Сурф</w:t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итин Анатолий Викторович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о-коммунального хозяйств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000,3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299,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451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07"/>
        <w:gridCol w:w="1276"/>
        <w:gridCol w:w="1559"/>
        <w:gridCol w:w="900"/>
        <w:gridCol w:w="1620"/>
        <w:gridCol w:w="1440"/>
        <w:gridCol w:w="1080"/>
        <w:gridCol w:w="1080"/>
        <w:gridCol w:w="2328"/>
      </w:tblGrid>
      <w:tr>
        <w:trPr>
          <w:trHeight w:val="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ем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12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версал </w:t>
            </w:r>
            <w:r>
              <w:rPr>
                <w:sz w:val="20"/>
                <w:szCs w:val="20"/>
                <w:lang w:val="en-US"/>
              </w:rPr>
              <w:t>Mazda dem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ова Оксана Викторо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54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Вероника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75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Любовь Николаевна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5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212,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-369 М</w:t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4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16,9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у найс</w:t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22:51:00Z</dcterms:created>
  <dc:creator>А.Г. Голубев</dc:creator>
  <dc:description/>
  <cp:keywords/>
  <dc:language>en-US</dc:language>
  <cp:lastModifiedBy>Попова</cp:lastModifiedBy>
  <cp:lastPrinted>2014-05-06T16:13:00Z</cp:lastPrinted>
  <dcterms:modified xsi:type="dcterms:W3CDTF">2014-05-06T05:13:00Z</dcterms:modified>
  <cp:revision>16</cp:revision>
  <dc:subject/>
  <dc:title>Сведения о доходах за отчетный период с 01 января 2012 года по 31 декабря 2012 года, об имуществе и обязательствах имущественного характера муниципальных служащих, замещающих должности муниципальной службы в администрации МО «Тымовский городской округ»</dc:title>
</cp:coreProperties>
</file>