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сведения о доходах, об имуществе и обязательствах имущественного характера муниципальных служащих администрации Адо-Тымовского сельского округа МО «Тымовский городской округ», их супругов и несовершеннолетних детей за отчетный период с 01 января 2013 года по 31 декабря 2013 го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20"/>
        <w:gridCol w:w="1137"/>
        <w:gridCol w:w="1697"/>
        <w:gridCol w:w="1136"/>
        <w:gridCol w:w="1652"/>
        <w:gridCol w:w="1696"/>
        <w:gridCol w:w="1136"/>
        <w:gridCol w:w="1346"/>
        <w:gridCol w:w="1749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 (руб.)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ю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дминистрации Адо-Тымовского сельского округа МО «Тымовский городской округ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2875,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        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VR</w:t>
            </w:r>
            <w:r>
              <w:rPr>
                <w:sz w:val="22"/>
                <w:szCs w:val="22"/>
              </w:rPr>
              <w:t xml:space="preserve"> 1993 г.в.                   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5501,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8 кв.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005 г.в.                         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а администрации Адо-Тымовского сельского округа МО «Тымовский городской округ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78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4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 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7:37:00Z</dcterms:created>
  <dc:creator>Glava</dc:creator>
  <dc:description/>
  <cp:keywords/>
  <dc:language>en-US</dc:language>
  <cp:lastModifiedBy>А.Г. Голубев</cp:lastModifiedBy>
  <dcterms:modified xsi:type="dcterms:W3CDTF">2014-05-13T23:43:00Z</dcterms:modified>
  <cp:revision>3</cp:revision>
  <dc:subject/>
  <dc:title/>
</cp:coreProperties>
</file>