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бюджетных  учрежд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О «Тымовский городской округ» за 2013 год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418"/>
        <w:gridCol w:w="2126"/>
        <w:gridCol w:w="1134"/>
        <w:gridCol w:w="1697"/>
        <w:gridCol w:w="1627"/>
        <w:gridCol w:w="1152"/>
        <w:gridCol w:w="1619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щая сумма дохода за 2013 год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менкова Валенти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МБУК «Тымовский краеведчески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80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иридонова А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иректор МБУК «Тымовская централизованн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139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Nissan Terran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иридонов Алексей 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579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иридонова Ирина Алекс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ноков Владимир Иль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МБОУ ДОД «Детско-юношеская спортивная школа пгт. Тымовское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811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потькин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МБОУ ДОД «Детская школа искусств» пгт. Тым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726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йце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МБУК «Тымовская централизован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676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46"/>
      <w:ind w:firstLine="25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41:00Z</dcterms:created>
  <dc:creator>user</dc:creator>
  <dc:description/>
  <cp:keywords/>
  <dc:language>en-US</dc:language>
  <cp:lastModifiedBy>А.Г. Голубев</cp:lastModifiedBy>
  <cp:lastPrinted>2013-05-13T11:48:00Z</cp:lastPrinted>
  <dcterms:modified xsi:type="dcterms:W3CDTF">2014-05-13T23:43:00Z</dcterms:modified>
  <cp:revision>3</cp:revision>
  <dc:subject/>
  <dc:title>УПРАВЛЕНИЕ КУЛЬТУРЫ И СПОРТА</dc:title>
</cp:coreProperties>
</file>