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452"/>
        <w:gridCol w:w="1280"/>
        <w:gridCol w:w="1592"/>
        <w:gridCol w:w="996"/>
        <w:gridCol w:w="1434"/>
        <w:gridCol w:w="1538"/>
        <w:gridCol w:w="1008"/>
        <w:gridCol w:w="1452"/>
        <w:gridCol w:w="1814"/>
      </w:tblGrid>
      <w:tr>
        <w:trPr>
          <w:trHeight w:val="52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8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Чир-Унвдского сельского округа МО «Тымовский городской округ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21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tun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74,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Delica</w:t>
            </w:r>
          </w:p>
        </w:tc>
      </w:tr>
      <w:tr>
        <w:trPr>
          <w:trHeight w:val="20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гдина Светлана Юр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2 разряда Администрации Чир-Унвдского сельского округа МО «Тымовский городской округ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68,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42,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об имуществе и обязательствах имущественного характера муниципальных служащих администрации Чир-Унвдского сельского округа МО «Тымовский городской округ», их супругов и несовершеннолетних детей за отчётный период с 1 января 2013 года по 31 декабря 2013 год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23:46:00Z</dcterms:created>
  <dc:creator>Иовец</dc:creator>
  <dc:description/>
  <dc:language>en-US</dc:language>
  <cp:lastModifiedBy>А.Г. Голубев</cp:lastModifiedBy>
  <cp:lastPrinted>2014-05-06T17:30:00Z</cp:lastPrinted>
  <dcterms:modified xsi:type="dcterms:W3CDTF">2014-05-13T23:46:00Z</dcterms:modified>
  <cp:revision>2</cp:revision>
  <dc:subject/>
  <dc:title/>
</cp:coreProperties>
</file>