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очненные 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МО «Тымовский городской округ»</w:t>
      </w:r>
    </w:p>
    <w:p>
      <w:pPr>
        <w:pStyle w:val="Normal"/>
        <w:jc w:val="center"/>
        <w:rPr/>
      </w:pPr>
      <w:r>
        <w:rPr/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440"/>
        <w:gridCol w:w="1220"/>
        <w:gridCol w:w="1660"/>
        <w:gridCol w:w="900"/>
        <w:gridCol w:w="1620"/>
        <w:gridCol w:w="1440"/>
        <w:gridCol w:w="1080"/>
        <w:gridCol w:w="1080"/>
        <w:gridCol w:w="2520"/>
      </w:tblGrid>
      <w:tr>
        <w:trPr>
          <w:trHeight w:val="52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37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кадровой политики и архивного 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231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9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алю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, ответственный секретарь комисси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4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55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АЗ-452 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-315192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юридического от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74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67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чиш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6" w:right="-15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06" w:right="-15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Р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контрольно-организационного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по делам ГО и Ч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85,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ице-мэр МО «Тымовский городской округ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859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99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АЗ-469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Сузу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нет                                           </w:t>
            </w:r>
          </w:p>
        </w:tc>
      </w:tr>
      <w:tr>
        <w:trPr>
          <w:trHeight w:val="345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, ответственный секретарь административной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08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13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ойота ипсу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ве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политики и архивного 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246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01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це-мэр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509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о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835,5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914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б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а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9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94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Делик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ы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бухгалтерского у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55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Пра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совершеннолетни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417,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1 разряда отдела экономики, торговли и сельского хозя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32,3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3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вор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880,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по делам ГО и Ч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20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40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оу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организационного отде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34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01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йота Но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37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17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Йонг  Мусс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20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39,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сан Терра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АЗ 3303-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0-452-3303 др.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экономики, торговли и сельск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72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59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е-мэ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Уточненные 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эра МО «Тымовский городской окр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440"/>
        <w:gridCol w:w="1220"/>
        <w:gridCol w:w="1660"/>
        <w:gridCol w:w="900"/>
        <w:gridCol w:w="1620"/>
        <w:gridCol w:w="1440"/>
        <w:gridCol w:w="1080"/>
        <w:gridCol w:w="1080"/>
        <w:gridCol w:w="2520"/>
      </w:tblGrid>
      <w:tr>
        <w:trPr>
          <w:trHeight w:val="3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т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аксим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МО «Тымовский городской округ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566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66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айота Лэнд Круз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УАЗ-298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22:06:00Z</dcterms:created>
  <dc:creator>Иовец</dc:creator>
  <dc:description/>
  <cp:keywords/>
  <dc:language>en-US</dc:language>
  <cp:lastModifiedBy>Г.И. Фуликова</cp:lastModifiedBy>
  <cp:lastPrinted>2013-04-18T17:11:00Z</cp:lastPrinted>
  <dcterms:modified xsi:type="dcterms:W3CDTF">2014-07-30T22:27:00Z</dcterms:modified>
  <cp:revision>4</cp:revision>
  <dc:subject/>
  <dc:title/>
</cp:coreProperties>
</file>