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b/>
          <w:sz w:val="20"/>
          <w:szCs w:val="20"/>
        </w:rPr>
        <w:t>Сведения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о доходах, об имуществе и обязательствах  имущественного характера муниципальных служащих администрации Ясновского сельского округа МО «Тымовский городской округ», их супругов и несовершеннолетних детей за отчетный период с 1 января 2013 года по 31 декабря  2013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55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620"/>
        <w:gridCol w:w="1080"/>
        <w:gridCol w:w="1620"/>
        <w:gridCol w:w="900"/>
        <w:gridCol w:w="1260"/>
        <w:gridCol w:w="1800"/>
        <w:gridCol w:w="1042"/>
        <w:gridCol w:w="1118"/>
        <w:gridCol w:w="2520"/>
      </w:tblGrid>
      <w:tr>
        <w:trPr>
          <w:trHeight w:val="525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ая сумма дохода за 2013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7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находящихся в собственности</w:t>
            </w:r>
          </w:p>
        </w:tc>
      </w:tr>
      <w:tr>
        <w:trPr>
          <w:trHeight w:val="375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едвижимост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76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шее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окентье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уководитель администрации   Ясновского сельского округ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11323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730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автобу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i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a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д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б-310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тушенк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   разряда администрации Ясновского сельского ок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458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zuki Escudo</w:t>
            </w:r>
          </w:p>
        </w:tc>
      </w:tr>
      <w:tr>
        <w:trPr>
          <w:trHeight w:val="1455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ык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разряда администрации Ясновского сельского окру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637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227" w:hRule="atLeast"/>
        </w:trPr>
        <w:tc>
          <w:tcPr>
            <w:tcW w:w="1455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администр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сновского сельского округа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Тымовский городской округ»</w:t>
              <w:tab/>
              <w:t>А.И. Бакшее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23:56:00Z</dcterms:created>
  <dc:creator>Иовец</dc:creator>
  <dc:description/>
  <dc:language>en-US</dc:language>
  <cp:lastModifiedBy>А.Г. Голубев</cp:lastModifiedBy>
  <cp:lastPrinted>2014-04-15T09:15:00Z</cp:lastPrinted>
  <dcterms:modified xsi:type="dcterms:W3CDTF">2014-05-13T23:56:00Z</dcterms:modified>
  <cp:revision>2</cp:revision>
  <dc:subject/>
  <dc:title/>
</cp:coreProperties>
</file>