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 за отчетный период с 01 января 2013 года по 31 декабря 2013 года об имуществе и обязательствах имущественного характера муниципальных служащих, замещающих должности муниципальной службы в администрации МО «Тымовский городской округ», и членов их семей</w:t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20"/>
        <w:gridCol w:w="166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spacing w:lineRule="auto" w:line="240" w:before="0" w:after="20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кадровой политики и архивного 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23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а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, ответственный секретарь комисси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55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-452 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-315192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юридическ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4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6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иш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контрольно-организационн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1 разряда контрольно-организационн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89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итцубиси Паджер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Патрио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85,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мэр МО «Тымовский городской округ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85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99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-46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уз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тарший специалист 1 разряда, ответственный секретарь административ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0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 ипс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 и архивного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4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01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 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це-мэр МО «Тымовский городской округ»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09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83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53914,5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9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Де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ы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ухгалтер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5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совершеннолетних гражда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17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32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во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80,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6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итцубиси Кант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АМАЗ 344108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РАЛ 432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) прице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прицеп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1 разряда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2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4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0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7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17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онг Мус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2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39,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исан Терра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АЗ 3303-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0-452-3303 др.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ки, торговли 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7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5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л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1 разряда отдела кадровой политики и архивного 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47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 МО «Тымовский городской округ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3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24:00Z</dcterms:created>
  <dc:creator>А.Г. Голубев</dc:creator>
  <dc:description/>
  <cp:keywords/>
  <dc:language>en-US</dc:language>
  <cp:lastModifiedBy>А.Г. Голубев</cp:lastModifiedBy>
  <dcterms:modified xsi:type="dcterms:W3CDTF">2014-05-13T23:17:00Z</dcterms:modified>
  <cp:revision>7</cp:revision>
  <dc:subject/>
  <dc:title/>
</cp:coreProperties>
</file>