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right="-143" w:hanging="0"/>
        <w:jc w:val="center"/>
        <w:rPr/>
      </w:pPr>
      <w:r>
        <w:rPr>
          <w:b/>
          <w:sz w:val="24"/>
          <w:szCs w:val="24"/>
        </w:rPr>
        <w:t xml:space="preserve">о доходах, имуществе   и обязательствах имущественного характера муниципальных служащих </w:t>
      </w:r>
      <w:r>
        <w:rPr>
          <w:b/>
          <w:bCs/>
          <w:sz w:val="24"/>
          <w:szCs w:val="24"/>
        </w:rPr>
        <w:t xml:space="preserve">супруги (супруга) и несовершеннолетних детей </w:t>
      </w:r>
      <w:r>
        <w:rPr>
          <w:b/>
          <w:sz w:val="24"/>
          <w:szCs w:val="24"/>
        </w:rPr>
        <w:t xml:space="preserve">Администрации муниципального образования «Холмский городской округ»  и руководителей иных органов местного самоуправления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01 января 2012года по 31 декабря 2012 года</w:t>
      </w:r>
    </w:p>
    <w:p>
      <w:pPr>
        <w:pStyle w:val="Normal"/>
        <w:ind w:left="5664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984"/>
        <w:gridCol w:w="1985"/>
        <w:gridCol w:w="1417"/>
        <w:gridCol w:w="1701"/>
        <w:gridCol w:w="2552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2 г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на праве собственности или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й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Олег Пе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205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1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цубиси Падж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10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Рав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скина Татьяна Григо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46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5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Але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сан Кашк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Ленд Круз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ара Ольг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092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йченко Серге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местителя главы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743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на Татья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Михаил Аркад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32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359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цубиси Де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Патриот-2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одка надув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ару Лега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Елена Вале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имущество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08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86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Мицубиси Падж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никович Евгения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49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83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Субару Форе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бсолямов Евгений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физической культуре и спорту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71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5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зуки Эску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Марина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664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глюк Людмил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03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 Михаил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по предупреждению и ликвидации последствий ЧС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295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Марк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телев Николай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Яблочной сельской управы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99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почкин Сергей Геннад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Чеховской сельской управы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58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под строительство жилого дома собственность  совместная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садовый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под строительство жилого дома собственность совместная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садовый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ова Элл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лавы  Чаплановской сельской управы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3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утин Александр Михай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равдинской сельской управы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0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гараж)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собствен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телестудия)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тудия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Ленд Круз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Ямаха (лод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янова Окса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стромской сельской управы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82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672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Нива Шеврол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Москвич 21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енко Наталья Пет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й службы и организационной работы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463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инина Надежд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й службы и организационной работы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7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Елена Рэ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й службы и организационной работы Администрации муниципального образования «Холмский городской окру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91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27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Надежда Серг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жилищного отдел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60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на Юлия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жилищного отдел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04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Пра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лоцерковская</w:t>
            </w:r>
            <w:r>
              <w:rPr>
                <w:sz w:val="24"/>
                <w:szCs w:val="24"/>
              </w:rPr>
              <w:t xml:space="preserve"> Наталь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илищного отдел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69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713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нда ХР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Мазда Дем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Ленд Круз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Сузуки Джим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Урал 55571-01-21-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Урал 55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Урал 37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Урал 55571-01-21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дсан Сол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льво-210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Сергей Кар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29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8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ссан Сафа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ова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 и прогно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экономики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588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Вера Степ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ческого анализа и мониторинга Управления экономики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23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садовый)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З 21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о Светлана Дмитри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отдела экономического анализа и мониторинга Управления экономи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93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3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Жигул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уца Надежда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планирования и прогно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экономики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89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63,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Ра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Екатерина Тинчел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планирования и прогно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экономи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11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Нисан 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Виталий Енгу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625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Калд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рцева Ксения Дмитри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ответственный секретарь административной комисс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3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91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й Еле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64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аков Александр 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правового отдел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3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Марк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тин Сергей Вита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98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284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аторная (здание)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ая (здание)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йота Кро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ня Еле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31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29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тавонина Илона </w:t>
            </w:r>
            <w:r>
              <w:rPr>
                <w:sz w:val="22"/>
                <w:szCs w:val="22"/>
              </w:rPr>
              <w:t>Конста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теплоэнергетики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71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85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Тойота Коро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ст Вер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теплоэнергетики 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592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7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 Кен Х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теплоэнергетики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240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97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нда Эди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кина Евгени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анитарного содержания и благоустройства территорий управления жилищно-коммунального хозяйств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92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Олег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анитарного содержания и благоустройства территорий управления жилищно-коммунального хозяйств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18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ару Легас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Евгени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финансового отдела управления жилищно-коммунального хозяйств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25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Еле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и размещения муниципального заказ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01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424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сан икс-Трей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а Наиля Юнус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и и размещения муниципального заказ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21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он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и и размещения муниципального заказ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07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 Наталья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и и размещения муниципального заказ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23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обственность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юк Наталья Борис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374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891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Ленд Круз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Сузуки Эскуд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а Гали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хитектуры и градостроитель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34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93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ачный)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Хайлюкс Сур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Тойота Хай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и Лилия Ринат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хитектуры и градостроитель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Ленд Круз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коно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 специалист отдела архитектуры и градостроительств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5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 Наталь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 специалист отдела архитектуры и градостроительства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40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Анастасия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 отдела архитектуры и градостроитель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38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аре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бщественной приемной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02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ков Виктор А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обилизационной подготов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11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иай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ова Маргарит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рхивного отдел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4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1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ва Юлия Влад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молодежи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9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Светла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делам молодеж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45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сан Терр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рь Татья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отдела по делам молодежи Администрации муниципального образования «Холм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3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а Ольг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ответственный секретарь Комиссии по делам несовершеннолетних и защите и прав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34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ова Анна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ссии по делам несовершеннолетних и защите и прав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43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2:18:00Z</dcterms:created>
  <dc:creator>U18-8</dc:creator>
  <dc:description/>
  <cp:keywords/>
  <dc:language>en-US</dc:language>
  <cp:lastModifiedBy>11</cp:lastModifiedBy>
  <cp:lastPrinted>2013-04-12T12:34:00Z</cp:lastPrinted>
  <dcterms:modified xsi:type="dcterms:W3CDTF">2013-05-06T05:00:00Z</dcterms:modified>
  <cp:revision>18</cp:revision>
  <dc:subject/>
  <dc:title>Сведения</dc:title>
</cp:coreProperties>
</file>