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имуществе   и обязательствах имущественного характера муниципальных служащих, а также их </w:t>
      </w:r>
      <w:r>
        <w:rPr>
          <w:b/>
          <w:bCs/>
          <w:sz w:val="24"/>
          <w:szCs w:val="24"/>
        </w:rPr>
        <w:t xml:space="preserve">супруги (супруга) и несовершеннолетних детей, мэра муниципального образования «Холмский городской округ», муниципальных служащих аппарата </w:t>
      </w:r>
      <w:r>
        <w:rPr>
          <w:b/>
          <w:sz w:val="24"/>
          <w:szCs w:val="24"/>
        </w:rPr>
        <w:t>администрации , отраслевых (функциональных), территориальных органов администрации муниципального образования «Холмский городской округ»  за период с 1 января 2013 г. по 31 декабря 2013 г.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"/>
        <w:gridCol w:w="1963"/>
        <w:gridCol w:w="6"/>
        <w:gridCol w:w="1792"/>
        <w:gridCol w:w="6"/>
        <w:gridCol w:w="1393"/>
        <w:gridCol w:w="6"/>
        <w:gridCol w:w="1528"/>
        <w:gridCol w:w="6"/>
        <w:gridCol w:w="1066"/>
        <w:gridCol w:w="6"/>
        <w:gridCol w:w="1393"/>
        <w:gridCol w:w="6"/>
        <w:gridCol w:w="1494"/>
        <w:gridCol w:w="6"/>
        <w:gridCol w:w="999"/>
        <w:gridCol w:w="6"/>
        <w:gridCol w:w="1626"/>
        <w:gridCol w:w="6"/>
        <w:gridCol w:w="1596"/>
        <w:gridCol w:w="6"/>
      </w:tblGrid>
      <w:tr>
        <w:trPr>
          <w:trHeight w:val="5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4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</w:tr>
      <w:tr>
        <w:trPr>
          <w:trHeight w:val="20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заренко Олег Петрович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эр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3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3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 Paje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зарева Наталья Владимиро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вице-мэр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52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Nissan Juk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скина Татьяна Григор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це-мэр по социальным вопросам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4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09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ashqa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ара Ольга Ива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це- мэр муниципального образования «Холмский городской округ» по экономическому развитию, начальник управления эконом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8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йченко Сергей Владимирович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це-мэр муниципального образования «Холмский городской округ» по ЖКХ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72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3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енко Михаил Аркад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5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572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,</w:t>
            </w:r>
            <w:r>
              <w:rPr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li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атриот-2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одка надувна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това Елена Валер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 по управлению имуществом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63639,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75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3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икович Евгения Викто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управления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4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6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олямов Евгений Ива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о физической культуре и спорту администрации 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5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310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 долевая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 долевая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Suzuki Escud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а Марина Павло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374,8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дача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дача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еева Елена Сергее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культур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2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етнева Маргарита Дмитри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Управления культур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2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глюк Людмила Валерье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бразования администрации 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6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наух Татьяна Никола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4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39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own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rf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ова Марина Геннад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2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0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емякина Людмила Николае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12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евая ½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xio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Елена Петро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37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Ractis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шина Ирина Игор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2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9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летина Анна Леонид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1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 Алефтина Владимиро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08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кардина Виолетта Александро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50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ников Михаил Ива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о делам гражданской обороны и чрезвычайным ситуациям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 долевая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 долевая ½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r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феев Павел Викто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управлению сельскими территориями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5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55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X-Trail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телев Николай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Яблочного управления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2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собственность долевая 1/3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от Петр Фердинантович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пруг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Яблочного упра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8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254,1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>-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dri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нев Виктор Александрович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Чеховского управления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2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 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Nissan Atla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енова Элла Николае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 Чаплановского управления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537,2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утин Александр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равдинского управления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4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568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собствен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собствен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студия 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Ямаха (лод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Прогресс (лод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янова Оксана Васи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стромского управления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843,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309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,7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ва Шевро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сквич 2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ценко Наталья Пет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внутренней политики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0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инина Надежда Василье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муниципальной службы и кадров управления внутренней политики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8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1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кова Елена Рэм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рганизационной работы и связям с общественностью и населением управления внутренней политики администрации муниципального образования «Холмский городской округ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22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Автомобиль легковой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Nissan Cub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церковская Наталья Александ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рганизационной работы и связям с общественностью и населением управления внутренней политики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70918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собствен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собствен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R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im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ал 55571-01-21-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ал 55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рал 37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ал 55571-01-21-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аватор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До</w:t>
            </w:r>
            <w:r>
              <w:rPr>
                <w:sz w:val="18"/>
                <w:szCs w:val="18"/>
                <w:lang w:val="en-US"/>
              </w:rPr>
              <w:t>у</w:t>
            </w:r>
            <w:r>
              <w:rPr>
                <w:sz w:val="18"/>
                <w:szCs w:val="18"/>
              </w:rPr>
              <w:t>сан Солар</w:t>
            </w:r>
            <w:r>
              <w:rPr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Volv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охина Светлана Александ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внутренней политики, начальник отдела организационной работы и связям с общественностью и населением управления внутренней политики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3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арева Лариса Викторо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рганизационной работы и связям с общественностью и населением управления внутренней политики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70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ровегина Ирина Сергеев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Комитета по управлению имуществом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9951,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о-дач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Mitsubishi Outland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Nissan Safar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данова Евгения Валер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Комитета по управлению имуществом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134,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нова Ксения Вениамино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имущественных отношений Комитета по управлению имуществом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4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ьева Надежда Серг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жилищного отдела Комитета по управлению имуществом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2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ина Юлия Викто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жилищного отдела Комитета по управлению имуществом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 Toyota Land Cruiser Prad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ина Наталья Михайл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земельных отношений Комитета по управлению имуществом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9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76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Злата Анато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Комитета по управлению имуществом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74,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2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деева Валентина Васи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мущественных отношений Комитета по управлению имуществом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4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2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нева Светлана Вениамино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Комитета по управлению имуществом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75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 Юлия Олег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равового и контрольно-ревизионного отдела Финансового управления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9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8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скова Ирина Пет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инансового управления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0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½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ель Елена Геннадье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чета, отчетности и казначейского исполнения бюджета Финансового управления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9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½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ь Татьяна Павло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бюджетного отдела Финансового упра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53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ина Татьяна Валер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Финансового управления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3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½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ец Ирина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чета, отчетности и казначейского исполнения бюджета Финансового управления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7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Rav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 Екатерина Серг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чета, отчетности и казначейского исполнения Финансового 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1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5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-CR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гина Ольга Геннад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бюджетного отдела Финансового 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6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2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тлова Любовь Александро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бюджетного отдела Финансового 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64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ымкевич Елена Никола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бюджетного отдела Финансового 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6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8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3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-Fit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Terrano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о Виталий Енгунович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контрольно-правового управления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66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aldina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 Fielder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урцева Ксения Дмитри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, ответственный секретарь административной комиссии отдела правового обеспечения контрольно-правового управления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цай Елена Александ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го обеспечения контрольно-правового управления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7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½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½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дуца Надежда Михайл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планирования и прогнозирования экономического развития Управления экономики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378,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820,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Vanguar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 Екатерина Тинчел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требительского рынка и ценовой полит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 экономики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5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 долевая 1/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Nissan 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еметова Наталья Александро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ерспективного развития отраслей, сводного анализа и прогнози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 экономики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54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 Светлана Дмитри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 отдела потребительского рынка и ценовой политики Управления экономики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8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2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 ВАЗ 210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утин Сергей Вита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жилищно-коммунального хозяйст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879,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9593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Toyota Crow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ня Елена Никола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отдела управления жилищно-коммунального хозяйст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8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3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кина Евгения Михайло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дорожного хозяйства и благоустройства управления ЖКХ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39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онина Илона Константи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теплоэнергетики управления жилищно-коммунального хозяйст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1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1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n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3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ест Вера Ива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теплоэнергетики  управления жилищно-коммунального хозяйст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2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 Кен Х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теплоэнергетики управления жилищно-коммунального хозяйст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3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777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Honda Adic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Евгения Михайло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муниципального жилищного контроля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25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Елена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и и осуществления закупок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1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843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.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Delik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това Наиля Юнус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рганизации и осуществления закупок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2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он Ирина Николае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рганизации и осуществления закупок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19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наухова Наталья Геннад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рганизации и осуществления закупок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9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6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 долевая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обственность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eld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грузчик 3 л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юк Наталья Борис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архитектуры и градостроительст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2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83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Toyota Land Cruiser Prad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uzuki Escudo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пова Галина Александ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архитектуры и градостроительст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 Лилия Ринат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архитектуры и градостроительств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4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собствен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собственность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рикова Евгения Александро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, главный архитектор отдела архитектуры и градостроительства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30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чуганова Анастасия Серг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формационной политики и защиты информации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3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2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Bel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 Land Cruiser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Cant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ова Маргарита Ива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архивного отдела администрации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5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02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 долевая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 долевая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ва Юлия Владиславо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делам молодежи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12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6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ва Ольга Александ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, ответственный секретарь Комиссии по делам несовершеннолетних и защите их прав муниципального образования «Холмский городской окру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2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Анжелика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пеки и попечительства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resage</w:t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йлова Надежда Леонидов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пеки и попечительства администрации муниципального образования «Холмский городской округ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97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8:00Z</dcterms:created>
  <dc:creator>U18-8</dc:creator>
  <dc:description/>
  <cp:keywords/>
  <dc:language>en-US</dc:language>
  <cp:lastModifiedBy>User3</cp:lastModifiedBy>
  <cp:lastPrinted>2014-05-21T09:17:00Z</cp:lastPrinted>
  <dcterms:modified xsi:type="dcterms:W3CDTF">2014-05-21T05:50:00Z</dcterms:modified>
  <cp:revision>116</cp:revision>
  <dc:subject/>
  <dc:title>Сведения</dc:title>
</cp:coreProperties>
</file>