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е муниципальны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Алапаевское за отчетны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0"/>
        <w:gridCol w:w="2177"/>
        <w:gridCol w:w="2070"/>
        <w:gridCol w:w="1281"/>
        <w:gridCol w:w="994"/>
        <w:gridCol w:w="1798"/>
        <w:gridCol w:w="1337"/>
        <w:gridCol w:w="1011"/>
        <w:gridCol w:w="1574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дохода за 2012г. (рублей)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ев Константин Иль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890 984,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,</w:t>
            </w:r>
          </w:p>
          <w:p>
            <w:pPr>
              <w:pStyle w:val="Normal"/>
              <w:rPr/>
            </w:pPr>
            <w:r>
              <w:rPr/>
              <w:t>2. земельный участок  под жилым домом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  <w:t>5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усадебный участок,</w:t>
            </w:r>
          </w:p>
          <w:p>
            <w:pPr>
              <w:pStyle w:val="Normal"/>
              <w:rPr/>
            </w:pPr>
            <w:r>
              <w:rPr/>
              <w:t>2. земельный участок  под жилым домом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ототранспортное средство — мотороллер</w:t>
            </w:r>
          </w:p>
          <w:p>
            <w:pPr>
              <w:pStyle w:val="Normal"/>
              <w:snapToGrid w:val="false"/>
              <w:rPr/>
            </w:pPr>
            <w:r>
              <w:rPr/>
              <w:t>2. легковой автомобиль — Киа S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 031,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Дэу мати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сунов Олег Михайл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 963,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</w:t>
            </w:r>
          </w:p>
          <w:p>
            <w:pPr>
              <w:pStyle w:val="Normal"/>
              <w:rPr/>
            </w:pPr>
            <w:r>
              <w:rPr/>
              <w:t>2. земельный  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</w:t>
            </w:r>
          </w:p>
          <w:p>
            <w:pPr>
              <w:pStyle w:val="Normal"/>
              <w:rPr/>
            </w:pPr>
            <w:r>
              <w:rPr/>
              <w:t>2. земельный  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 162,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</w:t>
            </w:r>
          </w:p>
          <w:p>
            <w:pPr>
              <w:pStyle w:val="Normal"/>
              <w:rPr/>
            </w:pPr>
            <w:r>
              <w:rPr/>
              <w:t>2. земельный  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— Ниссан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а Наталья Конста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 982,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782,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Опель-Аст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агин Сергей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 607,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Мерседес</w:t>
            </w:r>
          </w:p>
          <w:p>
            <w:pPr>
              <w:pStyle w:val="Normal"/>
              <w:snapToGrid w:val="false"/>
              <w:rPr/>
            </w:pPr>
            <w:r>
              <w:rPr/>
              <w:t>2. мототранспортное средство — снегоход Буран</w:t>
            </w:r>
          </w:p>
          <w:p>
            <w:pPr>
              <w:pStyle w:val="Normal"/>
              <w:snapToGrid w:val="false"/>
              <w:rPr/>
            </w:pPr>
            <w:r>
              <w:rPr/>
              <w:t>3. водный транспорт — м/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 120,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Черо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ыгин Сергей Леонид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земельного отдела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 654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 829,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ниева 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795,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 55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Ауди</w:t>
            </w:r>
          </w:p>
          <w:p>
            <w:pPr>
              <w:pStyle w:val="Normal"/>
              <w:snapToGrid w:val="false"/>
              <w:rPr/>
            </w:pPr>
            <w:r>
              <w:rPr/>
              <w:t>2. грузовой автомобиль — ГАЗ</w:t>
            </w:r>
          </w:p>
          <w:p>
            <w:pPr>
              <w:pStyle w:val="Normal"/>
              <w:snapToGrid w:val="false"/>
              <w:rPr/>
            </w:pPr>
            <w:r>
              <w:rPr/>
              <w:t>3. грузовой автомобиль — ГА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онтьев Андрей Юрь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 835,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 945,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чихина Ин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 061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 735,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Форд Фоку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ильченко Любовь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 307,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 540,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Шкода октави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одова Елена Олег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Финансового управле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 391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93 014,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ёнда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ыстрова Галина Матв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Финансового управле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 524,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ов Александр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4 505,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ный бокс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ный бокс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ный бокс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ный бо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горова Мар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управления экономики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4 313,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омната в квартир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омната в квартир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онтьева Эмм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архивного отдел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 284,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кипелова Наталья Вяче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бухгалтерского учета и отчетности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 890,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весова Ольг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муниципальной службы и кадров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 313,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  <w:p>
            <w:pPr>
              <w:pStyle w:val="Normal"/>
              <w:snapToGrid w:val="false"/>
              <w:rPr/>
            </w:pPr>
            <w:r>
              <w:rPr/>
              <w:t>3. садов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299.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Лад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злов Александр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юридического отдел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 529,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720,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дачны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дачны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х Валент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а по размещению муниципального заказ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 353,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корытова Марина Александ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по потребительскому рынку управления экономики Администрации МО Алапаевское 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 875,0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ак Валерий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 083,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5. гараж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5. гараж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Г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369,8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ц Марина Михайл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 912,7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миных Алексей Галактион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о архитектуре и градостроительству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 733,0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 769,2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ицина Татьяна Юр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Верхнесинячихинской поселков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 241,1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ный бокс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ный бокс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517,5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ный бокс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рузовой автомобиль – Пежо</w:t>
            </w:r>
          </w:p>
          <w:p>
            <w:pPr>
              <w:pStyle w:val="Normal"/>
              <w:snapToGrid w:val="false"/>
              <w:rPr/>
            </w:pPr>
            <w:r>
              <w:rPr/>
              <w:t>2. грузовой автомобиль - Г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асов Александр Аркад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Верхнесинячихинской поселков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 488,3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rPr/>
            </w:pPr>
            <w:r>
              <w:rPr/>
              <w:t>4. гаражный бокс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tabs>
                <w:tab w:val="clear" w:pos="708"/>
                <w:tab w:val="left" w:pos="7753" w:leader="none"/>
              </w:tabs>
              <w:snapToGrid w:val="false"/>
              <w:ind w:left="10" w:right="10" w:hanging="17"/>
              <w:rPr>
                <w:color w:val="000000"/>
              </w:rPr>
            </w:pPr>
            <w:r>
              <w:rPr>
                <w:color w:val="000000"/>
              </w:rPr>
              <w:t>4. гаражный бокс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Джили MK-CROSS</w:t>
            </w:r>
          </w:p>
          <w:p>
            <w:pPr>
              <w:pStyle w:val="Normal"/>
              <w:rPr/>
            </w:pPr>
            <w:r>
              <w:rPr/>
              <w:t>2. мототранспортное средство – Урал М 6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217,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садовый участок</w:t>
            </w:r>
          </w:p>
          <w:p>
            <w:pPr>
              <w:pStyle w:val="Normal"/>
              <w:rPr/>
            </w:pPr>
            <w:r>
              <w:rPr/>
              <w:t>4. жилое строение без права регистрации проживания</w:t>
            </w:r>
          </w:p>
          <w:p>
            <w:pPr>
              <w:pStyle w:val="Normal"/>
              <w:snapToGrid w:val="false"/>
              <w:rPr/>
            </w:pPr>
            <w:r>
              <w:rPr/>
              <w:t>5. 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алов Валерий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Бубчик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 014,5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ундай Туксон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инов Владимир Борис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Голубк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195,3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-2121</w:t>
            </w:r>
          </w:p>
          <w:p>
            <w:pPr>
              <w:pStyle w:val="Normal"/>
              <w:rPr/>
            </w:pPr>
            <w:r>
              <w:rPr/>
              <w:t>2. сельскохозяйственная техника – Т-40 АМ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 820,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овин Виталий Константин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ир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 704,2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УАЗ 330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238,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жбянова Ольга Геннад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Ясаш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 105,5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769,1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корытова Светлана Анатол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Остан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819,3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 946,7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-2106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лупина Валенти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Нижнесинячих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 167,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равлев Виктор Матве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Ельничн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 731,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мототранспортное средство - Ура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сянников Александр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Толмач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 346,2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ундай Акцент</w:t>
            </w:r>
          </w:p>
          <w:p>
            <w:pPr>
              <w:pStyle w:val="Normal"/>
              <w:rPr/>
            </w:pPr>
            <w:r>
              <w:rPr/>
              <w:t>2. легковой автомобиль – ВАЗ-2101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 252,2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 Владимир Афонас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ост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 358,1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сельскохозяйственного использовани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73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сельскохозяйственного использования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734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 779,2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угин Николай Анато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Невья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 895,6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Опель Астра</w:t>
            </w:r>
          </w:p>
          <w:p>
            <w:pPr>
              <w:pStyle w:val="Normal"/>
              <w:rPr/>
            </w:pPr>
            <w:r>
              <w:rPr/>
              <w:t>2. сельскохозяйственная техника – МТЗ-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 095,6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уринова Галина Викторовна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Ялун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 442,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приусадебный участок</w:t>
            </w:r>
          </w:p>
          <w:p>
            <w:pPr>
              <w:pStyle w:val="Normal"/>
              <w:rPr/>
            </w:pPr>
            <w:r>
              <w:rPr/>
              <w:t>3.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4. приусадебный участок</w:t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  <w:p>
            <w:pPr>
              <w:pStyle w:val="Normal"/>
              <w:rPr/>
            </w:pPr>
            <w:r>
              <w:rPr/>
              <w:t>6. жилой дом</w:t>
            </w:r>
          </w:p>
          <w:p>
            <w:pPr>
              <w:pStyle w:val="Normal"/>
              <w:rPr/>
            </w:pPr>
            <w:r>
              <w:rPr/>
              <w:t>7. нежилое здани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приусадебный участок</w:t>
            </w:r>
          </w:p>
          <w:p>
            <w:pPr>
              <w:pStyle w:val="Normal"/>
              <w:rPr/>
            </w:pPr>
            <w:r>
              <w:rPr/>
              <w:t>3.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4.приусадебный участок</w:t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  <w:p>
            <w:pPr>
              <w:pStyle w:val="Normal"/>
              <w:rPr/>
            </w:pPr>
            <w:r>
              <w:rPr/>
              <w:t>6. жилой дом</w:t>
            </w:r>
          </w:p>
          <w:p>
            <w:pPr>
              <w:pStyle w:val="Normal"/>
              <w:rPr/>
            </w:pPr>
            <w:r>
              <w:rPr/>
              <w:t>7. нежилое здание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Мицубиси-ланцер</w:t>
            </w:r>
          </w:p>
          <w:p>
            <w:pPr>
              <w:pStyle w:val="Normal"/>
              <w:snapToGrid w:val="false"/>
              <w:rPr/>
            </w:pPr>
            <w:r>
              <w:rPr/>
              <w:t>2. сельскохозяйственная техника — самоходное шасси - Т-1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40,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участок для сес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участок для сес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ельскохозяйственная техника — самоходное шасси - Т-1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овникова Нина Геннад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рамаш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508,8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Кио рио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 619,8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рузовой автомобиль – ГАЗ-5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маков Виталий Станислав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Самоцветн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 433,3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Форд Фокус</w:t>
            </w:r>
          </w:p>
          <w:p>
            <w:pPr>
              <w:pStyle w:val="Normal"/>
              <w:rPr/>
            </w:pPr>
            <w:r>
              <w:rPr/>
              <w:t>2. автоприцеп – КМЗ-813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 186,5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2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2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наева Светлана Александ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Де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 695,5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для ведения личного подсобного хозяйства 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омната в квартир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для ведения личного подсобного хозяйства 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омната в квартире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Шкода Октавия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нова Татьяна Викто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оптел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 176,8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 657,7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ольцваген-Гольф</w:t>
            </w:r>
          </w:p>
          <w:p>
            <w:pPr>
              <w:pStyle w:val="Normal"/>
              <w:snapToGrid w:val="false"/>
              <w:rPr/>
            </w:pPr>
            <w:r>
              <w:rPr/>
              <w:t>2. легковой автомобиль – ВАЗ</w:t>
            </w:r>
          </w:p>
          <w:p>
            <w:pPr>
              <w:pStyle w:val="Normal"/>
              <w:snapToGrid w:val="false"/>
              <w:rPr/>
            </w:pPr>
            <w:r>
              <w:rPr/>
              <w:t>3. легковой автомобиль –Хундай</w:t>
            </w:r>
          </w:p>
          <w:p>
            <w:pPr>
              <w:pStyle w:val="Normal"/>
              <w:snapToGrid w:val="false"/>
              <w:rPr/>
            </w:pPr>
            <w:r>
              <w:rPr/>
              <w:t>4. грузовой автомобиль – ГАЗ-5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7:00Z</dcterms:created>
  <dc:creator>1</dc:creator>
  <dc:description/>
  <cp:keywords/>
  <dc:language>en-US</dc:language>
  <cp:lastModifiedBy>print</cp:lastModifiedBy>
  <dcterms:modified xsi:type="dcterms:W3CDTF">2013-05-16T03:16:00Z</dcterms:modified>
  <cp:revision>2</cp:revision>
  <dc:subject/>
  <dc:title>Сведения </dc:title>
</cp:coreProperties>
</file>