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, представленные руководителями государственных (муниципальных) учреждений за отчетный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2012г.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6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27"/>
        <w:gridCol w:w="2183"/>
        <w:gridCol w:w="1767"/>
        <w:gridCol w:w="1437"/>
        <w:gridCol w:w="1417"/>
        <w:gridCol w:w="1666"/>
        <w:gridCol w:w="1334"/>
        <w:gridCol w:w="1067"/>
        <w:gridCol w:w="1701"/>
      </w:tblGrid>
      <w:tr>
        <w:trPr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дохода за 2011г. (рублей)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дюкова Екатерина Геннадь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иректор Муниципальное учреждение культуры «Центральный Дом культуры» муниципального образования Алапаевское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85 526,1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            </w:t>
              <w:b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Квартира            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0,2 (2/5  доли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52,0 (1/2   доли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            </w:t>
              <w:br/>
              <w:t xml:space="preserve">2. Квартира            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0,2 (2/5  доли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52,0 (1/2   доли)  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 022,2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 (½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 (½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ипанова Татьяна Дмитри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няющая обязанности директора муниципального казенного учреждения «Управление жилищно-коммунального хозяйства, строительства и обслуживания органов местного самоуправления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18522,43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5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5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1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1733,1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        </w:t>
              <w:b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        </w:t>
              <w:b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6,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легковой автомобиль - Мицубиши Лансер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5,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тахова Надежда Павли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«Невьянская СОШ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7" w:right="2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2070,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яева Ири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казенного учреждения культуры «Централизованная библиотечная система» муниципального образования Алапаевско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051.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</w:t>
              <w:br/>
              <w:t xml:space="preserve">(под объект гаражной застройки) 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садовый участок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4. Гараж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,2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1205.6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</w:t>
              <w:br/>
              <w:t xml:space="preserve">(под объект гаражной застройки) 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Садовый участок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4. Гараж 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,2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</w:t>
              <w:br/>
              <w:t xml:space="preserve">(под объект гаражной застройки) 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садовый участок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4. Гараж 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,2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Наталья Ю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казенного учреждения «Расчетный центр МО Алапаевско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06,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94932,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35,2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легковой автомобиль - Toyota 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35,2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дышевская Юлия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ведующая МКДОУ «Детский сад «Левушка» общеразвивающего вида с приоритетным осуществлением деятельности по физическому развитию де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6064,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ычкова Ольга Никола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«Верхнесинячихинская СОШ №3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7720.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2 959.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Легковой автомобиль -   Honda Civic         Мототранспортное средство -  мотовездеход   Gamax AX 60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ськова Надежда Вита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образовательного учреждения для детей, нуждающихся в психолого-педагогической помощи «Центр диагномтики и консультирования муниципального образования Алапаевско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75957,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Земельный участок под индивидуальное жилищное строитель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919,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Земельный участок под индивидуальное жилищное строитель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Земельный участок под индивидуальное жилищное строитель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 Легковой автомобиль -Suzuki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макова Але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«Костинский детский сад общеразвивающего вида» с приоритетным осуществлением деятельности по социально-личностному развитию де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246.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под  индивидуальное жилищное строительство и личное подсобное хозяйств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7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под  индивидуальное жилищное строительство и личное подсобное хозяйств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7.6 (1/2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ые автомобили -       </w:t>
              <w:br/>
              <w:t xml:space="preserve">1  ВАЗ - 111130                         2 Peugeot 308         </w:t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под  индивидуальное жилищное строительство и личное подсобное хозяйств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7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под  индивидуальное жилищное строительство и личное подсобное хозяйств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7.6 (1/2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З - 21314   </w:t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под  индивидуальное жилищное строительство и личное подсобное хозяйств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7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олобов Алексей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общеобразовательного учреждениея «Деевская СОШ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673786.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Часть жилого дом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Часть жилого дом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Нежилое здани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4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8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часть жилого дом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часть жилого дом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нежилое зд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8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34,12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 (½ доли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часть жилого дом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. 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 (½ доли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. Легковой автомобиль – Hyndai Getz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ацкая Алена Михайл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Директор Муниципального учреждения культуры «Коптеловское клубное объединение» муниципального образования Алапаевско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3 2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 048,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сельскохозяйственная техника - Минитрактор «Фен-шоу 180-3»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журникова Нина Федот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, муниципального общеобразовательного учреждения «Верхнесинячихинская средняя общеобразовательная школа №2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7422.3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8,7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4652.75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1269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42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йналова Инн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, Муниципального дошкольного образовательного учреждения «Детский сад №22 р.п.В.Синячих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1973.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Легковой автомобиль - ВАЗ-21140       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838.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нкова Ирина Игор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, Муниципального учреждения культуры «Костинское клубное объединение» муниципального образования Алапаевско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4633,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Жилой дом 2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 Земельный участок сельскохозяйственного назначен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,6З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4061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1202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сельскохозяйственного назначе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12023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35.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Жилой дом 2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 Земельный участок сельскохозяйственного назначен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,6З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4061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1202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сельскохозяйственного назначе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12023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Сельскохозяйственная техника - трактор МТЗ-80 «Беларусь»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Жилой дом 2. земельный участ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,6З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4061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шарова Ольга Серг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, Муниципального казенного общеобразовательного учреждения «Ялунинская СОШ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1122,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Часть жилого дома 2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Земельный участок для сельскохозяйственного использов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 для сельскохозяйственного использ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2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Часть жилого дома 2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Земельный участок для сельскохозяйственного использов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Часть жилого дом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Земельный участо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. Тойота                 2. Митсубиси   Автомобили грузовые:         1. Даф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Камаз          Автоприцепы:       </w:t>
              <w:br/>
              <w:t xml:space="preserve">1.Шмитц 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Часть жилого дома 2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Земельный участок для сельскохозяйственного использов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а Лариса Михайл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, Муниципального дошкольного образовательного учреждения «Детский сад №19 р.п.В.Синячиха общеразвивающего вид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396959,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Земельный участок</w:t>
              <w:br/>
              <w:t>2.  К</w:t>
            </w:r>
            <w:r>
              <w:rPr>
                <w:color w:val="000000"/>
              </w:rPr>
              <w:t xml:space="preserve">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 (½    доли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Земельный участок</w:t>
              <w:br/>
              <w:t>2.  К</w:t>
            </w:r>
            <w:r>
              <w:rPr>
                <w:color w:val="000000"/>
              </w:rPr>
              <w:t xml:space="preserve">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 (½    доли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чурова Светла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учреждения «Централизованная бухгалтерия учреждений образования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41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7.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9835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7.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егковые автомобили: </w:t>
              <w:br/>
              <w:t xml:space="preserve">1. Уаз-315195 </w:t>
              <w:br/>
              <w:t xml:space="preserve">2. Уаз-315195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 Жилой д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перова Яна Ренат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ая Муниципального казенного дошкольного образовательного учреждения «Коптеловский детский сад»,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 357,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4 (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 (1/4 дол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,4 (¼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 925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4 (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 (1/4 дол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,4 (¼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4 (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 (1/4 дол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,4 (¼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49,4 (¼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4 (¼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1" w:leader="none"/>
              </w:tabs>
              <w:snapToGrid w:val="false"/>
              <w:ind w:left="10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вошеина Ирина анатоль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ведующая, Муниципального казенного дошкольного образовательного учреждения «Детский сад «Солнышко» общеразвивающего вида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4632,7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688,66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ой автомобиль - ВАЗ 21310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тенова Маргарита Вадим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общеобразовательного учреждения «Бубчиковская  средняя общеобразовательная школа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91 858,8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2. Земельный участо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00,6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Гараж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1. Легковой автомобиль - ВАЗ-1111                         2. Грузовой                         автомобиль -МАЗ-5432-3                                         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пин Аркадий Иванович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общеобразовательного учреждения  «Голубковская средняя общеобразовательная школа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88040,1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1. Земельный участок сельскохозяйственного назначения  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2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187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1. Земельный участок сельскохозяйственного назначения  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2. Часть жилого дом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187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65,2 (1/2 доли)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егковые автомобили:         </w:t>
              <w:br/>
              <w:t xml:space="preserve">1. ВАЗ - 21013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                   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053,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1. Земельный участок сельскохозяйственного назначения  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>2. Жилой дом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187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1. Земельный участок сельскохозяйственного назначения  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2. Часть жилого дом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187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65,2 (1/2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гда Евгения Семен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, Муниципального общеобразовательного учреждения «Коптелов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30 308.36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>1. Жилой дом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>2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185.7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19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8" w:leader="none"/>
              </w:tabs>
              <w:snapToGrid w:val="false"/>
              <w:ind w:left="27" w:right="-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8 703,36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>1. Жилой дом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>2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185.7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19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. гараж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егковые автомобили:         </w:t>
              <w:br/>
              <w:t>1. K</w:t>
            </w:r>
            <w:r>
              <w:rPr>
                <w:lang w:val="en-US"/>
              </w:rPr>
              <w:t>i</w:t>
            </w:r>
            <w:r>
              <w:rPr/>
              <w:t xml:space="preserve">a 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 ВАЗ 1113 «ОКА»                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 166.0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>1. Жилой дом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>2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185.7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19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рова Аксана Владимир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культуры «Верхнесинячихинское клубное объединение» МО Алапаевское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462983.</w:t>
            </w:r>
            <w:r>
              <w:rPr>
                <w:color w:val="000000"/>
              </w:rPr>
              <w:t>1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,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6 (½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-  Фольксваген поло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6 (½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н Виктор Валерьевич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  Муниципального бюджетного учреждения «Физкультурно — спортивный комплекс  «Урожай» МО Алапаевское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839,53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 для временного прожив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 для временного прожив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 для временного прожив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локов Андрей Александрович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образовательного учреждения  «Костин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809429.37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3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3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Легковые автомобили –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>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ВАЗ-21070,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644.9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2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0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65,0 (3/4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95.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2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65,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65,0 (1/4 до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улова Алевтина Константи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иректор Муниципального бюджетного учреждения культуры  «Верхнесинячихинское музейное объединени»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3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2. Дача</w:t>
            </w:r>
          </w:p>
          <w:p>
            <w:pPr>
              <w:pStyle w:val="Normal"/>
              <w:snapToGrid w:val="false"/>
              <w:rPr/>
            </w:pPr>
            <w:r>
              <w:rPr/>
              <w:t>3.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4. Гараж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5. Дачный участок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35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1. Дачный земельный участок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3. Дач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4. Гараж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1. Дачный земельный участок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3. Дач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4. Гараж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Легковой автомобиль — Toyota Corolla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ина Лидия Петр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культуры «Останинское клубное объединение» муниципального образования Алапаевское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 839,2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Легковой автомобиль -Дэу Матиз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а Лариса Вктор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.о. заведующей Муниципального казенного дошкольного образовательного учреждения  «Арамашевский детский сад» общеразвивающего вида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9655,4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1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2. Земельный участо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>2. Квартира (1/3 доли)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58.8 (1/3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1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.001,1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1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2. Земельный участо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Легковой автомобиль - Джилли МК </w:t>
            </w:r>
          </w:p>
          <w:p>
            <w:pPr>
              <w:pStyle w:val="Normal"/>
              <w:tabs>
                <w:tab w:val="clear" w:pos="708"/>
                <w:tab w:val="left" w:pos="1296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Грузовой автомобиль - Газель бизнес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1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2. Земельный участо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1. Квартир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 (1/3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корытова Ольга Юрьевна 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общеобразовательного учреждения «Останин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9,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/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3. Жилой дом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0 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/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3. Жилой дом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 (1/2 доли)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4(1/2 доли)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4011,7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/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3. Жилой дом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0 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 (1/2 доли)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4 (1/2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Легковой автомобиль — Форд-фокус-2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Сельскохозяйственная техника -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Трактор ЮМЗ -6М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емина Надежда Иван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ор Муниципального казенного общеобразовательного учреждения  «Зарин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6380,26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Легковой автомобиль - КИА Рио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600-0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Земельный участок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-  УАЗ-31595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манова Татьяна Михайл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образовательного учреждения дополнительного профессионального образования ( повышения квалификации) специалистов «Информационно-методический центр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66915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Земельный участок   садовый   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2. Квартира 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Гараж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,3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9,9 (1/2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-  Фиат-Албеа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6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Земельный участок   садовый   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2. Квартира 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Гараж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,3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Земельный участок   садовый   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2. Квартира 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Гараж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69,9 (1/2 доли)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,3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Легковой автомобиль -  Газ31029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ябинин Андрей Николаевич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Директор Муниципального образовательного учреждения дополнительного образования детей  «Детско — юношеская спортивная школа МО Алапаевское»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04253.9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8" w:leader="none"/>
              </w:tabs>
              <w:snapToGrid w:val="false"/>
              <w:ind w:left="27" w:right="-7" w:hanging="0"/>
              <w:rPr/>
            </w:pPr>
            <w:r>
              <w:rPr/>
              <w:t>1. Легковой автомобиль -  Хундай- акцент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3410.0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енова Елена Сергеевна 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.о.заведующей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казенного дошкольного образовательного учреждения  «Костинский  детский  сад общеразвивающего  вида» с приоритетным  осуществлением  деятельности</w:t>
            </w:r>
            <w:r>
              <w:rPr>
                <w:u w:val="single"/>
              </w:rPr>
              <w:t xml:space="preserve">  по социально  - личностному  развитию  детей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2026,66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9987.4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гина Лариса Никола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общеобразовательного учреждения «Арамашевская средняя общеобразовательная школа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531,03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Жилой       дом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Квартира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21,95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Жилой       дом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Квартира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21,95 (1.2 доли)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7830.15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Жилой       дом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Квартира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21,95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 Легковые автомобили -  ВАЗ — 21061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АЗ — 21150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Мототранспортное средство:   </w:t>
              <w:br/>
              <w:t xml:space="preserve">1) мотоцикл ИМЗ-8-103-10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Жилой       дом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Квартира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21,95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Жилой       дом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95 (1/2 доли)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ьякова Надежда Юрь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 Муниципального казенного дошкольного образовательного учреждения  «Останинский детский сад  общеразвивающего вида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041,15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Земли сельскохозяйственного назначения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/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Земли для ведения личного подсобного хозяйств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70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2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>1. Земли  сельскохозяйственного назначения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71170000 (1/2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2508,4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Земли сельскохозяйственного назначения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/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Земли для ведения личного подсобного хозяйств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70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2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Земли сельскохозяйственного назначения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2. Часть жилого дома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Земли для ведения личного подсобного хозяйств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70000 (1/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2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Легковые автомобили -         </w:t>
              <w:br/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>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>ельскохозяйственная  техника</w:t>
              <w:br/>
              <w:t xml:space="preserve">-  Трактор Т- 25А                       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лова Елена Владимир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ведующая, Муниципального казенного дошкольного образовательного учреждения  «Детский сад п.Заря общеразвивающего вида»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97307,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е участк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. Жилой дом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47,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е участк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. Жилой дом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,1 (½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Легковой автомобиль - Субару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чулина Валентина Серге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казенного образовательного учреждения «Киров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360.5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Часть жилого дом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(1/3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9817.7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8" w:leader="none"/>
              </w:tabs>
              <w:autoSpaceDE w:val="false"/>
              <w:snapToGrid w:val="false"/>
              <w:ind w:left="27" w:right="-7" w:hanging="0"/>
              <w:rPr/>
            </w:pPr>
            <w:r>
              <w:rPr/>
              <w:t>1. Легковой автомобиль — Форд-эскорт;</w:t>
            </w:r>
          </w:p>
          <w:p>
            <w:pPr>
              <w:pStyle w:val="Normal"/>
              <w:tabs>
                <w:tab w:val="clear" w:pos="708"/>
                <w:tab w:val="left" w:pos="12978" w:leader="none"/>
              </w:tabs>
              <w:autoSpaceDE w:val="false"/>
              <w:snapToGrid w:val="false"/>
              <w:ind w:left="27" w:right="-7" w:hanging="0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чулина Ольга Петр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Директор Муниципального казенного образовательного учреждения дополнительного образования детей «Верхнесинячихинская детская школа искусств»,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49161,93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Квартир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Гараж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0 (½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-  Форд – Фиеста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326,4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Квартир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Гараж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Квартир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Гараж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(1/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- Тойота - Королла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ньгина Марина Виталь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Директор Муниципального казенного общеобразовательного учреждения «Самоцветская СОШ»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36462,9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 (1/2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73211,8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 (1/2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1. Легковой автомобиль – Kia Rio</w:t>
            </w:r>
            <w:r>
              <w:rPr/>
              <w:t xml:space="preserve">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Arial Unicode MS" w:cs="Lohit Hindi;Arial Unicode M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29:00Z</dcterms:created>
  <dc:creator>1</dc:creator>
  <dc:description/>
  <cp:keywords/>
  <dc:language>en-US</dc:language>
  <cp:lastModifiedBy>1</cp:lastModifiedBy>
  <dcterms:modified xsi:type="dcterms:W3CDTF">2013-06-10T08:53:00Z</dcterms:modified>
  <cp:revision>6</cp:revision>
  <dc:subject/>
  <dc:title>Сведения </dc:title>
</cp:coreProperties>
</file>