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, представленные руководителями муниципальных учреждений и организаций муниципального образования Алапаевское за отчетный финансовый год </w:t>
      </w:r>
    </w:p>
    <w:p>
      <w:pPr>
        <w:pStyle w:val="Normal"/>
        <w:jc w:val="center"/>
        <w:rPr/>
      </w:pPr>
      <w:r>
        <w:rPr>
          <w:sz w:val="28"/>
          <w:szCs w:val="28"/>
        </w:rPr>
        <w:t>с 01 января 2013г. по 31 дека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6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27"/>
        <w:gridCol w:w="2183"/>
        <w:gridCol w:w="1767"/>
        <w:gridCol w:w="1437"/>
        <w:gridCol w:w="1417"/>
        <w:gridCol w:w="1666"/>
        <w:gridCol w:w="1334"/>
        <w:gridCol w:w="1067"/>
        <w:gridCol w:w="1701"/>
      </w:tblGrid>
      <w:tr>
        <w:trPr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дохода за 2013г. (рублей)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дюкова Екатерина Геннадь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иректор Муниципальное учреждение культуры «Центральный Дом культуры» муниципального образования Алапаевское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75 575,0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            </w:t>
              <w:br/>
              <w:t xml:space="preserve">2. Квартира            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40,2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52,0  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7 404,9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0,2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ипанова Татьяна Дмитри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муниципального казенного учреждения «Управление жилищно-коммунального хозяйства, строительства и обслуживания органов местного самоуправления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96 957,1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земельный участок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 квартира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5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,1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77 001,3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        </w:t>
              <w:b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6,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легковой автомобиль - Мицубиси Аутлендер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Земельный участок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Жилой дом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5,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стахова Надежда Павли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«Невьянская СОШ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57" w:right="256" w:hanging="0"/>
              <w:jc w:val="center"/>
              <w:rPr>
                <w:color w:val="000000"/>
              </w:rPr>
            </w:pPr>
            <w:r>
              <w:rPr/>
              <w:t>1 003 775,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яева Ирин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казенного учреждения культуры «Централизованная библиотечная система» муниципального образования Алапаевско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394 013,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,2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3 391,1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й участок</w:t>
              <w:br/>
              <w:t xml:space="preserve">(под объект гаражной застройки)       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садовый участок8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3. 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4. Гараж 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,2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Наталья Ю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казенного учреждения «Расчетный центр МО Алапаевское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529 276,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0 010,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легковой автомобиль - Toyota </w:t>
            </w: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дышевская Юлия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ведующая МКДОУ «Детский сад «Левушка» общеразвивающего вида с приоритетным осуществлением деятельности по физическому развитию дет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4 914,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- Ниссан Альмер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ычкова Ольга Никола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ОУ «Верхнесинячихинская СОШ №3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 735 075,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Жилой дом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приусадебный участо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0 285,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Легковой автомобиль -   Honda Civic         Мототранспортное средство -  мотовездеход   Gamax AX 60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маева Ирина Михайл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полняющая обязанности директора Муниципального казенного образовательного учреждения для детей, нуждающихся в психолого-педагогической помощи «Центр диагномтики и консультирования муниципального образования Алапаевское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28 790,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85 037,9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садовый участо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садовый участо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гара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вой автомобиль –Лада Калин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макова Але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«Костинский детский сад общеразвивающего вида» с приоритетным осуществлением деятельности по социально-личностному развитию дет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 356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 под  индивидуальное жилищное строительство и личное подсобное хозяйств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жилой до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7.6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ые автомобили -       </w:t>
              <w:br/>
              <w:t xml:space="preserve">1  ВАЗ - 111130                         2 Peugeot 308         </w:t>
            </w:r>
          </w:p>
        </w:tc>
      </w:tr>
      <w:tr>
        <w:trPr>
          <w:trHeight w:val="1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 636,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 под  индивидуальное жилищное строительство и личное подсобное хозяйств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жилой до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7.6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. Легковой автомобиль –ВАЗ - 21314   </w:t>
            </w:r>
          </w:p>
        </w:tc>
      </w:tr>
      <w:tr>
        <w:trPr>
          <w:trHeight w:val="1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олобов Алексей 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общеобразовательного учреждениея «Деевская СОШ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796 152,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2. нежилое здание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нежилое зд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 151,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часть жилого дом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2. 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 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Легковой автомобиль –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ацкая Алена Михайл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Директор Муниципального учреждения культуры «Коптеловское клубное объединение» муниципального образования Алапаевское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6 996,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Легковой автомобиль – Черри Амулет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124 472,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сельскохозяйственная техника - Минитрактор «Фен-шоу 180-3»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журникова Нина Федот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, муниципального общеобразовательного учреждения «Верхнесинячихинская средняя общеобразовательная школа №2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 203 768,26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,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9 675,8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6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йналова Инна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, Муниципального дошкольного образовательного учреждения «Детский сад №22 р.п.В.Синячих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494 472,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Легковой автомобиль - ВАЗ-21140       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1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нкова Ирина Игор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, Муниципального учреждения культуры «Костинское клубное объединение» муниципального образования Алапаевско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 983,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Жилой дом 2. 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4061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Земельный участок сельскохозяйственного назначе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12023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11 613,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Жилой дом 2. 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4061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Земельный участок сельскохозяйственного назначе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12023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Сельскохозяйственная техника - трактор МТЗ-80 «Беларусь»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978,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кшарова Ольга Серге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, Муниципального казенного общеобразовательного учреждения «Ялунинская СОШ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7 532,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Часть жилого дома 2. 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й участок для сельскохозяйственного использ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72 1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Земельный участок для сельскохозяйственного использов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Часть жилого дом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Земельный участок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1. Тойота                 2. Митсубис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 Тойота   Автомобили грузовые:         1. Даф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Камаз          Автоприцепы:       </w:t>
              <w:br/>
              <w:t xml:space="preserve">1.Шмитц 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Часть жилого дом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а Лариса Михайл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, Муниципального дошкольного образовательного учреждения «Детский сад №19 р.п.В.Синячиха общеразвивающего вид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490 734,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1. К</w:t>
            </w:r>
            <w:r>
              <w:rPr>
                <w:color w:val="000000"/>
              </w:rPr>
              <w:t xml:space="preserve">вартир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а Ирина Никола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  <w:r>
              <w:rPr/>
              <w:t>МОУ ДОД «Детский оздоровительно-образовательный центр «Факел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47 231,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1. К</w:t>
            </w:r>
            <w:r>
              <w:rPr>
                <w:color w:val="000000"/>
              </w:rPr>
              <w:t xml:space="preserve">вартир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4 623,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1. К</w:t>
            </w:r>
            <w:r>
              <w:rPr>
                <w:color w:val="000000"/>
              </w:rPr>
              <w:t xml:space="preserve">вартира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вой автомобиль – шевроле, хендай.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1. К</w:t>
            </w:r>
            <w:r>
              <w:rPr>
                <w:color w:val="000000"/>
              </w:rPr>
              <w:t xml:space="preserve">вартир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чурова Светла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Муниципального казенного учреждения «Централизованная бухгалтерия учреждений образования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1 585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Жилой до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7.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ые автомобили – рено сандеро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 758,0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7.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егковые автомобили: </w:t>
              <w:br/>
              <w:t xml:space="preserve">1. Уаз-315195 </w:t>
              <w:br/>
              <w:t xml:space="preserve">2. Уаз-315195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 Жилой д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перова Яна Ренат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дующая Муниципального казенного дошкольного образовательного учреждения «Коптеловский детский сад»,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345 232,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Приусадебный участок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Приусадебный участок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Жилой до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9,4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Приусадебный участок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Жилой до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9,4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Приусадебный участок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Жилой дом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,4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1" w:leader="none"/>
              </w:tabs>
              <w:snapToGrid w:val="false"/>
              <w:ind w:left="10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ивошеина Ирина анатоль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ведующая, Муниципального казенного дошкольного образовательного учреждения «Детский сад «Солнышко» общеразвивающего вида 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5 798,03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73 219,2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вой автомобиль - ВАЗ 2131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Шкода фабия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тенева Маргарита Вадим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Муниципального казенного общеобразовательного учреждения «Бубчиковская  средняя общеобразовательная школа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923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. Легкоой автомобиль – рено дастер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124 069,3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Гараж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объект незавершенного строительства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1. Легковой автомобиль - ВАЗ-1111                         2. Грузовой                         автомобиль -МАЗ-5432-3                                            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пин Аркадий Иванович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муниципального казенного общеобразовательного учреждения  «Голубковская средняя общеобразовательная школа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49890,9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 xml:space="preserve">1. Земельный участок сельскохозяйственного назначения  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 xml:space="preserve">2. Часть жилого дома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>3. земельный участок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18700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 xml:space="preserve">65,2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егковые автомобили:         </w:t>
              <w:br/>
              <w:t xml:space="preserve">1. ВАЗ - 21013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 xml:space="preserve">                       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660 946,0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 xml:space="preserve">1. Земельный участок сельскохозяйственного назначения  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>2. Часть жилого дом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/>
            </w:pPr>
            <w:r>
              <w:rPr/>
              <w:t>3. земельный участок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18700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 xml:space="preserve">65,2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9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гда Евгения Семен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, Муниципального общеобразовательного учреждения «Коптеловская СОШ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5 764,8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>1. Жилой дом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185.7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8" w:leader="none"/>
              </w:tabs>
              <w:snapToGrid w:val="false"/>
              <w:ind w:left="27" w:right="-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615 944,38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жилой дом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. гараж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Легковые автомобили:         </w:t>
              <w:br/>
              <w:t>1. K</w:t>
            </w:r>
            <w:r>
              <w:rPr>
                <w:lang w:val="en-US"/>
              </w:rPr>
              <w:t>i</w:t>
            </w:r>
            <w:r>
              <w:rPr/>
              <w:t xml:space="preserve">a 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 ВАЗ 1113 «ОКА»                   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 166,0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>1. Жилой 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>185.7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арова Аксана Владимир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культуры «Верхнесинячихинское клубное объединение» МО Алапаевское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460</w:t>
            </w:r>
            <w:r>
              <w:rPr/>
              <w:t> </w:t>
            </w:r>
            <w:r>
              <w:rPr>
                <w:lang w:val="en-US"/>
              </w:rPr>
              <w:t>968</w:t>
            </w:r>
            <w:r>
              <w:rPr/>
              <w:t>,</w:t>
            </w:r>
            <w:r>
              <w:rPr>
                <w:lang w:val="en-US"/>
              </w:rPr>
              <w:t>2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,6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вой автомобиль -  Фольксваген поло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,6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н Виктор Валерьевич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  Муниципального бюджетного учреждения «Физкультурно — спортивный комплекс  «Урожай» МО Алапаевское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7 016,3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Квартира для временного прожив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Квартира для временного прожив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Квартира для временного прожив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локов Андрей Александрович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Муниципального образовательного учреждения  «Костинская СОШ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907 259,60 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Приусадеб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Жилой дом 3. 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Легковые автомобили –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>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ВАЗ-21070,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490 887,52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,0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 237,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,0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firstLine="17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улова Алевтина Константи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иректор Муниципального бюджетного учреждения культуры  «Верхнесинячихинское музейное объединени»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 053,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2. Дача</w:t>
            </w:r>
          </w:p>
          <w:p>
            <w:pPr>
              <w:pStyle w:val="Normal"/>
              <w:snapToGrid w:val="false"/>
              <w:rPr/>
            </w:pPr>
            <w:r>
              <w:rPr/>
              <w:t>3. Гараж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4. Дачный участок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вой автомобиль — Toyota Corolla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 222,4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1. Дачный земельный участок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3. Дач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4. Гараж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вой автомобиль — Toyota Corolla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инова Наталья Никола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культуры «Останинское клубное объединение» муниципального образования Алапаевское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87 586,0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3. жилой дом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34656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34656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7 437,1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3. жилой дом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34656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34656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1. Легковой автомобиль – ВАЗ 2121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сельскохозяйственная техника – трактор Т40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а Лариса Вктор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.о. заведующей Муниципального казенного дошкольного образовательного учреждения  «Арамашевский детский сад» общеразвивающего вида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5 671,7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1. Земельный участок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autoSpaceDE w:val="false"/>
              <w:snapToGrid w:val="false"/>
              <w:ind w:left="-7" w:right="10" w:hanging="0"/>
              <w:jc w:val="center"/>
              <w:rPr/>
            </w:pPr>
            <w:r>
              <w:rPr/>
              <w:t xml:space="preserve">58.8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1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74 048,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1. Квартира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6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Легковой автомобиль - Джилли МК </w:t>
            </w:r>
          </w:p>
          <w:p>
            <w:pPr>
              <w:pStyle w:val="Normal"/>
              <w:tabs>
                <w:tab w:val="clear" w:pos="708"/>
                <w:tab w:val="left" w:pos="1296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Грузовой автомобиль - Газель бизнес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0" w:leader="none"/>
              </w:tabs>
              <w:snapToGrid w:val="false"/>
              <w:ind w:left="-7" w:right="10" w:hanging="0"/>
              <w:rPr/>
            </w:pPr>
            <w:r>
              <w:rPr/>
              <w:t>1. Квартира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8,8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корытова Ольга Юрьевна 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общеобразовательного учреждения «Останинская СОШ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937 329,8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/>
            </w:pPr>
            <w:r>
              <w:rPr>
                <w:color w:val="000000"/>
              </w:rPr>
              <w:t xml:space="preserve">2. Жилой дом 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3. Жилой дом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00 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.4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. Легковой автомобиль — Форд куга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67 357,98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  <w:t>1. Жилой дом</w:t>
            </w:r>
          </w:p>
          <w:p>
            <w:pPr>
              <w:pStyle w:val="Normal"/>
              <w:autoSpaceDE w:val="false"/>
              <w:snapToGrid w:val="false"/>
              <w:ind w:left="-7" w:righ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Легковой автомобиль — Форд-фокус-2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Сельскохозяйственная техника -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Трактор ЮМЗ -6М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емина Надежда Иван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ор Муниципального казенного общеобразовательного учреждения  «Заринская СОШ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 157 750,06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Легковой автомобиль - КИА Рио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8 800,0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3. гараж</w:t>
            </w:r>
          </w:p>
          <w:p>
            <w:pPr>
              <w:pStyle w:val="Normal"/>
              <w:snapToGrid w:val="false"/>
              <w:rPr/>
            </w:pPr>
            <w:r>
              <w:rPr/>
              <w:t>4. гараж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вой автомобиль -  сузуки Джимни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манова Татьяна Михайл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Директор муниципального казенного образовательного учреждения дополнительного профессионального образования ( повышения квалификации) специалистов «Информационно-методический центр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7 475,9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квартира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69,9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-  Фиат-Албеа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69 595,85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Квартира 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Гараж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9,9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,3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Легковой автомобиль -  Газ31029   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стаков Максим Валерьевич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И.о. директора Муниципального образовательного учреждения дополнительного образования детей  «Детско — юношеская спортивная школа МО Алапаевское» 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2 005,77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/>
            </w:pPr>
            <w:r>
              <w:rPr/>
              <w:t>3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" w:right="10" w:firstLine="17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8" w:leader="none"/>
              </w:tabs>
              <w:snapToGrid w:val="false"/>
              <w:ind w:left="27" w:right="-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енова Елена Сергеевна 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.о.заведующей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го казенного дошкольного образовательного учреждения  «Костинский  детский  сад общеразвивающего  вида» с приоритетным  осуществлением  деятельности</w:t>
            </w:r>
            <w:r>
              <w:rPr>
                <w:u w:val="single"/>
              </w:rPr>
              <w:t xml:space="preserve">  по социально  - личностному  развитию  детей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0 312,2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гина Лариса Никола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общеобразовательного учреждения «Арамашевская средняя общеобразовательная школа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688 093,15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Жилой       дом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Квартира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,95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0,1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9 267,0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Жилой       дом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21,95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 Легковые автомобили -  ВАЗ — 21061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АЗ — 21150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Мототранспортное средство:   </w:t>
              <w:br/>
              <w:t xml:space="preserve">1) мотоцикл ИМЗ-8-103-10 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Жилой       дом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,95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ьякова Надежда Юрь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 Муниципального казенного дошкольного образовательного учреждения  «Останинский детский сад  общеразвивающего вида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424 658,8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/>
            </w:pPr>
            <w:r>
              <w:rPr>
                <w:color w:val="000000"/>
              </w:rPr>
              <w:t xml:space="preserve">1.  Жилой дом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/>
            </w:pPr>
            <w:r>
              <w:rPr>
                <w:color w:val="000000"/>
              </w:rPr>
              <w:t xml:space="preserve">2. Земли для ведения личного подсобного хозяйств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,2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>1. Земли  сельскохозяйственного назначения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71170000 (1/2 доли)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7 265,7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1. Земли сельскохозяйственного назначения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2. Часть жилого дома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rPr>
                <w:color w:val="000000"/>
              </w:rPr>
            </w:pPr>
            <w:r>
              <w:rPr>
                <w:color w:val="000000"/>
              </w:rPr>
              <w:t xml:space="preserve">3. Земли для ведения личного подсобного хозяйств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170000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,2 </w:t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7" w:right="10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. Легковые автомобили -         </w:t>
              <w:br/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>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>ельскохозяйственная  техника</w:t>
              <w:br/>
              <w:t xml:space="preserve">-  Трактор Т- 25А                           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лова Елена Владимир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Заведующая, Муниципального казенного дошкольного образовательного учреждения  «Детский сад п.Заря общеразвивающего вида» 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698</w:t>
            </w:r>
            <w:r>
              <w:rPr/>
              <w:t> </w:t>
            </w:r>
            <w:r>
              <w:rPr>
                <w:lang w:val="en-US"/>
              </w:rPr>
              <w:t>992</w:t>
            </w:r>
            <w:r>
              <w:rPr/>
              <w:t>,0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Земельные участк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. Жилой дом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47,1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Легковой автомобиль - Субару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чулина Валентина Серге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казенного образовательного учреждения «Кировская СОШ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659 496,13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Часть жилого дом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86 750,6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1. Жилой дом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78" w:leader="none"/>
              </w:tabs>
              <w:autoSpaceDE w:val="false"/>
              <w:snapToGrid w:val="false"/>
              <w:ind w:left="27" w:right="-7" w:hanging="0"/>
              <w:rPr/>
            </w:pPr>
            <w:r>
              <w:rPr/>
              <w:t>1. Легковой автомобиль — Форд-эскорт;</w:t>
            </w:r>
          </w:p>
          <w:p>
            <w:pPr>
              <w:pStyle w:val="Normal"/>
              <w:tabs>
                <w:tab w:val="clear" w:pos="708"/>
                <w:tab w:val="left" w:pos="12978" w:leader="none"/>
              </w:tabs>
              <w:autoSpaceDE w:val="false"/>
              <w:snapToGrid w:val="false"/>
              <w:ind w:left="27" w:right="-7" w:hanging="0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чулин Игорь Геннадьевич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И.о. директора Муниципального казенного образовательного учреждения дополнительного образования детей «Верхнесинячихинская детская школа искусств», 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 547 663,64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 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. гаражный бокс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33,7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Легковой автомобиль -  Мерседес бенс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222 639,96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вой автомобиль – КИА Пиканта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епанова Людмила Викторо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eastAsia="ru-RU"/>
              </w:rPr>
              <w:t>И.о. директора МУ «Центр по обслуживанию учреждений культуры муниципального образования Алапаевское»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5 673,43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гараж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. садовый участок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садовый д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Легковой автомобиль – КИА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ньгина Марина Витальев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Директор Муниципального казенного общеобразовательного учреждения «Самоцветская СОШ» 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09 961,48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,5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62 318,46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,5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Легковой автомобиль – </w:t>
            </w:r>
            <w:r>
              <w:rPr/>
              <w:t>Сеат Леон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Квартира 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31:00Z</dcterms:created>
  <dc:creator>1</dc:creator>
  <dc:description/>
  <cp:keywords/>
  <dc:language>en-US</dc:language>
  <cp:lastModifiedBy>Inspiron</cp:lastModifiedBy>
  <dcterms:modified xsi:type="dcterms:W3CDTF">2014-05-23T06:39:00Z</dcterms:modified>
  <cp:revision>127</cp:revision>
  <dc:subject/>
  <dc:title>Сведения</dc:title>
</cp:coreProperties>
</file>