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муниципальные должности  Белоярского городского округа и должности муниципальной службы органов местного самоуправления Белоярского городского округа,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15"/>
        <w:gridCol w:w="1696"/>
        <w:gridCol w:w="2031"/>
        <w:gridCol w:w="957"/>
        <w:gridCol w:w="1373"/>
        <w:gridCol w:w="1717"/>
        <w:gridCol w:w="1408"/>
        <w:gridCol w:w="957"/>
        <w:gridCol w:w="1373"/>
      </w:tblGrid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лей)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онов Александр Иванович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ольшебрусянской сельской Управ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25,8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1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77,5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анасьева Лариса Витальевн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четной палаты Белоярского городского окру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456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,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55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бенина Ираида  Степановна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чневской сельской Управ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82,6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- ЛАНСЕ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34,8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–</w:t>
            </w:r>
            <w:r>
              <w:rPr>
                <w:sz w:val="22"/>
                <w:szCs w:val="22"/>
                <w:lang w:val="en-US"/>
              </w:rPr>
              <w:t>ASX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усницын Виктор Петрович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руснятской сельской Управ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362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ФАМ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28,0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ов Игорь Васильевич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елоярской поселковой Управ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820,1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МК-1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01,9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, 1/2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чковская Елена Ивановн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51,7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62,7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ЛИФАН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Сергей Петр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мобилизационной работ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60,6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8,3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енкова  Вера  Владими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управлению муниципальным  имуществ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43,5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08,3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 АВЕ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 Татьяна Аркад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муниципальным имуществ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420,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УРИ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жева Светлана Владимировн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первой категории Комитета по управлению  муниципальным имуществ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36,9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, 1/3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93,9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цев Владимир Иван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Счетной палаты Белоярского городского окру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684,3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00,4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ов Андрей Андре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мышевской сельской Управ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11,2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00,4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ков Юрий Анатольевич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30,3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ахова Людмила Александровн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образован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764,5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-21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54,3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ойлова Светлана Александровн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 первой категории Комитета по управлению муниципальным имуществом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90,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, 1/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68,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ОНДА Л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елин Эдуард Сергеевич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БГО по экономик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66,0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ЕНД КРУЗЕР  2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ездеход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000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а Ирина Александ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специалист Комитета по управлению муниципальным имуществом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08,7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 (совм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14,0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 (сов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умова Людмила Васи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алобрусянской сельской Управ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398,7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хозисполь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 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ИССАН АЛЬМЕР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88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 Евгения Серге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управлению муниципальным имущество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98,8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 КОЛЬ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10,3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 КОЛЬ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тилов Анатолий Никола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58,9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МИСТРАЛ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338,3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ковских Алексей Николаевич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Белоярской поселковой Управ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17,8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 долевая 1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70,0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АЗДА-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алов Александр Петрович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елоярского городского окру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 767,2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359,9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1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 ХЭНДЭ ГЕТ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ренко Сергей Михайлович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БГО по производств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72,6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К/са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3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08,5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3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ергей Михайл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ерноусовской сельской Управ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7,9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44,7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шков Сергей Михайлович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Хромцовской Управ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42,8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сельхозисполь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70,3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Ксения Валери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ервой категории отдела архитектуры и градостроительств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88,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укова Александра Александ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экономики и потребительского рын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10,3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,1/2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2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62,2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2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а  Ольга Александ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ервой категории отдела архитектуры и градостроительств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00,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65,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31,0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шных Любовь Викто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56,4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ЕНДЕ-АКЦЕНТ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ков Андрей Иванович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 и Ч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27,7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 21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а Ольга Геннад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-бюджетного 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170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2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ына Ольга Александ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 Комитета по управлению муниципальным имуществом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93,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2,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1/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ухина  Татьяна Владимировн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туденческой сельской  Управ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62,6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, 1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,  1/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68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ЛЬ А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  М 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,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а Ирина Геннад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сулинской сельской Управ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16,9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50,7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сов Александр Петрович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(главный архитектор) отдела архитектуры и градостроитель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60,3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«ФОЛЬКСВАГЕН  ГОЛЬФ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81,2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мина Елена Геннадьевн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50,3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лова  Елена Адольфовн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БГО по социальным вопрос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23,8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довый до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34:00Z</dcterms:created>
  <dc:creator>user41</dc:creator>
  <dc:description/>
  <cp:keywords/>
  <dc:language>en-US</dc:language>
  <cp:lastModifiedBy>Admin</cp:lastModifiedBy>
  <cp:lastPrinted>2012-07-11T10:09:00Z</cp:lastPrinted>
  <dcterms:modified xsi:type="dcterms:W3CDTF">2013-12-11T09:39:00Z</dcterms:modified>
  <cp:revision>17</cp:revision>
  <dc:subject/>
  <dc:title>Сведения о доходах, об имуществе и обязательствах имущественного характера лиц, замещающих муниципальные должности  Белоярского городского округа и должности муниципальной службы  органов местного самоуправления Белоярского городского округа, и членов их</dc:title>
</cp:coreProperties>
</file>