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Белоярского городского округа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96"/>
        <w:gridCol w:w="1796"/>
        <w:gridCol w:w="1489"/>
        <w:gridCol w:w="1008"/>
        <w:gridCol w:w="1452"/>
        <w:gridCol w:w="1466"/>
        <w:gridCol w:w="1489"/>
        <w:gridCol w:w="1008"/>
        <w:gridCol w:w="1452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лей)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а Нина Владими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№2 «Солнышко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20,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75,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Анастасия Анато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аженовская средняя общеобразовательная школа № 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576 216,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3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rFonts w:cs="Courier New" w:ascii="Courier New" w:hAnsi="Courier New"/>
              </w:rPr>
              <w:t>ШКОДА-ОКТАВ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3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Галина Вита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ентрализованная бухгалтерия в сфере образования Белоярского городского округ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41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-Коро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ова Елена Валенти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лоярская средняя общеобразовательная школа №18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760,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Елена Валенти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Камышевская средняя общеобразовательная школа № 9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79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AEWOO MATIZ  M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/а  </w:t>
            </w: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Людмила Ива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очневкая средняя общеобразовательная школа № 16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84,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08,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лев Валерий Евген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БГО «Отдел капитального строительства, газификации и ЖКХ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22,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дникова Ирина Владислав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№10 «Ромаш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89,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HERY SQR 7080T QQ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Надежда Викто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руснятская средняя общеобразовательная школа № 6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06,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Wolkswagen Tigua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Хенде Акце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инкина Светлана Анато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БГО «Служба субсидий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 PASS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шных Иван Яковл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 Белоярского городского округ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14,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шных Любовь Викто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56,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ХЕНДЕ-АКЦЕНТ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ькова Ольга Ива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развития образования Белоярского городского округ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6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47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mil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/а ВАЗ-210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 Лидия Ива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№16 «Колокольчи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79,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лич Светлана Евген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детский сад №34 «Родничок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11,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Тойота коро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рд фок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а камаз 53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а Камаз 53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ёва Наталья Вячеслав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– Черноусовский детский сад №9 «Улыб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30,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5/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Тойота Карол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ова Светлана Владими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емориал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0:00Z</dcterms:created>
  <dc:creator>user41</dc:creator>
  <dc:description/>
  <dc:language>en-US</dc:language>
  <cp:lastModifiedBy>Пользователь 101</cp:lastModifiedBy>
  <cp:lastPrinted>2012-07-11T10:09:00Z</cp:lastPrinted>
  <dcterms:modified xsi:type="dcterms:W3CDTF">2013-07-01T05:10:00Z</dcterms:modified>
  <cp:revision>2</cp:revision>
  <dc:subject/>
  <dc:title>Сведения о доходах, об имуществе и обязательствах имущественного характера лиц, замещающих муниципальные должности  Белоярского городского округа и должности муниципальной службы  органов местного самоуправления Белоярского городского округа, и членов их</dc:title>
</cp:coreProperties>
</file>