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Финансово-бюджетного управления Администрации Белоярского городск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240" w:leader="none"/>
        </w:tabs>
        <w:ind w:right="2330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(полное наименование государственного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ключенных в Перечень должностей муниципальной службы Белоярского городского округ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назначении на которые граждане и при замещении которых муниципальные служащ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ярского городского округа обязаны представлять сведения о доходах, об имущест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ствах имущественного характера, а также сведения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94"/>
        <w:gridCol w:w="1888"/>
        <w:gridCol w:w="1393"/>
        <w:gridCol w:w="1839"/>
        <w:gridCol w:w="1857"/>
        <w:gridCol w:w="1711"/>
        <w:gridCol w:w="1168"/>
        <w:gridCol w:w="166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</w:rPr>
              <w:t>Ачкасова Елена Юрьевн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ход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16 96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44 94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2. Бурухина Наталья Викторовн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инансового контрол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0 22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08 7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3. Воронин Пётр Александрович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казначейского отдел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32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 COBAL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3/4 долей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 xml:space="preserve">4. Ковин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   Владимировна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бюджетного отдел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8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29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5. Колышкина Вера Михайловн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азначейского  отдел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4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-ПОРТЕ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6.  Ловцова Татьяна Сергеевна</w:t>
            </w:r>
            <w:r>
              <w:rPr>
                <w:sz w:val="20"/>
                <w:szCs w:val="20"/>
              </w:rPr>
              <w:t>, начальник отдела бухгалтерского учета и отчет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0 27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КД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35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828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7. Новикова Елена Ивановна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7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К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34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КД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долево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8. Охрименко Анастасия Геннадьевна</w:t>
            </w:r>
            <w:r>
              <w:rPr>
                <w:sz w:val="20"/>
                <w:szCs w:val="20"/>
              </w:rPr>
              <w:t>, специалист 1 категории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67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К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К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9. Потапова Нина Васильевна</w:t>
            </w:r>
            <w:r>
              <w:rPr>
                <w:sz w:val="20"/>
                <w:szCs w:val="20"/>
              </w:rPr>
              <w:t xml:space="preserve">, начальник отдела финансового контроля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 0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Г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34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Г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10. Самойлова Елена Петровна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45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довый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доля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Ташкалова Елена Анатольевн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доходов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14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м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88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«Тойота Королл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12. Тюльпин Алексей Анатольевич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36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13. Чупин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 Петровна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азначейского отдел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98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1295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Д 3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(3/8 доли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/4 доли)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1295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7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я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1295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цубиси Паджеро»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маз-5410»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6422А8-33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Хендэ Портер 1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Роспус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Бортово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ый трактор Т-40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ый трактор Т-40А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8 доли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1295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14. Шумилова Наталья Петровна-</w:t>
            </w:r>
            <w:r>
              <w:rPr>
                <w:sz w:val="20"/>
                <w:szCs w:val="20"/>
              </w:rPr>
              <w:t xml:space="preserve"> заместитель начальника отделала  бухгалтерского  учета и отчетности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4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sz w:val="20"/>
                <w:szCs w:val="20"/>
              </w:rPr>
              <w:t>15. Ялунина Эльвира Максимовна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ход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8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78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ИЖС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330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Начальник Финансово-бюджетного управления 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both"/>
        <w:rPr/>
      </w:pPr>
      <w:r>
        <w:rPr>
          <w:b/>
          <w:i/>
          <w:color w:val="FF0000"/>
          <w:sz w:val="28"/>
          <w:szCs w:val="28"/>
        </w:rPr>
        <w:t>Администрации  Белоярского  городского округа                                                                                    О.Г.Соснов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07:00Z</dcterms:created>
  <dc:creator>User</dc:creator>
  <dc:description/>
  <cp:keywords/>
  <dc:language>en-US</dc:language>
  <cp:lastModifiedBy>OAG</cp:lastModifiedBy>
  <cp:lastPrinted>2013-05-13T10:55:00Z</cp:lastPrinted>
  <dcterms:modified xsi:type="dcterms:W3CDTF">2014-06-03T05:07:00Z</dcterms:modified>
  <cp:revision>3</cp:revision>
  <dc:subject/>
  <dc:title>Для служебного пользования</dc:title>
</cp:coreProperties>
</file>