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МУНИЦИПАЛЬНЫМИ СЛУЖАЩИМИ ЗАМЕЩАЮЩИМИ ДОЛЖНОСТИ МУНИЦПАЛЬНОЙ СЛУЖБЫ И ЛИЦАМИ ЗАМЕЩАЮЩИМИ МУНИЦИПАЛЬНЫЕ ДОЛЖНОСТИ БИСЕРТСКОГО ГОРОДСКОГО ОКРУГА ЗА ОТЧЕТНЫЙ ФИНАНСОВ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126"/>
        <w:gridCol w:w="2410"/>
        <w:gridCol w:w="1559"/>
        <w:gridCol w:w="1276"/>
        <w:gridCol w:w="269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(руб)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шк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исертского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526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2 доли земельного участ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2 доля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э Тусс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62,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2 доли земельного участ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о ЖК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028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Меган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37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о социальным вопросам и общественным отнош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83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 кварт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393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я кварт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ный прицеп ПСЕ-12,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40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 4 доля кварт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 по ЖК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820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 кварт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-Бон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З-8-103-10 «Урал»,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02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ва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организационно-правовому обеспеч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54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633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alwer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градостроительства и архитек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565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4 доли кварт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627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 кварт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ар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экономике, планированию и уч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386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60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02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-фокус 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 43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 отдела по организационно-правовому обеспеч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857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480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Эксплор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Эксплоре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риватизации и управления муниципальным имуще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843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 земельного участ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2 доля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37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 земельного участ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 са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ИНСИГ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градостроительства и архитектуры, главный архит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885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2 доля земельного участ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2 доля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804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2 доля земельного участ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2 доля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ш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по организационно-правовому отде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611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3 доли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5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3 доли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ья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по экономике, планированию и уч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035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3 доля кварт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ид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по социальным вопрос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7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566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унек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гу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по экономике, планированию и уч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86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18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по экономике, планированию и уч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80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075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л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по ГО и ЧС, мобилизационн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51,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а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приватизации и управления  муниципальным имуще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749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8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V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NMIT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прице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территориального управления с. Киргиш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56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315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автомобиль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5322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ВЕНСИ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157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2 доля земельного участ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2 доля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-Матиз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604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2 доля земельного участ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2 доля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Шевр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алетовск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гари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йзе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85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2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616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13:00Z</dcterms:created>
  <dc:creator>Гашкова</dc:creator>
  <dc:description/>
  <dc:language>en-US</dc:language>
  <cp:lastModifiedBy>Zver</cp:lastModifiedBy>
  <cp:lastPrinted>2012-05-30T14:46:00Z</cp:lastPrinted>
  <dcterms:modified xsi:type="dcterms:W3CDTF">2013-05-13T10:13:00Z</dcterms:modified>
  <cp:revision>2</cp:revision>
  <dc:subject/>
  <dc:title/>
</cp:coreProperties>
</file>