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sz w:val="28"/>
          <w:szCs w:val="28"/>
        </w:rPr>
        <w:t>лиц, замещающих должности руководителей муниципальных учреждений городского округа Верх-Нейвинский за период с 1 января 2012 года по 31 декабря 2012 год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439"/>
        <w:gridCol w:w="1780"/>
        <w:gridCol w:w="1568"/>
        <w:gridCol w:w="996"/>
        <w:gridCol w:w="1434"/>
        <w:gridCol w:w="1670"/>
        <w:gridCol w:w="1482"/>
        <w:gridCol w:w="1055"/>
        <w:gridCol w:w="1436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од (рублей)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4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мин Александр Владимирович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средняя общеобразовательная школа им.А.Н.Арап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702.5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3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-LANC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08.0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пифанова Ольга Павло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дополнительного образования детей «Детская школа искусств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401.8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9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оматина Татьяна Александро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Служба единого заказчика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86.2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66.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arina-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доля 1/5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амофеева Наталья Сергеев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культуры «Верх-Нейвинская городская библиотека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587.9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упру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46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ольксваген Pol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ВАЗ 211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кова Светлана Анатолье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ДОУ детский сад комбинированного вида «Солнышко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994.6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54.8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лова Татьяна Владимиро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Ценрт культурно-досуговой и спортивной деятельности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596.4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146.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ИМЗ-8-103-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54:00Z</dcterms:created>
  <dc:creator>user</dc:creator>
  <dc:description/>
  <dc:language>en-US</dc:language>
  <cp:lastModifiedBy>Хомутова</cp:lastModifiedBy>
  <cp:lastPrinted>2013-06-05T15:53:00Z</cp:lastPrinted>
  <dcterms:modified xsi:type="dcterms:W3CDTF">2013-06-05T09:54:00Z</dcterms:modified>
  <cp:revision>2</cp:revision>
  <dc:subject/>
  <dc:title>Сведения о доходах, об имуществе и обязательствах имущественного характера,</dc:title>
</cp:coreProperties>
</file>