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должности руководителей муниципальных учреждений городского округа Верх-Нейвинский за период с 1 января 2013 года по 31 декабря 2013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439"/>
        <w:gridCol w:w="1780"/>
        <w:gridCol w:w="1568"/>
        <w:gridCol w:w="996"/>
        <w:gridCol w:w="1434"/>
        <w:gridCol w:w="1670"/>
        <w:gridCol w:w="1482"/>
        <w:gridCol w:w="1055"/>
        <w:gridCol w:w="1436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лей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4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мин Александр Владими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средняя общеобразовательная школа им.А.Н.Ара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283.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-LA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61.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а Ольга Павл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дополнительного образования детей «Детская школа искусств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235.6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17.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матина Татьяна Александ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Служба единого заказчик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73.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960/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</w: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/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rina-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оля 1/5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амофеева Наталья Сергее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культуры «Верх-Нейвинская городская библиотек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8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льксваген Po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АЗ 2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ртбо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Елена Викто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ДОУ детский сад комбинированного вида «Солнышк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78.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35.8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лова Татьяна Владими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Ценрт культурно-досуговой и спортивной деятельност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474.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456.3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МЗ-8-103-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Наталья Анатол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ДОД «Детско-юношеская спортивная школа им.В.Зимин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58.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89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4:43:00Z</dcterms:created>
  <dc:creator>user</dc:creator>
  <dc:description/>
  <dc:language>en-US</dc:language>
  <cp:lastModifiedBy>Хомутова</cp:lastModifiedBy>
  <cp:lastPrinted>2013-06-05T15:45:00Z</cp:lastPrinted>
  <dcterms:modified xsi:type="dcterms:W3CDTF">2014-06-18T04:56:00Z</dcterms:modified>
  <cp:revision>3</cp:revision>
  <dc:subject/>
  <dc:title>Сведения о доходах, об имуществе и обязательствах имущественного характера,</dc:title>
</cp:coreProperties>
</file>