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Верх-Нейвинский за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3 года по 31 декабря 2013 год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95"/>
        <w:gridCol w:w="1772"/>
        <w:gridCol w:w="1465"/>
        <w:gridCol w:w="992"/>
        <w:gridCol w:w="1428"/>
        <w:gridCol w:w="1637"/>
        <w:gridCol w:w="1465"/>
        <w:gridCol w:w="992"/>
        <w:gridCol w:w="142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од (рублей)</w:t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5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их Елена Сергеев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ского округа Верх-Нейвинск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7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(доля 1/3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жилое строение (доля 1/3)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3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феев Алексей Вадэльевич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ского округа Верх-Нейвинск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8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-по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ртб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8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лександров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четной пала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9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6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9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6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 SPECTR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Евгеньев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4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HEVROLET LA</w:t>
            </w:r>
            <w:r>
              <w:rPr>
                <w:sz w:val="24"/>
                <w:szCs w:val="24"/>
              </w:rPr>
              <w:t>СETT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АЗ 27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упруг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 -несамоходная платформ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калев Николай Николаевич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-Примье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7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нко Альфия Денаисов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УМ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9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дол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 LANO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дол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ина Алла Германов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по использованию земли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1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-yari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б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Михайлович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(по архитектуре и градостроительству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69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17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иа ри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uqeot Box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ова  Инна Борисов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КУМ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стова  Лидия Владимиров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галтерского уче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29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49/10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и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(1/2 дол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вартира</w:t>
            </w:r>
            <w:r>
              <w:rPr>
                <w:sz w:val="24"/>
                <w:szCs w:val="24"/>
              </w:rPr>
              <w:t xml:space="preserve"> (доля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ая лод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вартира</w:t>
            </w:r>
            <w:r>
              <w:rPr>
                <w:sz w:val="24"/>
                <w:szCs w:val="24"/>
              </w:rPr>
              <w:t xml:space="preserve"> (доля 1/20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вартира</w:t>
            </w:r>
            <w:r>
              <w:rPr>
                <w:sz w:val="24"/>
                <w:szCs w:val="24"/>
              </w:rPr>
              <w:t xml:space="preserve"> (доля 1/20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гирева Светлана Викторов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отде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4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2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Дасте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80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08:00Z</dcterms:created>
  <dc:creator>user</dc:creator>
  <dc:description/>
  <dc:language>en-US</dc:language>
  <cp:lastModifiedBy>Хомутова</cp:lastModifiedBy>
  <cp:lastPrinted>2014-05-16T10:44:00Z</cp:lastPrinted>
  <dcterms:modified xsi:type="dcterms:W3CDTF">2014-05-16T05:08:00Z</dcterms:modified>
  <cp:revision>2</cp:revision>
  <dc:subject/>
  <dc:title>Сведения о доходах, об имуществе и обязательствах имущественного характера,</dc:title>
</cp:coreProperties>
</file>