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ведения о доходах, об имуществе и обязательствах имущественного характера специалиста 1 категории Администрации городского округа Верхнее Дуброво  и членов его семьи за период с 01 января 2009 года по 31 декабря 2009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29"/>
        <w:gridCol w:w="1635"/>
        <w:gridCol w:w="1550"/>
        <w:gridCol w:w="1629"/>
        <w:gridCol w:w="1631"/>
        <w:gridCol w:w="1635"/>
        <w:gridCol w:w="1550"/>
        <w:gridCol w:w="162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09 год (рублей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плецова Ольга Леонид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-Нуб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29:00Z</dcterms:created>
  <dc:creator>user</dc:creator>
  <dc:description/>
  <cp:keywords/>
  <dc:language>en-US</dc:language>
  <cp:lastModifiedBy>user</cp:lastModifiedBy>
  <dcterms:modified xsi:type="dcterms:W3CDTF">2010-05-14T10:35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