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 специалиста 1 категории Администрации городского округа Верхнее Дуброво  и членов его семьи за период с 01 января 2009 года по 31 декабря 200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Людмил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443,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РЕС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23:00Z</dcterms:created>
  <dc:creator>user</dc:creator>
  <dc:description/>
  <cp:keywords/>
  <dc:language>en-US</dc:language>
  <cp:lastModifiedBy>user</cp:lastModifiedBy>
  <dcterms:modified xsi:type="dcterms:W3CDTF">2010-05-14T10:42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