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Администрации городского округа Верхнее Дуброво</w:t>
      </w:r>
    </w:p>
    <w:p>
      <w:pPr>
        <w:pStyle w:val="Normal"/>
        <w:jc w:val="center"/>
        <w:rPr/>
      </w:pPr>
      <w:r>
        <w:rPr/>
        <w:t>за период с 01 января 2009 года по 31 декаб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929"/>
        <w:gridCol w:w="1636"/>
        <w:gridCol w:w="1557"/>
        <w:gridCol w:w="1630"/>
        <w:gridCol w:w="1632"/>
        <w:gridCol w:w="1636"/>
        <w:gridCol w:w="1557"/>
        <w:gridCol w:w="1630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икова Любовь Виктро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288 68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Земельный участок</w:t>
              <w:br/>
              <w:t xml:space="preserve">            </w:t>
              <w:b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 xml:space="preserve">Жилой дом:       </w:t>
              <w:br/>
              <w:b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</w:t>
              <w:br/>
              <w:t>Общая долевая 7/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07:00Z</dcterms:created>
  <dc:creator>user</dc:creator>
  <dc:description/>
  <cp:keywords/>
  <dc:language>en-US</dc:language>
  <cp:lastModifiedBy>user</cp:lastModifiedBy>
  <dcterms:modified xsi:type="dcterms:W3CDTF">2010-05-14T11:05:00Z</dcterms:modified>
  <cp:revision>4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