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, представленные руководителя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чреждений Верхнесалдинского городского округа за отчетный финансовый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13 года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00" w:type="dxa"/>
        <w:jc w:val="left"/>
        <w:tblInd w:w="-1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3885"/>
        <w:gridCol w:w="2340"/>
        <w:gridCol w:w="1980"/>
        <w:gridCol w:w="2160"/>
        <w:gridCol w:w="1440"/>
        <w:gridCol w:w="1155"/>
        <w:gridCol w:w="1800"/>
      </w:tblGrid>
      <w:tr>
        <w:trPr>
          <w:trHeight w:val="12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я муниципального учреждения; супруги (супруг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х дете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ого годового дох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 2013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надлежащих на праве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ащих на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а Светлан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Муниципальным казённым дошкольным образовательным учреждением «Детский сад № 29 «Теремок»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 854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9,6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 415,8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-21065 (индивидуаль-на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УАЗ-3303 (индивидуаль-на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9,6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9,6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шина Елена Ив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униципальным казённым дошкольным образовательным учреждением «Детский сад № 21 «Василё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 676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-21093 (индивидуаль-на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ай Татьяна Евген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униципальным бюджетным дошкольным образовательным учреждением «Детский сад № 4 «Утенок» комбинированного ви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795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2,4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-219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-на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 981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2,4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Ford Focus (индивидуаль-на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2,4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тала Марина Юрь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униципальным казённым дошкольным образовательным учреждением «Детский сад № 6 «Красная шапочка» общеразвивающего вида с приоритетным осуществлением деятельности по физическому развитию де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 703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,7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 040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-на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ина Мария Федо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униципальным казённым дошкольным образовательным учреждением «Детский сад №28 «Гусельки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 365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 513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УАЗ-31519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-на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беговой рысак (индивидуаль-на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дина Наталья Вадим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ведующий Муниципальным бюджетным дошкольным образовательным учреждением «Детский сад №17 «Березка» присмотра и оздоровления с приоритетным осуществлением санитарно-гигиенических, профилактических и оздоровительных мероприятий и процеду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 400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 26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093 (индивидуаль-на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94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ёрова Светлана Александ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</w:rPr>
              <w:t xml:space="preserve">Заведующий Муниципальным бюджетным дошкольным образовательным учреждением </w:t>
            </w:r>
            <w:r>
              <w:rPr>
                <w:rFonts w:cs="Times New Roman" w:ascii="Times New Roman" w:hAnsi="Times New Roman"/>
                <w:color w:val="000000"/>
              </w:rPr>
              <w:t>"Детский сад №</w:t>
            </w:r>
            <w:r>
              <w:rPr>
                <w:rFonts w:cs="Times New Roman" w:ascii="Times New Roman" w:hAnsi="Times New Roman"/>
              </w:rPr>
              <w:t>42 «Пингвинчик» общеразвивающего  вида с приоритетным осуществлением деятельности по  физическому развитию де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 716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на садовом участк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на садовом участк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 626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7,7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 Peugeot 3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-на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милова Анна Серг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автономным дошкольным образовательным учреждением «Детский сад № 19 «Чебурашка» общеразвивающего вида с приоритетным осуществлением художественно-эстетического развития воспитан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 378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оставле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на Ольга Ив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м бюджетным дошкольным образовательным учреждением «Детский сад №41 «Петушок» комбинированного ви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 349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онова Наталия Вик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Муниципальным бюджетным дошкольным образовательным учреждением </w:t>
            </w:r>
            <w:r>
              <w:rPr>
                <w:rFonts w:cs="Times New Roman" w:ascii="Times New Roman" w:hAnsi="Times New Roman"/>
                <w:color w:val="000000"/>
              </w:rPr>
              <w:t>"Детский сад №43 "Буратино" общеразвивающего вида с приоритетным осуществлением деятельности по физическому развитию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 943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 339,1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3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,5 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06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-на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1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-на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аева Татьян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униципальным бюджетным дошкольным образовательным учреждением «Детский сад № 39 «Журавлик» присмотра и оздоровления с приоритетным осуществлением санитарно-гигиенических, профилактических и оздоровительных мероприятий и процеду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 896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1,4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 157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1,4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юшенко Наталия Пет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униципальным бюджетным дошкольным образовательным учреждением «Детский сад № 20 комбинированного вида «Корабли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 014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 106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Peugeot Partner (индивидуаль-на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Ольга Вик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униципальным бюджетным дошкольным образовательным учреждением «Детский сад № 22 «Роднич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 860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 109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Volkswagen Polo (индивидуаль-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0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Елена Анатоль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 муниципальным бюджетным дошкольным образовательным учреждением «Детский сад № 1 «Солнышко» комбинированного вид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 834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 951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УАЗ-31519 (индивидуаль-на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ГАЗ-3307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-на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25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деина Надежда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униципальным бюджетным дошкольным образовательным учреждением «Детский сад № 52 «Рябинка» комбинированного ви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 740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 861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Toyota Avensis (индивидуаль-на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Niva Chevrolet (индивидуаль-на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цева Елена Михай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униципальным казённым дошкольным образовательным учреждением «Детский сад № 3 «Светлячок» присмотра и оздоро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 565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0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-ная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льева Людмила Герман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униципальным автономным дошкольным образовательным учреждением «Детский сад №2 «Ёлочка» общеразвивающего вида с приоритетным осуществлением художественно-эстетического развития воспитанник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 779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</w:t>
            </w:r>
            <w:r>
              <w:rPr>
                <w:rFonts w:cs="Times New Roman" w:ascii="Times New Roman" w:hAnsi="Times New Roman"/>
              </w:rPr>
              <w:t xml:space="preserve"> дом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 947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Hyundai Accent (индивидуаль-ная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кова Ольга Александ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 Муниципальным автономным дошкольным образовательным учреждением «Детский сад №5 «Золотая рыбка» комбинированного вид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 416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 870,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ŠKODA-Yeti (индивидуаль-на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овцева Татьяна Александ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ведующ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Муниципальным автономным дошкольным образовательнымучреждением «Детский сад № 26 «Дюймовочка» комбинированного вида Верхнесалдинского городского ок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 320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  <w:b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 489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Matiz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-ная)</w:t>
            </w:r>
          </w:p>
        </w:tc>
      </w:tr>
      <w:tr>
        <w:trPr>
          <w:trHeight w:val="92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нко Наталья Владими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униципальным бюджетным дошкольным образовательным учреждением «Детский сад №24 «Дельфинчик» общеразвивающего вида  с приоритетным осуществлением деятельности по физическому развитию де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 600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«Лада-Калина» (индивидуаль-ная)</w:t>
            </w:r>
          </w:p>
        </w:tc>
      </w:tr>
      <w:tr>
        <w:trPr>
          <w:trHeight w:val="9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 270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,4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Chevrolet Niv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-ная)</w:t>
            </w:r>
          </w:p>
        </w:tc>
      </w:tr>
      <w:tr>
        <w:trPr>
          <w:trHeight w:val="9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838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,4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2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мачёва Ольга Михайл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униципальным казённым дошкольным образовательным учреждением «Детский сад № 7 «Мишутка» комбинированного вид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 868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Ford Focus (индивидуаль-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 510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ркина Татьяна Александ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униципальным бюджетным дошкольным образовательным учреждением «Детский сад № 39 «Журавлик» присмотра и оздоровления с приоритетным осуществлением санитарно-гигиенических, профилактических и оздоровительных мероприятий и процедур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23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Hyundai Accent (индивидуаль-на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мко Ирина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униципальным бюджетным дошкольным образовательным учреждением «Детский сад № 13 «Малышок» общеразвивающего вида с приоритетным осуществлением деятельности художественно-эстетического развития 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 820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09" w:top="143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3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12:00Z</dcterms:created>
  <dc:creator>user</dc:creator>
  <dc:description/>
  <cp:keywords/>
  <dc:language>en-US</dc:language>
  <cp:lastModifiedBy>user</cp:lastModifiedBy>
  <cp:lastPrinted>2014-02-06T12:40:00Z</cp:lastPrinted>
  <dcterms:modified xsi:type="dcterms:W3CDTF">2014-05-14T09:12:00Z</dcterms:modified>
  <cp:revision>2</cp:revision>
  <dc:subject/>
  <dc:title>Сведения</dc:title>
</cp:coreProperties>
</file>