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, представленные руководителям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учреждений Верхнесалдинского городского округа за отчетный финансовый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 января 2013 года по 31 декабря 2013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00" w:type="dxa"/>
        <w:jc w:val="left"/>
        <w:tblInd w:w="-1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3885"/>
        <w:gridCol w:w="2340"/>
        <w:gridCol w:w="1980"/>
        <w:gridCol w:w="2160"/>
        <w:gridCol w:w="1440"/>
        <w:gridCol w:w="1155"/>
        <w:gridCol w:w="1800"/>
      </w:tblGrid>
      <w:tr>
        <w:trPr>
          <w:trHeight w:val="12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я муниципального учреждения; супруги (супруг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х детей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ого годового дохо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 2013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вижимого имуще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адлежащих на прав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и находящихс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адлежащих на прав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шанова Янина Серге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ы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юджетны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бразовательным учреждением дополнительного образования детей «Детско-юношеская спортивная школ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 220,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,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2,9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,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2,9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асова Ирина Юрье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ым бюджетным  общеобразовательным учреждением «Средняя общеобразовательная школа № 14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4 455,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,1/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0,1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еева Галия Мухаметзян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ым казенным общеобразовательным учреждением «Основная общеобразовательная школа деревни Нелоб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 168,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долевая собственность,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6,3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 584,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CHERY T11 TIGG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-ная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рихина Нинель Викто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казённого учреждения «Информационно-методический цент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 960,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 536,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Наталья Ивано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ым бюджетным общеобразовательным учреждением «Средняя общеобразовательная школа № 3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6 757,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Toyota Auri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-ная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, 2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в сад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енко Рената Федоро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Муниципальным автономным общеобразовательным учреждением «Средняя общеобразовательная школа № 2 с углублённым изучением физики, математики, русского языка и литературы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6 632,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долевая собственность,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2,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Toyota Allex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-ная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,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,1/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ря Татьяна Вениамино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й бюджетной общеобразовательной школы-интерната «Общеобразовательная школа-интернат среднего (полного) общего образования №9 «Мыс доброй надежды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 249,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,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Ford Focus 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-ная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,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,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 185,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,1/2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ГАЗ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-ная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,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,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ов Алексей Виталье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м казенным общеобразовательным учреждением «Никитинская средняя общеобразовательная школа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 401,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ическое предоставл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ВАЗ 2115 (индивидуаль-ная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 458,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доря Татьяна Александро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муниципальным бюджетным общеобразовательным учреждение «Средняя общеобразовательная школа № 6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99 457,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,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е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 678,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Hyundai Tucso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-ная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КМЗ-828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-ная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,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61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йленко Наталья Юр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ой бюджетной общеобразовательной школой-интернатом «Общеобразовательная школа-интернат среднего (полного) общего образования №17 «Юные спасатели МЧ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 756,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 150,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Honda Airwave (индивидуаль-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сонова Елена Алексее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ым бюджетным общеобразовательным учреждением «Средняя общеобразовательная школа № 1 им.А.С. Пушкина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7 596,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9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4 970,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олева Инна Николае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униципальным казенным учреждение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Централизованная бухгалтерия образовательных учреждений Верхнесалдинского городского округа»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75 706,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Lada Priora 21703 (индивидуаль-ная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о-мест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кавина Елена Пет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ым автономным образовательным учреждением дополнительного образования детей «Детско-юношеский цент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2 648,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Mitsubishi Lance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-ная)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ма Лариса Викторо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ым казенным общеобразовательным учреждением «Средняя общеобразовательная школа № 12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 483,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HAMA 2193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-ная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 0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олевая собственность,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Vortex estina (индивидуаль-ная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долевая собственность, 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1134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3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9:11:00Z</dcterms:created>
  <dc:creator>user</dc:creator>
  <dc:description/>
  <cp:keywords/>
  <dc:language>en-US</dc:language>
  <cp:lastModifiedBy>user</cp:lastModifiedBy>
  <cp:lastPrinted>2014-02-06T12:40:00Z</cp:lastPrinted>
  <dcterms:modified xsi:type="dcterms:W3CDTF">2014-05-14T09:11:00Z</dcterms:modified>
  <cp:revision>2</cp:revision>
  <dc:subject/>
  <dc:title/>
</cp:coreProperties>
</file>