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ХОДАХ, ОБ ИМУЩЕСТВЕ И ОБЯЗАТЕЛЬСТВА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МУЩЕСТВЕННОГО ХАРАКТЕРА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чётной палаты</w:t>
      </w:r>
      <w:r>
        <w:rPr>
          <w:rFonts w:cs="Times New Roman" w:ascii="Times New Roman" w:hAnsi="Times New Roman"/>
          <w:b/>
        </w:rPr>
        <w:t xml:space="preserve">  ВЕРХНЕСАЛДИНСКОГО ГОРОДСКОГО ОКРУГ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Х СУПРУГОВ 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u w:val="single"/>
        </w:rPr>
        <w:t>за 2013 год</w:t>
      </w:r>
      <w:hyperlink r:id="rId2">
        <w:r>
          <w:rPr>
            <w:rStyle w:val="InternetLink"/>
            <w:rFonts w:cs="Times New Roman" w:ascii="Times New Roman" w:hAnsi="Times New Roman"/>
            <w:b/>
            <w:u w:val="single"/>
            <w:vertAlign w:val="superscript"/>
          </w:rPr>
          <w:t>&lt;*&gt;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tbl>
      <w:tblPr>
        <w:tblW w:w="144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559"/>
        <w:gridCol w:w="2126"/>
        <w:gridCol w:w="1276"/>
        <w:gridCol w:w="1417"/>
        <w:gridCol w:w="992"/>
        <w:gridCol w:w="1067"/>
        <w:gridCol w:w="1134"/>
        <w:gridCol w:w="1053"/>
        <w:gridCol w:w="1073"/>
        <w:gridCol w:w="1910"/>
      </w:tblGrid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-</w:t>
              <w:br/>
              <w:t xml:space="preserve">ковый </w:t>
              <w:br/>
              <w:t>ном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лж- </w:t>
              <w:br/>
              <w:t>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щая     </w:t>
              <w:br/>
              <w:t xml:space="preserve">сумма     </w:t>
              <w:br/>
              <w:t>деклариро-</w:t>
              <w:br/>
              <w:t xml:space="preserve">ванного   </w:t>
              <w:br/>
              <w:t xml:space="preserve">годового  </w:t>
              <w:br/>
              <w:t xml:space="preserve">дохода    </w:t>
              <w:br/>
              <w:t>за 2013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  <w:br/>
              <w:t>год (руб.)</w:t>
            </w:r>
          </w:p>
        </w:tc>
        <w:tc>
          <w:tcPr>
            <w:tcW w:w="3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,  </w:t>
              <w:br/>
              <w:t xml:space="preserve">принадлежащих на праве  </w:t>
              <w:br/>
              <w:t xml:space="preserve">собственности   </w:t>
              <w:br/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,  </w:t>
              <w:br/>
              <w:t>находящихся в пользовани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1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ечень   </w:t>
              <w:br/>
              <w:t xml:space="preserve">транспортных </w:t>
              <w:br/>
              <w:t xml:space="preserve">средств,   </w:t>
              <w:br/>
              <w:t>принадлежащих</w:t>
              <w:br/>
              <w:t xml:space="preserve">на праве   </w:t>
              <w:br/>
              <w:t>собственности</w:t>
              <w:br/>
              <w:t>(вид, марка)</w:t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 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  <w:br/>
              <w:t>(кв. м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рана  </w:t>
              <w:br/>
              <w:t>располо-</w:t>
              <w:br/>
              <w:t>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 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  <w:br/>
              <w:t>(кв. м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рана  </w:t>
              <w:br/>
              <w:t>располо-</w:t>
              <w:br/>
              <w:t>жени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лотская Наталья Михайлов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Инспектор Счётной палаты Верхнесалдинского городского ок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866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/3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    Опель Астра дж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7304,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0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Евдокимова Ольга Николаевна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Счётной палаты Верхнесалдинского городского ок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002,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 комнаты в коммунальной кварти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  -  Кашкай</w:t>
            </w:r>
          </w:p>
        </w:tc>
      </w:tr>
      <w:tr>
        <w:trPr>
          <w:trHeight w:val="3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697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оммунальной кварт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 «Ямаха-ВК 540 Е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моторная «Обь-3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1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легково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чтены доходы по основному месту работы, доходы от вкладов в банках и иных кредитных организациях, иные доходы, а также суммы, подлежащие удержанию в качестве налогов на доходы физических лиц.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g?base=RLAW071;n=84431;fld=134;dst=10003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3:32:00Z</dcterms:created>
  <dc:creator>Customer</dc:creator>
  <dc:description/>
  <cp:keywords/>
  <dc:language>en-US</dc:language>
  <cp:lastModifiedBy>Customer</cp:lastModifiedBy>
  <dcterms:modified xsi:type="dcterms:W3CDTF">2014-05-16T04:25:00Z</dcterms:modified>
  <cp:revision>5</cp:revision>
  <dc:subject/>
  <dc:title/>
</cp:coreProperties>
</file>