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, предоставленные руководителями муниципальных учреждений  Городского  округа Верхняя Тура </w:t>
        <w:br/>
        <w:t xml:space="preserve">за отчетный финансовый год с 1 января 2012года по 31 декабря 201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703"/>
        <w:gridCol w:w="2160"/>
        <w:gridCol w:w="2208"/>
        <w:gridCol w:w="1825"/>
        <w:gridCol w:w="1859"/>
        <w:gridCol w:w="2005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тыс,руб.)</w:t>
            </w:r>
          </w:p>
        </w:tc>
        <w:tc>
          <w:tcPr>
            <w:tcW w:w="7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  <w:br/>
              <w:t xml:space="preserve">недвижимост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гданова Марина Мирзагале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ководитель МКУ «Физической культуры и спорт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18-30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20-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1)ВАЗ 2199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ова </w:t>
              <w:br/>
              <w:t>Зульфия Зинуров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КОУ В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00-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97-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1)ВАЗ 21104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пат</w:t>
              <w:br/>
              <w:t xml:space="preserve">Светлана </w:t>
              <w:br/>
              <w:t xml:space="preserve">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дующая МКДОУ детский сад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646-1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11-6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 xml:space="preserve">Автомобили легковые:       </w:t>
              <w:br/>
              <w:t>1) Несан-Альмер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ифуллин Шамиль Нурулло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ректор ВПК «Мужеств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74-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1/5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гараж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ина Тама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анд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КК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18-8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кварти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38-5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лада Приора (универсал)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рябина Татьяна Валерь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ректор МБОУ ДОД «Детская школа искусств им.А.А.Пантыкин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938-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  <w:b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гараж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  <w:b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и легковые:    </w:t>
            </w:r>
          </w:p>
          <w:p>
            <w:pPr>
              <w:pStyle w:val="Normal"/>
              <w:ind w:right="-9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  <w:r>
              <w:rPr/>
              <w:t>,</w:t>
            </w:r>
            <w:r>
              <w:rPr>
                <w:lang w:val="en-US"/>
              </w:rPr>
              <w:t>242-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бош </w:t>
              <w:br/>
              <w:t xml:space="preserve">Ольга Михайл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КОУ СОШ №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861-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391-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,0</w:t>
            </w:r>
          </w:p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:     1)</w:t>
            </w:r>
            <w:r>
              <w:rPr/>
              <w:t>Шевралет Авеа,</w:t>
            </w:r>
          </w:p>
          <w:p>
            <w:pPr>
              <w:pStyle w:val="Normal"/>
              <w:rPr/>
            </w:pPr>
            <w:r>
              <w:rPr/>
              <w:t>2)Фолькваген-кадди,</w:t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1) прицеп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закова Оксана Никола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дующая МКДОУ детский сад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0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0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стикова </w:t>
              <w:br/>
              <w:t xml:space="preserve">Вера Иван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уководитель МКУ «Централизованная бухгалтерия ОУО ГО Верхняя 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231-5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95-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1)ВАЗ 21104</w:t>
              <w:br/>
              <w:t>2)</w:t>
            </w:r>
            <w:r>
              <w:rPr>
                <w:lang w:val="en-US"/>
              </w:rPr>
              <w:t>HYNDAI</w:t>
            </w:r>
            <w:r>
              <w:rPr/>
              <w:t>-</w:t>
            </w:r>
            <w:r>
              <w:rPr>
                <w:lang w:val="en-US"/>
              </w:rPr>
              <w:t>ACCENT</w:t>
            </w:r>
            <w:r>
              <w:rPr/>
              <w:br/>
              <w:t>Мотоцикл:</w:t>
              <w:br/>
              <w:t xml:space="preserve"> «Урал ИМЗ-8-103-40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бенец</w:t>
              <w:br/>
              <w:t xml:space="preserve">Ирина Иван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ный редактор МБЮ «Редакция газеты «Голос Верхней 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41-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ьяненок </w:t>
              <w:br/>
              <w:t xml:space="preserve">Ольга Владими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ведующая МКДОУ детский сад 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636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ифорова </w:t>
              <w:br/>
              <w:t xml:space="preserve">Татьяна 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КОУ СОШ №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91-7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 Николай Геннадьевич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уководитель МБУ «Благоустройств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108-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MTRIV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6</w:t>
            </w:r>
            <w:r>
              <w:rPr/>
              <w:t>,363-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а Тамара Василь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 МКУ «Централизованная бухгалтерия ГО Верхняя Ту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6</w:t>
            </w:r>
            <w:r>
              <w:rPr/>
              <w:t>,363-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108-3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TRIV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сарева Татьяна 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ректор МКУ «Городской центр культуры и досуг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465-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 участка</w:t>
              <w:br/>
              <w:t>½ жилого дома</w:t>
              <w:br/>
              <w:t>нежилое помеще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40-6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ого  участка</w:t>
              <w:br/>
              <w:t>½ жилого дома</w:t>
              <w:b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:</w:t>
              <w:br/>
              <w:t>1)</w:t>
            </w:r>
            <w:r>
              <w:rPr>
                <w:sz w:val="22"/>
                <w:szCs w:val="22"/>
                <w:lang w:val="en-US"/>
              </w:rPr>
              <w:t>MITSUBISHI L200</w:t>
            </w:r>
            <w:r>
              <w:rPr>
                <w:sz w:val="22"/>
                <w:szCs w:val="22"/>
              </w:rPr>
              <w:t xml:space="preserve"> 2,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янова</w:t>
              <w:br/>
              <w:t xml:space="preserve"> Елена Виктор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иректор МКУК «Центральная городская библиотека</w:t>
            </w:r>
            <w:r>
              <w:rPr/>
              <w:t xml:space="preserve"> им.павленкова Ф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03-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½ 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окус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97-5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  <w:b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1)ВАЗ 21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)ВАЗ 2109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изванов Рустам Рахимзянови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КУ «ДЮСШ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94-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36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фина  </w:t>
              <w:br/>
              <w:t>Альф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КОУ ДОД ДПЦ «Колос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465-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лова</w:t>
              <w:br/>
              <w:t xml:space="preserve">Елена Викторовна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ведующая МКДОУ детский сад 4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00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0-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 кварти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 ALBEA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бенин </w:t>
              <w:br/>
              <w:t xml:space="preserve">Владимир </w:t>
              <w:br/>
              <w:t>Николаеви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уководитель</w:t>
            </w:r>
            <w:r>
              <w:rPr/>
              <w:t xml:space="preserve"> </w:t>
            </w:r>
            <w:r>
              <w:rPr>
                <w:b/>
                <w:i/>
              </w:rPr>
              <w:t>МКУ «Единая дежурно-диспетчерская служба городского округа Верхняя Тура 11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49-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    </w:t>
            </w:r>
            <w:r>
              <w:rPr/>
              <w:t xml:space="preserve"> 1)Фольксваген-Пассат</w:t>
              <w:br/>
              <w:t>Мотоцикл:</w:t>
              <w:br/>
              <w:t xml:space="preserve"> 1)Урал ИМЗ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игина Татьяна Георгие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дующая МКДОУ детский сад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100-7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  <w:br/>
              <w:t>жилой до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628-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амсуварова </w:t>
              <w:br/>
              <w:t xml:space="preserve">Татьяна Павловн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ведующая МКДОУ детский сад 5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92-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25:00Z</dcterms:created>
  <dc:creator>1</dc:creator>
  <dc:description/>
  <cp:keywords/>
  <dc:language>en-US</dc:language>
  <cp:lastModifiedBy>1</cp:lastModifiedBy>
  <dcterms:modified xsi:type="dcterms:W3CDTF">2013-06-12T07:41:00Z</dcterms:modified>
  <cp:revision>13</cp:revision>
  <dc:subject/>
  <dc:title>Список лиц, замещающих муниципальные должности в органах местного самоуправления, </dc:title>
</cp:coreProperties>
</file>