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предоставленные муниципальными служащими Городского  округа Верхняя Тура за отчетный финансовый год </w:t>
        <w:br/>
        <w:t xml:space="preserve">с 1 января 2012года по 31 декабря 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703"/>
        <w:gridCol w:w="2160"/>
        <w:gridCol w:w="2208"/>
        <w:gridCol w:w="1825"/>
        <w:gridCol w:w="1859"/>
        <w:gridCol w:w="200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тыс,руб.)</w:t>
            </w:r>
          </w:p>
        </w:tc>
        <w:tc>
          <w:tcPr>
            <w:tcW w:w="7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  <w:br/>
              <w:t xml:space="preserve">недвижимост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ерки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/>
              </w:rPr>
              <w:t>Михайловна</w:t>
            </w: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едседатель Комитета по делам культуры и спор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5</w:t>
            </w:r>
            <w:r>
              <w:rPr/>
              <w:t>,</w:t>
            </w:r>
            <w:r>
              <w:rPr>
                <w:lang w:val="en-US"/>
              </w:rPr>
              <w:t>438</w:t>
            </w:r>
            <w:r>
              <w:rPr/>
              <w:t xml:space="preserve">-61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резгин Александр Василь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городского округа Верхняя Ту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763-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41-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еловская Разия Габтылха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дущий специалист по контрольно –ревизионной рабо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709-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  <w:p>
            <w:pPr>
              <w:pStyle w:val="Normal"/>
              <w:jc w:val="center"/>
              <w:rPr/>
            </w:pPr>
            <w:r>
              <w:rPr/>
              <w:t>Гараж с земельным участочк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906-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еснина Лена 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ециалист 1 категории по казначейскому исполн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01-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сн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172-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  <w:br/>
              <w:t>Хундай Акцен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ошкина Лариса Евгень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спект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411-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39-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0</w:t>
              <w:br/>
              <w:t>1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  <w:br/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QQ</w:t>
            </w:r>
            <w:r>
              <w:rPr/>
              <w:t>6 хетчбэк</w:t>
              <w:br/>
            </w: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 xml:space="preserve"> </w:t>
            </w:r>
            <w:r>
              <w:rPr>
                <w:lang w:val="en-US"/>
              </w:rPr>
              <w:t>Cross</w:t>
            </w:r>
            <w:r>
              <w:rPr/>
              <w:t xml:space="preserve"> хетчбэк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горь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ьф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шинова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392-4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ВАЗ 21093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лвакова Юлия Владими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558-7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ван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иктор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17-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анина </w:t>
              <w:br/>
              <w:t xml:space="preserve">Елена Леонид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667-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345-5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  <w:br/>
              <w:t>Ура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а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ена Александ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65-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  <w:br/>
              <w:t xml:space="preserve">½ дома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ырзина Марина Владими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305-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  <w:b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10-8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  <w:b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  <w:br/>
              <w:t>ОД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ырзина Ольга Павл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39-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ма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меститель главы администра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658-5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</w:t>
              <w:br/>
              <w:t>1)  Несан-Лебера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41-8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шниру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/>
            </w:pPr>
            <w:r>
              <w:rPr>
                <w:b/>
              </w:rPr>
              <w:t>Петровна</w:t>
            </w: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юридического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723-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мобили грузовые:       </w:t>
              <w:br/>
              <w:t xml:space="preserve">1)   КАМАЗ-5410 </w:t>
              <w:br/>
              <w:t xml:space="preserve">2) грузовой автоприцеп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дина </w:t>
              <w:br/>
              <w:t xml:space="preserve">Ольга Серге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пециалист 1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95-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ыкасова Надежда Вениамин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финансового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86-4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17-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енко </w:t>
              <w:br/>
              <w:t xml:space="preserve">Ольга Леонид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66-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хмин Дмитрий Олег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отдела информационных технолог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934-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ё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/>
              </w:rPr>
              <w:t>Николаевна</w:t>
            </w:r>
            <w:r>
              <w:rPr/>
              <w:t xml:space="preserve">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отдела архитектуры и градо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987-8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а </w:t>
              <w:b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131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  <w:br/>
              <w:t xml:space="preserve">Россия </w:t>
              <w:b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42-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:              </w:t>
              <w:br/>
              <w:t xml:space="preserve">1) шеврале клан </w:t>
            </w:r>
            <w:r>
              <w:rPr>
                <w:lang w:val="en-US"/>
              </w:rPr>
              <w:t>J</w:t>
            </w:r>
            <w:r>
              <w:rPr/>
              <w:t>2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гримова Наталья Валерь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нтрольного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782-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981-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  <w:br/>
              <w:t xml:space="preserve">Ниссан </w:t>
            </w:r>
            <w:r>
              <w:rPr>
                <w:lang w:val="en-US"/>
              </w:rPr>
              <w:t>X-TRAIL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тник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ия Александ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2</w:t>
            </w:r>
            <w:r>
              <w:rPr/>
              <w:t>,</w:t>
            </w:r>
            <w:r>
              <w:rPr>
                <w:lang w:val="en-US"/>
              </w:rPr>
              <w:t>556</w:t>
            </w:r>
            <w:r>
              <w:rPr/>
              <w:t>-</w:t>
            </w:r>
            <w:r>
              <w:rPr>
                <w:lang w:val="en-US"/>
              </w:rPr>
              <w:t>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озубова Ольга 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470</w:t>
            </w:r>
            <w:r>
              <w:rPr/>
              <w:t>-</w:t>
            </w:r>
            <w:r>
              <w:rPr>
                <w:lang w:val="en-US"/>
              </w:rPr>
              <w:t>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а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е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 отдела управления образова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322</w:t>
            </w:r>
            <w:r>
              <w:rPr/>
              <w:t>-</w:t>
            </w:r>
            <w:r>
              <w:rPr>
                <w:lang w:val="en-US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9</w:t>
            </w:r>
            <w:r>
              <w:rPr/>
              <w:t>,</w:t>
            </w:r>
            <w:r>
              <w:rPr>
                <w:lang w:val="en-US"/>
              </w:rPr>
              <w:t>350</w:t>
            </w:r>
            <w:r>
              <w:rPr/>
              <w:t>-</w:t>
            </w:r>
            <w:r>
              <w:rPr>
                <w:lang w:val="en-US"/>
              </w:rPr>
              <w:t>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йфутдинов </w:t>
              <w:br/>
              <w:t xml:space="preserve">Инсур Мансур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тета по городскому и жилищно-коммунальному хозя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39</w:t>
            </w:r>
            <w:r>
              <w:rPr>
                <w:lang w:val="en-US"/>
              </w:rPr>
              <w:t>5</w:t>
            </w:r>
            <w:r>
              <w:rPr/>
              <w:t>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садовый участок</w:t>
              <w:br/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1)Шеврале-Нива21230</w:t>
              <w:br/>
              <w:t>2)Хендай-Туксан</w:t>
              <w:br/>
              <w:t>Мотоцикл:</w:t>
              <w:br/>
              <w:t>1)ИМЗ-8-103-1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чальник отдела управления муниципальным имуществом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698-5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63-9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 участок</w:t>
              <w:br/>
              <w:t>гар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  <w:br/>
              <w:t>ВАЗ2107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ьберт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ий специалист по эконом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27-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жак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ьми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трахман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ущий специалист по эконом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826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55-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0:00Z</dcterms:created>
  <dc:creator>1</dc:creator>
  <dc:description/>
  <cp:keywords/>
  <dc:language>en-US</dc:language>
  <cp:lastModifiedBy>1</cp:lastModifiedBy>
  <dcterms:modified xsi:type="dcterms:W3CDTF">2013-06-12T07:46:00Z</dcterms:modified>
  <cp:revision>21</cp:revision>
  <dc:subject/>
  <dc:title>Список лиц, замещающих муниципальные должности в органах местного самоуправления, </dc:title>
</cp:coreProperties>
</file>