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 и имуществе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х государственные должности Иркутской области в аппарате Избирательной комиссии Иркут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2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356"/>
        <w:gridCol w:w="2076"/>
        <w:gridCol w:w="1401"/>
        <w:gridCol w:w="1434"/>
        <w:gridCol w:w="1560"/>
        <w:gridCol w:w="1417"/>
        <w:gridCol w:w="1401"/>
        <w:gridCol w:w="1434"/>
      </w:tblGrid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лице, замещающем государственную должность Иркутской области, и членах его семь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охода за отчетный период (руб.)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бъекта недвижимого имущества 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бъекта недвижимого имущества 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иктор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збирательной комиссии Иркутской обла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004,7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(совместно с супруг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hfi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о с супруго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Е.В. Игнатенко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694,9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(совместно с супруг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hfi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о с супруго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126"/>
        <w:gridCol w:w="1418"/>
        <w:gridCol w:w="1417"/>
        <w:gridCol w:w="1560"/>
        <w:gridCol w:w="1417"/>
        <w:gridCol w:w="1418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лице, замещающем государственную должность Иркутской области, и членах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охода за отчетный пери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бъекта недвижимого имущества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бъекта недвижимого имущества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цкий Эдуард 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Избирательной комиссии Иркут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55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75"/>
              <w:ind w:right="75" w:hanging="0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Volkswagen Golf Pl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356"/>
        <w:gridCol w:w="2076"/>
        <w:gridCol w:w="1418"/>
        <w:gridCol w:w="1417"/>
        <w:gridCol w:w="1560"/>
        <w:gridCol w:w="1417"/>
        <w:gridCol w:w="1418"/>
        <w:gridCol w:w="1417"/>
      </w:tblGrid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лице, замещающем государственную должность Иркутской области, и членах его семь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охода за отчетный период (руб.)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бъекта недвижимого имущества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бъекта недвижимого имущества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Избирательной комиссии Иркутской обла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342,3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u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279.9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u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Ирина Шевченко</dc:creator>
  <dc:description/>
  <cp:keywords/>
  <dc:language>en-US</dc:language>
  <cp:lastModifiedBy>www.PHILka.RU</cp:lastModifiedBy>
  <dcterms:modified xsi:type="dcterms:W3CDTF">2013-07-08T12:03:00Z</dcterms:modified>
  <cp:revision>2</cp:revision>
  <dc:subject/>
  <dc:title>Сведения о доходах и имуществе лиц, </dc:title>
</cp:coreProperties>
</file>