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6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ГОСУДАРСТВЕННЫХ ГРАЖДАНСКИХ СЛУЖАЩИХ ИРКУТ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ППАРАТЕ ИЗБИРАТЕЛЬНОЙ КОМИССИИ ИРКУТСКОЙ ОБЛАСТИ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tbl>
      <w:tblPr>
        <w:tblW w:w="15373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800"/>
        <w:gridCol w:w="1745"/>
        <w:gridCol w:w="1680"/>
        <w:gridCol w:w="1960"/>
        <w:gridCol w:w="1540"/>
        <w:gridCol w:w="1960"/>
        <w:gridCol w:w="1570"/>
        <w:gridCol w:w="141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  <w:br/>
              <w:t xml:space="preserve">государственного </w:t>
              <w:br/>
              <w:t xml:space="preserve">гражданского </w:t>
              <w:br/>
              <w:t>служащего</w:t>
              <w:br/>
              <w:t xml:space="preserve">Иркутской </w:t>
              <w:br/>
              <w:t xml:space="preserve">области </w:t>
            </w:r>
            <w:hyperlink w:anchor="Par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</w:r>
            <w:hyperlink w:anchor="Par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  <w:br/>
              <w:t xml:space="preserve">2012 г. </w:t>
              <w:br/>
              <w:t>(тыс. руб.)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 </w:t>
              <w:br/>
              <w:t>собственности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</w:t>
              <w:br/>
              <w:t xml:space="preserve">средств,   </w:t>
              <w:br/>
              <w:t>принадлежащих</w:t>
              <w:br/>
              <w:t xml:space="preserve">на праве   </w:t>
              <w:br/>
              <w:t>собственности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  <w:br/>
            </w:r>
            <w:hyperlink w:anchor="Par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(кв.м)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  <w:br/>
            </w:r>
            <w:hyperlink w:anchor="Par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аново-финансового отдела – главный бухгалтер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резинов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навес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,3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.с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го центра (отдела) аппарата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ён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мещения государственных заказов и материально-технического обеспечения аппарата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utlan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L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избирательного процесса и обучения организаторов выборов аппарата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stra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ro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emio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кументационного и кадрового обеспечения аппарата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olaris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рне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 аппарата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ncer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варо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щественных связей, информации и издательской деяте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 Избирательной комиссии Иркутской обла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34"/>
      <w:bookmarkEnd w:id="1"/>
      <w:r>
        <w:rPr>
          <w:rFonts w:cs="Times New Roman" w:ascii="Times New Roman" w:hAnsi="Times New Roman"/>
          <w:sz w:val="24"/>
          <w:szCs w:val="24"/>
        </w:rPr>
        <w:t>&lt;1&gt; Фамилия, имя и отчество указываются только государственного гражданского служащего Иркутской области. Фамилия, имя и отчество супруги (супруга) и несовершеннолетних детей государственного гражданского служащего Иркутской области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35"/>
      <w:bookmarkEnd w:id="2"/>
      <w:r>
        <w:rPr>
          <w:rFonts w:cs="Times New Roman" w:ascii="Times New Roman" w:hAnsi="Times New Roman"/>
          <w:sz w:val="24"/>
          <w:szCs w:val="24"/>
        </w:rPr>
        <w:t>&lt;2&gt; Должность указывается только государственного гражданского служащего Иркут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36"/>
      <w:bookmarkEnd w:id="3"/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37"/>
      <w:bookmarkEnd w:id="4"/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.</w:t>
      </w:r>
    </w:p>
    <w:sectPr>
      <w:type w:val="nextPage"/>
      <w:pgSz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3:00Z</dcterms:created>
  <dc:creator>Ирина Шевченко</dc:creator>
  <dc:description/>
  <dc:language>en-US</dc:language>
  <cp:lastModifiedBy>Ирина Шевченко</cp:lastModifiedBy>
  <cp:lastPrinted>2013-05-13T14:47:00Z</cp:lastPrinted>
  <dcterms:modified xsi:type="dcterms:W3CDTF">2013-11-06T05:23:00Z</dcterms:modified>
  <cp:revision>2</cp:revision>
  <dc:subject/>
  <dc:title/>
</cp:coreProperties>
</file>