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руководителей муниципальных учреждений и членов их семьи</w:t>
      </w:r>
      <w:bookmarkStart w:id="0" w:name="государственный_орган"/>
      <w:bookmarkEnd w:id="0"/>
      <w:r>
        <w:rPr>
          <w:sz w:val="28"/>
          <w:szCs w:val="28"/>
        </w:rPr>
        <w:t xml:space="preserve"> за период с 1 января </w:t>
      </w:r>
      <w:bookmarkStart w:id="1" w:name="год1"/>
      <w:bookmarkEnd w:id="1"/>
      <w:r>
        <w:rPr>
          <w:sz w:val="28"/>
          <w:szCs w:val="28"/>
        </w:rPr>
        <w:t xml:space="preserve">2013 года по 31 декабря </w:t>
      </w:r>
      <w:bookmarkStart w:id="2" w:name="год2"/>
      <w:bookmarkEnd w:id="2"/>
      <w:r>
        <w:rPr>
          <w:sz w:val="28"/>
          <w:szCs w:val="28"/>
        </w:rPr>
        <w:t>2013 года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049" w:type="dxa"/>
        <w:jc w:val="left"/>
        <w:tblInd w:w="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706"/>
        <w:gridCol w:w="1991"/>
        <w:gridCol w:w="1067"/>
        <w:gridCol w:w="1181"/>
        <w:gridCol w:w="2276"/>
        <w:gridCol w:w="1706"/>
        <w:gridCol w:w="999"/>
        <w:gridCol w:w="1166"/>
      </w:tblGrid>
      <w:tr>
        <w:trPr>
          <w:trHeight w:val="437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3 год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имущества находящихся в пользовании</w:t>
            </w:r>
          </w:p>
        </w:tc>
      </w:tr>
      <w:tr>
        <w:trPr>
          <w:trHeight w:val="655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Вид объектов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недвижимости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(кв.м.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расположения</w:t>
            </w:r>
          </w:p>
        </w:tc>
      </w:tr>
      <w:tr>
        <w:trPr>
          <w:trHeight w:val="43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иректор ЦДТ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,Климюк  Елена Валерьевна             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8768,2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751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4621,2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втомобиль «Мазда-6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1755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ОУ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Пролетарская СОШ»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авин Алексей Алексеевич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96589,9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(Общая совместиая с Савиной В.В.)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4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втомобили легковые: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5480" w:leader="none"/>
              </w:tabs>
              <w:ind w:left="720" w:right="-10" w:hanging="3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орд Мондео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5480" w:leader="none"/>
              </w:tabs>
              <w:ind w:left="720" w:right="-10" w:hanging="3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ойота Королл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6517,6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Общая совместная с Савиным А.А.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4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.Рено Логан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.Хенде Солярис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4.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43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ОУ«Основная общеобразовательная школа»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расных Галина Владимиров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64787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ые дома: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ой дом( ½ доли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втомобили лековые: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Шевроле  Лаче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43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Директор МБДОУ Детский сад №17»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раблева Людмила Анатольев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5144,1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Лада 2114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,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6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43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5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,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6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43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МКО У «Дерябинская СОШ»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летнева Любовь Юрьев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5819,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аз 21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43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43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43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824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ведующа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ДОУ «Детский    с ад №19»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рипова Татьяна Васильев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0332,3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АЗ-2105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9,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9,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иректор МКОУ Усть- Салдинская СОШ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Червякова  Елена Викторов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22644,5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Сельхоз назначения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,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54515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иректор МКОУ «Кордюковская СОШ»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мирнова Елена Александровн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52047,6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4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8323,4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Шевроле-Аве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4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иректор МАОУ «СОШ № 46»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рамаренко Наталья Анатольев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47957,3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5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АЗ-3110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втомобили грузовые: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АЗ-33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иректор МКОУ «Меркушинская ООШ»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ссова Галина Алексеев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28964,0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ведующая  МДОУ Детский сад №25»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стникова Елена Петров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4739,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емельный участок: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ачны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0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Р211СК96 Ниссан Алмер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иректор МКОУ «Прокоп- Салдинская СОШ»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ружинина Лидия Степановн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5287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377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унда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иректор МКОУ «Красногорская СОШ»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рмакова Алевтина Николаев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34527,4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ведующая МДОУ «Детский сад №24»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карихина Ольга Владимиров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7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,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АЗ 21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500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8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9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8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,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,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8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ведующая МДОУ «Детский сад №25»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уравлева Елена Анатольев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8013,1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3300,6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АЗ-21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sz w:val="24"/>
      <w:szCs w:val="20"/>
    </w:rPr>
  </w:style>
  <w:style w:type="character" w:styleId="2">
    <w:name w:val="Заголовок 2 Знак"/>
    <w:basedOn w:val="Style11"/>
    <w:qFormat/>
    <w:rPr>
      <w:rFonts w:eastAsia="Times New Roman" w:cs="Times New Roman"/>
      <w:b/>
      <w:szCs w:val="20"/>
    </w:rPr>
  </w:style>
  <w:style w:type="character" w:styleId="3">
    <w:name w:val="Заголовок 3 Знак"/>
    <w:basedOn w:val="Style11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basedOn w:val="Style11"/>
    <w:rPr>
      <w:rFonts w:ascii="Tahoma" w:hAnsi="Tahoma" w:cs="Tahoma"/>
      <w:color w:val="0000FF"/>
      <w:u w:val="single"/>
      <w:lang w:val="en-US" w:bidi="ar-SA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5:56:00Z</dcterms:created>
  <dc:creator>User</dc:creator>
  <dc:description/>
  <cp:keywords/>
  <dc:language>en-US</dc:language>
  <cp:lastModifiedBy>Home</cp:lastModifiedBy>
  <cp:lastPrinted>2014-05-20T15:49:00Z</cp:lastPrinted>
  <dcterms:modified xsi:type="dcterms:W3CDTF">2014-08-13T08:30:00Z</dcterms:modified>
  <cp:revision>5</cp:revision>
  <dc:subject/>
  <dc:title/>
</cp:coreProperties>
</file>